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</w:t>
      </w:r>
      <w:r>
        <w:rPr>
          <w:b/>
          <w:i/>
          <w:sz w:val="40"/>
          <w:szCs w:val="40"/>
        </w:rPr>
        <w:t>Защитники Отечества.</w:t>
      </w:r>
    </w:p>
    <w:p>
      <w:pPr>
        <w:pStyle w:val="Normal"/>
        <w:rPr/>
      </w:pPr>
      <w:r>
        <w:rPr>
          <w:sz w:val="28"/>
          <w:szCs w:val="28"/>
        </w:rPr>
        <w:t>Автор: «Негде, в тридевятом цар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ридесятом государ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л-был  славный царь  Дад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олоду был грозен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оседям то и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носил обиды см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арь прохаживается по сцене, демонстрирует свои мускулы, делая устрашающие грима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под старость захо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Отдохнуть от ратны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И покой себе устр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хает, сгибается, старческой походкой тащится к тр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Тут соседи беспоко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ли старого ц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ашный вред ему твор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бегают «соседи», щипают, толкают царя, роняют его на по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бывало, что со зл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да плакал царь Дад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да забывал и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за жизнь в такой тревог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он с просьбой о пом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тился к мудрец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дон: - Вовсе я весь исху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инел и отощ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ть и спать я не м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идно, скоро проп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: - Хочешь, выну из м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олотого пет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ади его на сп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т он твои г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хранять от злых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ближних – дальних вол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дон: - Я тебя озолоч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тушка я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ца эта все о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не нравится – клю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хочу я петух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учше дальше от гр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: Ладно, ладно, не ре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ушу мне не б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 не вой ты гово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чешь книгу подар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страницей пошурш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 героя ожив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и выбери охр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чешь гору, хочешь 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нигу чаще открыв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линанье повторя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нижка откр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азка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ртина пер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ит Балда, садится на краю сцены: бросает веревку за кули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начинает ее крутить. Выбегает бес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нок: Балда, чего ты море морщ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да:  Буду вас, проклятое племя, корчить, вы не платите об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 помните положенного с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нок: Давай соревноваться: кто скорее обежит вокруг мор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т и получит об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да: Да разве ты справишься со мн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 мною, с самим Балд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гони-ка моего меньшого брат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нкур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: Нет, нет, это не считается, давай еще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дальше бросит эту палку, тот и получит оброк за пол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да: Что тут трудного, палку к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вот лучше камешки в корзину ки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 почаще в нее попа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 мною сражаться – лишь времени трата, обыграй-ка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его меньшого бра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</w:t>
      </w:r>
    </w:p>
    <w:p>
      <w:pPr>
        <w:pStyle w:val="Normal"/>
        <w:rPr/>
      </w:pPr>
      <w:r>
        <w:rPr>
          <w:sz w:val="28"/>
          <w:szCs w:val="28"/>
        </w:rPr>
        <w:t xml:space="preserve">Бес: Ладно, Балда, твои братцы опять побед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й последнее задание, устроим главное соревн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да: Нет, теперь моя че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ловия сам назн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м тебе, вражонок,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мотрим, глупый бесенок, хватит ли у тебя силенок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: Ладно, твоя взяла. Получай, Балда, оброк, а впр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м тебе платить его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да берет мешок с оброком и хочет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дон: - Стой, Балда, не ходи 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ного у тебя и ума, и си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хочешь ли ты поступить ко мне на службу, охранять 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царское    величество? Меня от врагов защищ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знью своей  риск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да:  Вот нашел дурака, не до тебя мне, царь. Видишь, оброк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ертей собрал, надо мне теперь с попом посчит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твое царское величество охранять других воинов поищи.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ртина вто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говорит волшебные слова, листает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ткачиха, повариха, сватья баба Бабариха (скалка, поварешк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хот, царь прячется за т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риха: Ты, что ли, царь Дадон?</w:t>
      </w:r>
    </w:p>
    <w:p>
      <w:pPr>
        <w:pStyle w:val="Normal"/>
        <w:rPr/>
      </w:pPr>
      <w:r>
        <w:rPr>
          <w:sz w:val="28"/>
          <w:szCs w:val="28"/>
        </w:rPr>
        <w:t>Дадон: Ну,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риха:  Тебя, что ли, охранять-то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дон: Ну, меня. (вылезает из-за трона, садится, подбочен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иха: Ну вот, мы, значит твоя ох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бежали мы от царя Салт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ехали к тебе в 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хранять твои старые 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ткачиха. Я – повариха. Я – сватья баба Бабар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дон: Да разве женщины могут меня уберечь? Вы же слабый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ариха: Это мы-то слабый пол? Царицу изв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нязя Гвидона чуть не погуб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же Царевну – Лебедь чуть не обхит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ы: слабый, слаб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дон: Хорошо. Я вам устрою испыта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пройдете его – возьму вас в свое войско, если нет – прого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риха: А с кем соревноваться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тобой, что ли? (топает ногой, царь сваливается со сту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дон: Нет, не со мной. Я старенький, слабенький, где уж м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учше вон с ними, с ними (показывает на реб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три конкурса, где  с ребятами соревнуются Повариха, Ткачиха, Сватья Бабариха. Каждая из них проигрыва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дон: Нет, в охрану вы не годитесь. Нет у вас ни силы, ни 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иха, Повариха,  Бабариха подступают к нему с угрозами, тот захлопывает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дон: Хулиганки! Интриганки! Марш в свою сказку и н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туда не высов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качиху, Повариху, Бабариху словно уносит ветром – они уходят, кружась, но грозят  Дадону скалкой, поварешкой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дон: Что же мне делать-то? Может, кто из вас ко мне в войс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пить хочет? Объявляю конкурс самого-са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раброго богатыря, супермена, по-нонешнему, зна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конкурсы и аттракци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Парад октябрятских войск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площадке возле дом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рубы весело трубя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сех соседей, всех знакомых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ы зовем на свой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апы, бабушки и мам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оже выстроились в ряд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как будто генерал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ринимают наш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лдаты дружбы мир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ыходят на парад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ойцы и командир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стают за рядом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ходят танки быстро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м рада детвор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рославленным танкиста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ы крикнем все: «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етчики – геро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кой наш стерегу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ак пусть же все ребя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частливыми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  пилотами – матросы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корители  море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апитаны и надводных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подводных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 матросами, за флото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ша храбрая пехо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 барабаном и флажко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ружно топает пешко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едставл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</w:t>
      </w:r>
      <w:r>
        <w:rPr>
          <w:sz w:val="48"/>
          <w:szCs w:val="48"/>
        </w:rPr>
        <w:t>Мор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дят смело капит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и по оке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 плавать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ам голуб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Днем и ночью, днем и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прокладывают т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сают як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еанах и мор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ре любит умных, смел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умеешь 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и смелость до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ом можешь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ы, ребята, любим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рям да по вол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евом идем доз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здесь, а завтра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питан прикажет ст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машинам полный 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иняя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 корабль идет в п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ескозырка и тельня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лентах яко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мне большая пря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ку даны не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7.Хмуро в море – океане,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ляшут волны там и ту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Корабли идут в тумане,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ашу землю стерегу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нец  «Яблочко»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есня   «Бескозырка белая»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козырка белая, в полоску воротни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ы, ребята смелые, спросили напрямик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С какого, парень, года, с какого пароход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на каких морях ты побывал, моряк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мело отвечает……………………молодо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Ленты за плечами, как флаги за кормо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Все мы, друзья, со флота, недавно из похода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4 недель гостили на вод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 водопада  падали, сидели на мел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 сколько мы товарищей хороших завел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 сколько песен спели, а сколько рыбы съел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дних пятнистых щук поймали 40 штук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Флот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квозь волны грозные плывет, идет в наряд секретн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ной страны военный флот, стремительный, ракетны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Выходит в синие моря  надежная застава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говорит  народ не зря: «Морскому флоту – слава!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. Мы, ребята, любим море. По морям да по волна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оевом идем дозоре  - «нынче здесь, а завтра там!»</w:t>
      </w:r>
    </w:p>
    <w:p>
      <w:pPr>
        <w:pStyle w:val="Normal"/>
        <w:ind w:left="43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rPr/>
      </w:pPr>
      <w:r>
        <w:rPr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Конкурсы для моряк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з команды моряков – участники, остальные зрители.</w:t>
      </w:r>
    </w:p>
    <w:p>
      <w:pPr>
        <w:pStyle w:val="Normal"/>
        <w:ind w:left="435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Загадки</w:t>
      </w:r>
      <w:r>
        <w:rPr>
          <w:sz w:val="28"/>
          <w:szCs w:val="28"/>
        </w:rPr>
        <w:t>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Чтобы сильная волна корабль сдвинуть не смогла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За борт быстро  цепь бросаем воду груз тот опускае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Якорь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Шелковисты и красивы, зелены, как на луг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воде густо прорастают, рыбок в них найти мог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Водоросли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бинокль злюку разгляжу, капитану долож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Знают все о том прекрасно: с ней играть-шутить опасно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Зубы острые, как нож, лучше ты ее не трожь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Акула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 уху ты ее  приложь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Шум волны услышать сможешь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ней моллюски проживал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 рыбкам часто выплывал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акушка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Чтоб увидеть мне вдали параходы, корабл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эту штуку прогляжу, всей команде расскаж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Бинокль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 ремне сверкает пряж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блестит издалек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лосатая рубашка называется…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Тельняшка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 матросская фуражка не имеет козырь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зывается фуражка   (Бескозырка моряка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нкурс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стульев  построим корабль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стафета  «Передай предмет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ети, сидя  в   шлюпке, передают над головами предметы:  рыбу, водоросли, спасательный круг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ей корабль придет быстрее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одель кораблика – как эстафетная палочка – обежать вокруг стула и передать следующем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образить военную технику (1 человек показывает, остальные угадываю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одная лод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лет – бомбардировщ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</w:t>
      </w:r>
      <w:r>
        <w:rPr>
          <w:b/>
          <w:sz w:val="48"/>
          <w:szCs w:val="48"/>
        </w:rPr>
        <w:t>Летчики.</w:t>
      </w:r>
    </w:p>
    <w:p>
      <w:pPr>
        <w:pStyle w:val="Normal"/>
        <w:rPr/>
      </w:pPr>
      <w:r>
        <w:rPr>
          <w:sz w:val="28"/>
          <w:szCs w:val="28"/>
        </w:rPr>
        <w:t>Мечтается мальчишкам, мальчишкам, мальчиш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ся выше неба, героям стать.</w:t>
      </w:r>
    </w:p>
    <w:p>
      <w:pPr>
        <w:pStyle w:val="Normal"/>
        <w:rPr/>
      </w:pPr>
      <w:r>
        <w:rPr>
          <w:sz w:val="28"/>
          <w:szCs w:val="28"/>
        </w:rPr>
        <w:t xml:space="preserve">Мечтается мальчишкам высокие поле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и пилоты, поймите вы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виамодели, точно голуби, вз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лями полетели, над лесами под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 юности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енью крыльев и ра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храняют выс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сегодня на п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удит и чертит м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исует белым – бе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умаге голуб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рисует, сам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?  (сам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летит быстрее птицы,</w:t>
      </w:r>
    </w:p>
    <w:p>
      <w:pPr>
        <w:pStyle w:val="Normal"/>
        <w:ind w:left="1515" w:hanging="0"/>
        <w:rPr>
          <w:sz w:val="28"/>
          <w:szCs w:val="28"/>
        </w:rPr>
      </w:pPr>
      <w:r>
        <w:rPr>
          <w:sz w:val="28"/>
          <w:szCs w:val="28"/>
        </w:rPr>
        <w:t>Охраняет  кто границы?</w:t>
      </w:r>
    </w:p>
    <w:p>
      <w:pPr>
        <w:pStyle w:val="Normal"/>
        <w:ind w:left="1515" w:hanging="0"/>
        <w:rPr>
          <w:sz w:val="28"/>
          <w:szCs w:val="28"/>
        </w:rPr>
      </w:pPr>
      <w:r>
        <w:rPr>
          <w:sz w:val="28"/>
          <w:szCs w:val="28"/>
        </w:rPr>
        <w:t>Кто всегда готов к полету?</w:t>
      </w:r>
    </w:p>
    <w:p>
      <w:pPr>
        <w:pStyle w:val="Normal"/>
        <w:ind w:left="1515" w:hanging="0"/>
        <w:rPr>
          <w:sz w:val="28"/>
          <w:szCs w:val="28"/>
        </w:rPr>
      </w:pPr>
      <w:r>
        <w:rPr>
          <w:sz w:val="28"/>
          <w:szCs w:val="28"/>
        </w:rPr>
        <w:t>- Это летчики – пилоты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2.  Рано утром я проснулась – 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На зарядку становлюсь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Приседаю и скачу – 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Летчиком я стать хочу.</w:t>
      </w:r>
    </w:p>
    <w:p>
      <w:pPr>
        <w:pStyle w:val="Normal"/>
        <w:ind w:left="1155" w:hanging="0"/>
        <w:rPr/>
      </w:pPr>
      <w:r>
        <w:rPr>
          <w:sz w:val="28"/>
          <w:szCs w:val="28"/>
        </w:rPr>
        <w:t xml:space="preserve">3. Самолетом управлять – 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жно смелым, сильным стать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абых в небо не берут – </w:t>
      </w:r>
    </w:p>
    <w:p>
      <w:pPr>
        <w:pStyle w:val="Normal"/>
        <w:ind w:left="115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полет – нелегкий труд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4. Самолет, лети вперед!</w:t>
      </w:r>
    </w:p>
    <w:p>
      <w:pPr>
        <w:pStyle w:val="Normal"/>
        <w:ind w:left="115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йдет и мой черед.</w:t>
      </w:r>
    </w:p>
    <w:p>
      <w:pPr>
        <w:pStyle w:val="Normal"/>
        <w:ind w:left="115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нируюсь я пока,</w:t>
      </w:r>
    </w:p>
    <w:p>
      <w:pPr>
        <w:pStyle w:val="Normal"/>
        <w:ind w:left="115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взлететь за облака.</w:t>
      </w:r>
    </w:p>
    <w:p>
      <w:pPr>
        <w:pStyle w:val="Normal"/>
        <w:ind w:left="1155" w:hanging="0"/>
        <w:rPr/>
      </w:pPr>
      <w:r>
        <w:rPr>
          <w:sz w:val="28"/>
          <w:szCs w:val="28"/>
        </w:rPr>
        <w:t>5.Самолет принес  Сережа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ставил у ворот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робушек  с березы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ыгнул  в самый самолет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Убирайся, воробей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молет мой для людей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скачи по краю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тиц я не катаю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Я – Сережа, смелый летчик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, как только захочу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стоящем самолет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месте с папой полечу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Буду руль держать в руках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ечу за облака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, а этот самоле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воробушек возьме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ши летчики-герои  небо зорко стерегут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Наши летчики-герои охраняют мирный труд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локольчик золотистый развернулся надо мной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Мы летим, парашютисты, над страною над родной.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Конкурсы для летчик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структоры самолетов  (сложить из бумаги модель самолета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етчики – испытатели. Запустить на дальность модель само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стафета. Перевозка военной техни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Самолет – ракетка.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чик бежит до стула, кладет на ракетку кубик – танк, возвращается к команде, ракетку передает втором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торой добегает до стула, кладет еще один кубик, с двумя кубиками  возвращается  к третьем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ретий  уже бежит с тремя кубиками  и так до тех пор, пока вся техника не будет перевезен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молет – бомбардировщик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ражать от линии  цель  бомбами.  Цель выбирают дети сами, принцип эстафеты.  За 1 попадание – 1б., 2б., 3б., в зависимости от сложности. Подведение итогов – кто поразил цель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48"/>
          <w:szCs w:val="48"/>
        </w:rPr>
        <w:t>Погранични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 ветвях заснули птиц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везды в небе не горя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таился у границ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граничников отряд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граничники не дремлю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родного рубеж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е море, нашу земл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е небо сторо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й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брат уехал на гр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ограничник. Он солд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нам дома крепко сп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чной дозор идет мой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т он в темноту ноч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автомат с собой бер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лышит самый тихий шоро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мечает каждый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лухих лесах, в степных просто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где врагам дороги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ой не скоро возврат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коро он обнимет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наю, где-то на гра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с он думает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есня о пограничник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дремучий снегами покры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ту пограничник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темна и кругом ти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огромная наша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самой границы овр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 чаще скрывается 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их бы не встретил вра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отпор пограничник гот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Песня о пуговк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алялась на дороге коричневая пугов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то ее не видел в коричневой пы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мимо по дороге прошли босые ног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сые, загорелые протопали в пыл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етилось ярким светом оранжевое ле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ледним шел Алешка и больше всех пыл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а не знаю точно, случайно иль нароч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аленькую пуговку  Алешка  наступи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н поднял эту пуговку коричневого цве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буковки нерусские  заметил он на н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ряд свернул направо к начальнику заста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о своей находке  Алешка дол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Вот так шпион был пойман  у самой  у г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кто к нам не проедет, никто  к нам не пр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Алешкиной  коллекции  та пуговка  хран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маленькую пуговку ему большой 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Конкурсы для погранич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жи о доро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тся 2 карточки с описанием дороги,  участники прочитывают  каждый свою, затем объясняют  дорогу «прохожему», а тот по карточке сравнивает правильность пу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ить жестами своему напарнику о том, какой  «нарушитель»  пересек  границу,  кем  нарядился  шпион  (показать походку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лер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с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пост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граничнику завязывают глазу,  «нарушители» разбегаются в стороны. Тот из играющих, на которого указывает руководитель, начинает осторожно приближаться  к часовому. Часовой указывает рукой направление, откуда движется нарушитель. Если направление показано верно, нарушитель пойман.  За 3 минуты  надо дойти до часов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ретный пак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оманда делится на 2 группы. Эстафета с препятствиями  (с пластинками – завяз.глаза), кто быстрее закончит, тот получает паке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пакете поздравление или меда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всегда играем друж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е дружных нам не нуж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ужны нам драчун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лаксы тоже не нуж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захнычет  пограничн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ракетчик не захныч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даже упад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оленку разобь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синя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солдата пустя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какой у нас отря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какой у нас пара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мальчишки  всей стра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ыть отважными  долж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границы  охраняли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мамы улыбали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не было войн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лет еще немног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все мы молодц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ы шагаем в ног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 армии бойц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ша  Родина сильн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ть у нас танкисты, есть и моря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Есть артиллеристы, меткие ст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пев:  Наша  Родина силь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Охраняет  мир  она.     }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Есть у нас ракеты, есть и кора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Наши космонавты  чудо всей 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Мы гордимся нашей мирною стра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епобедимой  армией 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равые солда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равые солдаты  с песнями иду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мальчишки следом  радостно бегу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х, левой!  С песнями  иду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мальчишки  следом  радостно 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очется  мальчишкам  в армии 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чется  мальчишкам  подвиг совер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х, левой!  Левой!  В армии сл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чется  мальчишкам  подвиг совер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рабрые мальчишки, нечего  т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рмию пойдете  тоже вы 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х, левой!  Левой!  Нечего т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рмию пойдете  тоже  вы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удете  границы  зорко охра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те на страже  Родины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х, левой!  Левой!  Зорко охра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те на страже  Родины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ир  нужен 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шуметь  и ссор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чего де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ружных  дело  спо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й их не раз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Мир – это главное  слово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р – очень  нужен  нашей  планете,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5pt" to="342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р – нужен  взрослым, мир  нужен 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р  нужен  всем.                                                   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 оно над стр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ется сквозь  эф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тное, желан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слово «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Космонав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детей  - в шеренге,  у  7  -  4 фла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лушайт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 я хочу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  в космонав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нем  мы все 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 быстро  рассчита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италочкой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может  быть,  Гагари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 буду  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бенок:  раз считаю, два счит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ебя я назначаю  (отдает   флажок 1 из детей, тот бежит по кругу и возвращается  на свое место)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ребенок:  раз считаю, два счит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 тебя  я назначаю.  (2 ребенок – аналогич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ворит  слова:  И понятно  всем  без сл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сегодня я – Ти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ребенок  дает по флажку  2 дет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и: Полетим и мы вдво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межпланетный  дальний п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Николаев  буду  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– Попович, не забудь.  (бегут по зал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и:  Подружки, посмотри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м бы так иг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айте  космонав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кетами встре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смонавты  проходят  под  марш, девочки  дарят им цв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ребенок : Настанет день, когда  мы  подраст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кеты  в космос смело пове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землю  спустимся  в счастливый ч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цветами, музыкой там встретят н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ша арм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 страны любимой армия силь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лостью, отвагой славится  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оссийский воин бережет родной страны покой и слав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на посту -  наш народ гордится  Армией по прав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усть небо будет голубым, пусть в небе не клубится ды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пушки грозные молчат и пулеметы не строч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жили  люли, города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:  Мир нужен на земле всегд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Пех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ушки о пехо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в пехоте — все геро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каждый зн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ехоту «черной смертью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раги называ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врага, сил не жале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ил из миномет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, братцы, полк воен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Бравая пех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в пехоте не страш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пи и болот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ост не хуже инженер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ведет пех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хотинцы удалы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ины на слав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щитить всегда сумею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сскую держа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араде выступаю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хотинцы чин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оенный флаг над ни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ет горделив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ридет пора лих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мы знаем тверд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врагам тогда пех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намылит мор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ят летчиков у на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яки в поче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титесь, просим ва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матушке-пехо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извольный мотив  звучит финальная песня ((Пехота — царица по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След сапогов солдатски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, ты, боец, не жал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гает сквозь снег и ненасть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хота — царица по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Пусть на пути — болото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усть на пути — гор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се нипочем пехот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зря же царица о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 победе мы все стремим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ближе и ближе мы к не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зря мы тобой гордимс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хота — царица п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здушно-десантные вой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. За спиною у нас парашю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амолет мчится грозно во мгл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о прыжка нам остались мину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Лишь мгновенье — и ты на земл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Облаков голубые седины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амолет нас уверенно мчи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Звук сирен из пилотской кабин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в висках кровь толчками стучи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. По законам десантной наук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вышине, где корабль наш летит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ля прыжков раскрываются лю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команда «пошел!» уж звучи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 А воздушного моря стихи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о наука для нас из наук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ерспективы в работе большие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Позади уж распахнутый люк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5. Посмотрите, мы заняты делом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Словно в вихре кокетки-зимы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Как снежинки под куполом белым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 высоты опускаемся м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. Парашюты сложив аккуратно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новь по трапу идем в самоле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днимаемся ввысь мы обратно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с отважный прыжок снова жде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7. За спиной вновь у нас парашю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амолет в поднебесье, во мгл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о прыжка нам остались мину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ам мгновенье — и ты на земл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34:00Z</dcterms:created>
  <dc:creator>student</dc:creator>
  <dc:description/>
  <cp:keywords/>
  <dc:language>en-US</dc:language>
  <cp:lastModifiedBy>student</cp:lastModifiedBy>
  <cp:lastPrinted>2008-02-14T11:47:00Z</cp:lastPrinted>
  <dcterms:modified xsi:type="dcterms:W3CDTF">2008-02-14T08:47:00Z</dcterms:modified>
  <cp:revision>11</cp:revision>
  <dc:subject/>
  <dc:title/>
</cp:coreProperties>
</file>