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ценарий линейки на 1 сентябр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ребята, родители, уважаемые гости и учителя, сегодня в нашей стране тысячи учеников пришли в школу на праздник Первого звонка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оге осени встретили мы этот особый праздник - День знаний! И мы поздравляем всех, кто пришел сюда сегодня впервые, и тех, кто прожил несколько интересных и полезных лет в нашей шко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ая линейка, посвященная Дню знаний объявляется открытой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Гим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ово предоставляется директору школы Камневой Галине Дмитриев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сентябрьское утро несёт с собой что-то новое, ведя нас по неизведанным дорогам знаний. Это начало большого школьного пути для пятиклассников и всего лишь 9 месяцев для девятиклассников, перед экзаменам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мы рады приветствовать учащихся  5-х классов и их классных руководит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позвольте нам обратитьс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ем, кто продолжает в 5-ом классе учитьс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, пятиклассники, мы поздравляем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ных успехов в учебе желае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найти своих новых друзе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десь провести много радостных дне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ите со школой и с учителям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ро вы станете выпускник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ли тому назад четыре го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ительнице первой вы свое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ли буквы, цифры, языки, природ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рше стать хотели поскоре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эти годы стали вы взрослей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поведут теперь вас к знания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 первых мам-учител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хвалить вас будут за старани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нашим пятиклассник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классни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лу научить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много потруди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всему научат в школ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ченье – шутка, что л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классни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 и ткач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ы и вра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одили так же в школ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так, как мы сейч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классни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ажный генера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 школы начин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, он тогда не зна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 будет генер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классни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инут, и из мгновени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ых и весел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ает мир чудес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школьных д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гие ребята, поздравляем вас с новым званием Пятиклассник. Надеемся, что вы гордо будете нести это зван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утственные слова для вас, дорогие пятиклассники, подготовили учащиеся 9-х класс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на финише, а вы еще на старте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еред вами сказочный поле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 сомнений и уверенно взлетайте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ть учитель, что поправит и пойме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ца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ьте ему, он плохого не скаже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шибки исправит, научит всем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рогу к успеху верно укажет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только доверьтесь, родные, ем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– волшебник, учитель – ученный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и врач, и мама, и дру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ваш класс будет сплоченным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м беды не страшны, не страшен неду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ца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жите друг с другом, вместе мечтайте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будьте готовы тех, кто слаб защитит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трудное время друзей не бросайте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сь с детства героями бы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педагогам Ц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так, наступает торжественный миг.</w:t>
        <w:br/>
        <w:t>Минуту внимания!</w:t>
        <w:br/>
        <w:t>Замри, ученик!</w:t>
        <w:br/>
        <w:t>Сейчас он раздастся, наш первый звонок,</w:t>
        <w:br/>
        <w:t>Вас приглашая на первый ур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дать первый звонок предоставляется ученице(ку) 9 класса и ученице(ку) 5 класс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ни, звонок! Звени, звонок! </w:t>
        <w:br/>
        <w:t>Веселый, грустный, дерзкий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ёт в жизни вас другой урок,</w:t>
        <w:br/>
        <w:t>Уходит тихо детство!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ни, звонок! Звени, звонок, </w:t>
        <w:br/>
        <w:t>Уроки открыва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 знаниям идём вперед,</w:t>
        <w:br/>
        <w:t>Усталости не зна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:</w:t>
      </w:r>
    </w:p>
    <w:p>
      <w:pPr>
        <w:pStyle w:val="C4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зья, снова праздник на школьном дворе!</w:t>
      </w:r>
    </w:p>
    <w:p>
      <w:pPr>
        <w:pStyle w:val="C4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первый звонок прозвенит в сентябре!</w:t>
      </w:r>
    </w:p>
    <w:p>
      <w:pPr>
        <w:pStyle w:val="C4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зья, снова праздник, День Знаний у нас!</w:t>
      </w:r>
    </w:p>
    <w:p>
      <w:pPr>
        <w:pStyle w:val="C4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ни же, звонок, в добрый путь, в добрый час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енит школьный звоно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.:</w:t>
      </w:r>
    </w:p>
    <w:p>
      <w:pPr>
        <w:pStyle w:val="C0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еба, здравствуй!</w:t>
      </w:r>
      <w:r>
        <w:rPr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Здравствуй, сентябрь!</w:t>
      </w:r>
    </w:p>
    <w:p>
      <w:pPr>
        <w:pStyle w:val="C0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пусть звонок прозвенел нам опять.</w:t>
      </w:r>
    </w:p>
    <w:p>
      <w:pPr>
        <w:pStyle w:val="C0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усть год будет легким, пора начинать        </w:t>
      </w:r>
    </w:p>
    <w:p>
      <w:pPr>
        <w:pStyle w:val="C0"/>
        <w:shd w:fill="FFFFFF" w:val="clear"/>
        <w:spacing w:lineRule="auto" w:line="36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иться нам всем непременно на</w:t>
      </w:r>
      <w:r>
        <w:rPr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ПЯТЬ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Полуляхов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енел  звон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пав смех весёлый,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тосковал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час о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 добрый, шко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я шко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 добрый, наш уют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етлый класс!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торжественная линейка, посвященная празднику Первого звонка объявляется закрыт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шей традиции первыми в школу входят самые маленькие ученики - 5ых классо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А  Платонова Алена Вячеслав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Б  Исаева Анна Владимиров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9А Гареева Камила Нурыев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9Б  Максимова Анна Алекс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А  Аринович Елен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Б  Хуртина Елена Роберт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А  Быкова Татьяна Никола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Б  Барабанова Олеся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А Смирнова Вера Иван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Б Шашлова Елизавета Василь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Классы уходят в школу под музы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85" w:after="85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85" w:after="85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08:00Z</dcterms:created>
  <dc:creator>Камила</dc:creator>
  <dc:description/>
  <cp:keywords/>
  <dc:language>en-US</dc:language>
  <cp:lastModifiedBy>Камила</cp:lastModifiedBy>
  <cp:lastPrinted>2013-09-02T07:40:00Z</cp:lastPrinted>
  <dcterms:modified xsi:type="dcterms:W3CDTF">2013-09-02T03:43:00Z</dcterms:modified>
  <cp:revision>7</cp:revision>
  <dc:subject/>
  <dc:title/>
</cp:coreProperties>
</file>