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алгебре в 8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личество часов в неделю – 3 ч; количество часов в год – 102 ч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360" w:firstLine="18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 учебника: Ю. Н. Макарычев.</w:t>
      </w:r>
    </w:p>
    <w:tbl>
      <w:tblPr>
        <w:tblW w:w="1592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701"/>
        <w:gridCol w:w="7371"/>
        <w:gridCol w:w="1134"/>
        <w:gridCol w:w="2268"/>
        <w:gridCol w:w="2035"/>
      </w:tblGrid>
      <w:tr>
        <w:trPr>
          <w:trHeight w:val="17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роведения (неделя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Многочле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Линейная фун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6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Решение систем линей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I. Рациональны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1. Рациональные дроби и их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дроби. Сокращ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дроби. Сокращ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дроби. Сокращ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2. Сумма и разность дроб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4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Сложение и вычитание дроб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3. Произведение и частное дроб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робей. Возведение дроби в степ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40" w:right="-108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робей. Возведение дроби в степ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1" w:right="-10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1" w:right="-10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1" w:right="-10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1" w:right="-10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1" w:right="-10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1" w:right="-10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/>
              <w:drawing>
                <wp:inline distT="0" distB="0" distL="0" distR="0">
                  <wp:extent cx="56134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95" r="-6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18" w:right="-10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/>
              <w:drawing>
                <wp:inline distT="0" distB="0" distL="0" distR="0">
                  <wp:extent cx="56134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95" r="-6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18" w:right="-10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Преобразование рациональных выра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8" w:right="-10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II. Квадратные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8" w:right="-10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4. 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18" w:hanging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18" w:hanging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5. Арифметический квадратный кор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18" w:hanging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е </w:t>
            </w:r>
            <w:r>
              <w:rPr/>
              <w:drawing>
                <wp:inline distT="0" distB="0" distL="0" distR="0">
                  <wp:extent cx="55181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151" r="-6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иближенных значений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/>
              <w:drawing>
                <wp:inline distT="0" distB="0" distL="0" distR="0">
                  <wp:extent cx="62865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/>
              <w:drawing>
                <wp:inline distT="0" distB="0" distL="0" distR="0">
                  <wp:extent cx="628650" cy="256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6. Свойства арифметического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корень из произведения и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корень из произведения и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корень из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«Свойства арифметического квадратного корн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7. Применение свойств арифметического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множителя за знак корня. Внесение множителя под знак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6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множителя за знак корня. Внесение множителя под знак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3 за I-ое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множителя за знак корня. Внесение множителя под знак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множителя за знак корня. Внесение множителя под знак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III. Квадрат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8. Квадратное уравнение и его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квадрат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квадрат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№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вадратное уравнение и его кор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9. Дробные 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7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Решение рациональ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IV.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0. Числовые неравенства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умножение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7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умножение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шность и точность прибл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шность и точность прибл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«Числовые неравен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1. Неравенства с одной переменной и их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чение и объединение мно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чение и объединение мно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ромеж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ромеж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4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Решение неравен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V. Степень с целым показателем. Элементы стат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2. Степень с целым показателем и е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с целым отрицательн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с целым отрицательн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3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2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3. Элементы стат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группировка статистических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группировка статистических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представление статистическ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представление статистическ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Квадратные корни и квадратные уравн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Неравен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Степень с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89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89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89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2">
    <w:name w:val="Замещающий текст"/>
    <w:basedOn w:val="1"/>
    <w:qFormat/>
    <w:rPr>
      <w:color w:val="808080"/>
    </w:rPr>
  </w:style>
  <w:style w:type="character" w:styleId="Style13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18:00Z</dcterms:created>
  <dc:creator>Оксана Алексеевна</dc:creator>
  <dc:description/>
  <cp:keywords/>
  <dc:language>en-US</dc:language>
  <cp:lastModifiedBy>House</cp:lastModifiedBy>
  <cp:lastPrinted>2013-09-08T16:26:00Z</cp:lastPrinted>
  <dcterms:modified xsi:type="dcterms:W3CDTF">2013-09-08T12:29:00Z</dcterms:modified>
  <cp:revision>2</cp:revision>
  <dc:subject/>
  <dc:title/>
</cp:coreProperties>
</file>