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120"/>
        <w:jc w:val="center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Азбука профессий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rFonts w:ascii="Helvetica" w:hAnsi="Helvetica" w:cs="Helvetica"/>
          <w:b/>
          <w:b/>
          <w:bCs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Внеклассное мероприятие по профориентации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Цель</w:t>
      </w:r>
      <w:r>
        <w:rPr>
          <w:rFonts w:cs="Helvetica" w:ascii="Helvetica" w:hAnsi="Helvetica"/>
          <w:color w:val="333333"/>
          <w:sz w:val="20"/>
          <w:szCs w:val="20"/>
        </w:rPr>
        <w:t>: расширение у участников знаний о мире профессионального труда или актуализация уже имеющихся знаний о профессиях.</w:t>
      </w:r>
    </w:p>
    <w:p>
      <w:pPr>
        <w:pStyle w:val="Style15"/>
        <w:spacing w:lineRule="atLeast" w:line="240" w:before="0" w:after="120"/>
        <w:jc w:val="center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Ход занятия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Мини-сценка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На сцене 3 детей, все заняты своими делами, бездельничают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1 ученик</w:t>
      </w:r>
      <w:r>
        <w:rPr>
          <w:rFonts w:cs="Helvetica" w:ascii="Helvetica" w:hAnsi="Helvetica"/>
          <w:color w:val="333333"/>
          <w:sz w:val="20"/>
          <w:szCs w:val="20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ело было вечером</w:t>
        <w:br/>
        <w:t>Делать было нечего.</w:t>
        <w:br/>
        <w:t>Ромка мяч пинал,</w:t>
        <w:br/>
        <w:t>Ваня в шахматы играл,</w:t>
        <w:br/>
        <w:t>Я на лавочке сидел,</w:t>
        <w:br/>
        <w:t>Бутерброд с вареньем ел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Появляется девочка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Девочка</w:t>
      </w:r>
      <w:r>
        <w:rPr>
          <w:rFonts w:cs="Helvetica" w:ascii="Helvetica" w:hAnsi="Helvetica"/>
          <w:color w:val="333333"/>
          <w:sz w:val="20"/>
          <w:szCs w:val="20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Эй, мальчишки, как дела?</w:t>
        <w:br/>
        <w:t>У меня для вас игра.</w:t>
        <w:br/>
        <w:t>Позовем ребят, друзья</w:t>
        <w:br/>
        <w:t>Чтоб вспомнить профессии от А и до Я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На сцене появляются другие ребята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Девочка</w:t>
      </w:r>
      <w:r>
        <w:rPr>
          <w:rFonts w:cs="Helvetica" w:ascii="Helvetica" w:hAnsi="Helvetica"/>
          <w:color w:val="333333"/>
          <w:sz w:val="20"/>
          <w:szCs w:val="20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у-ка, буквы, стройтесь в ряд -</w:t>
        <w:br/>
        <w:t>О профессиях сейчас они заговорят…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1 ученик</w:t>
      </w:r>
      <w:r>
        <w:rPr>
          <w:rFonts w:cs="Helvetica" w:ascii="Helvetica" w:hAnsi="Helvetica"/>
          <w:color w:val="333333"/>
          <w:sz w:val="20"/>
          <w:szCs w:val="20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ы в профессии играем</w:t>
        <w:br/>
        <w:t>По душе их выбираем,</w:t>
        <w:br/>
        <w:t>И мечтаем поскорее</w:t>
        <w:br/>
        <w:t>Мамы с папой стать взрослее,</w:t>
        <w:br/>
        <w:t>Чтоб не просто так мечтать,</w:t>
        <w:br/>
        <w:t>А, кем быть, решить и стать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Ребята выбирают буквы и рассказывают о профессии на эту букву)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Альпинист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ы играем в альпинистов.</w:t>
        <w:br/>
        <w:t>Самых смелых только пять.</w:t>
        <w:br/>
        <w:t>Снаряжение собрали –</w:t>
        <w:br/>
        <w:t>Будем горы покорять.</w:t>
        <w:br/>
        <w:t>Ими временно побудут</w:t>
        <w:br/>
        <w:t>Стулья, окна и шкафы.</w:t>
        <w:br/>
        <w:t>На вершинах гор прохладно,</w:t>
        <w:br/>
        <w:t>Завяжите все шарфы.</w:t>
        <w:br/>
        <w:t>Пожелайте нам удачи</w:t>
        <w:br/>
        <w:t>И счастливого пути.</w:t>
        <w:br/>
        <w:t>Испытания, сюрпризы</w:t>
        <w:br/>
        <w:t>Ждут отважных впереди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Балерина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Как мечтает стать Марина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Лучшей в мире балериной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У неё - призвание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В сфере танцевания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Кружится - как карусель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В школе танцев номер семь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И за эти вот таланты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Мы купили ей пуанты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Ножкой чиркая паркет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Пусть ей грезится балет!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Пусть плывет она, как лебедь,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В озере проворных лет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Ветеринар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вери, птицы, все, кто болен,</w:t>
        <w:br/>
        <w:t>Кто здоровьем недоволен!</w:t>
        <w:br/>
        <w:t>Вас зовёт ветеринар -</w:t>
        <w:br/>
        <w:t>Перевяжет, даст отвар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Геолог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тать геологом хочу –</w:t>
        <w:br/>
        <w:t>Камни разные учу.</w:t>
        <w:br/>
        <w:t>Вот руда, в ней есть металлы.</w:t>
        <w:br/>
        <w:t>Вот различные кристаллы.</w:t>
        <w:br/>
        <w:t>Камень здесь – морской коралл,</w:t>
        <w:br/>
        <w:t>Рядом жемчуг засверкал.</w:t>
        <w:br/>
        <w:t>Самый крепки, знай, алмаз,</w:t>
        <w:br/>
        <w:t>Я найду его не раз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Дирижёр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Собрались в оркестре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Флейты и челесты,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Контрабас и гобой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Но играют в разнобой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Каждый - сам по себе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Барабан - на трубе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На валторне - рояль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Вот какая печаль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Дирижер подойдет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И руками взмахнет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Сразу без ошибки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Заиграют скрипки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С доброю улыбкой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Запоет фагот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Егерь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В заповедник входит егерь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На плече - висит ружьё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Но не бойтесь птицы в небе,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Не дрожи в лесу зверьё..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Не пугайся рысь на ветке,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Волк и рыжая лиса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Егерь - добрый,егерь - меткий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Охраняет он леса!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Если в лес зашел вредитель -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Егерь будет победитель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Браконьера он найдет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И порядок наведет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Знают звери, верят птицы -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Можно егерем гордиться!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Журналист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Он на месте не сидит -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По дорогам колесит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Побывал и на войне,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И на стройке важной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Журналист в своей стране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Человек отважный!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Если что-то где случится -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Журналист с блокнотом мчится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Вмиг напишет он об этом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И пошлёт в газету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Лучшая овация, для него - сенсация!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Змеелов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Змеелов. Змеелов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Покажи нам свой улов!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Из мешка, без звука,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Выползла гадюка..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Вместо рыбы-воблы -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Зашипели кобры!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Хоть змея кусается -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Змеелов с ней справится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Историк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В нашем классе - мальчик Толик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У него отец - историк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Он всегда расскажет нам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Про Россию и Вьетнам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Про Китай и Грецию -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Прочитает лекцию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Знает он все даты войн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И когда, в какие страны,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Плавали на крыльях волн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Каравеллы Магеллана!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Все на свете тайны знает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Ими делится он с нами.</w:t>
        <w:br/>
        <w:t>Знает он - из яда змей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Есть лекарства для людей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Змеелов. Змеелов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Спрячь скорее свой улов!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Конструктор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 далёкие планеты</w:t>
        <w:br/>
        <w:t>От земли летят ракеты.</w:t>
        <w:br/>
        <w:t>Их конструктор разработал,</w:t>
        <w:br/>
        <w:t>День и ночь не спал, работал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Летчик 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ётчик знает своё дело,</w:t>
        <w:br/>
        <w:t>В небе водит самолёт.</w:t>
        <w:br/>
        <w:t>Над землёй летит он смело,</w:t>
        <w:br/>
        <w:t>Совершая перелёт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Моряк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ы, ребята, любим море.</w:t>
        <w:br/>
        <w:t>По морям да по волнам</w:t>
        <w:br/>
        <w:t>В боевом идём дозоре –</w:t>
        <w:br/>
        <w:t>“Нынче здесь – а завтра там!”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 поход, в поход!</w:t>
        <w:br/>
        <w:t>Море смелого зовёт.</w:t>
        <w:br/>
        <w:t>Море смелого зовёт –</w:t>
        <w:br/>
        <w:t>Мы пойдём служить на флот!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Нотариус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Так повелось уж с древних лет:</w:t>
        <w:br/>
        <w:t>Важнее документа нет, </w:t>
        <w:br/>
        <w:t>Когда на нём Его печать, </w:t>
        <w:br/>
        <w:t>То право легче защищать.</w:t>
        <w:br/>
        <w:t>Не надо спорить и судиться, </w:t>
        <w:br/>
        <w:t>К нему лишь надо обратиться. 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Вас примет он, всё растолкует,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Последствия все обрисует.</w:t>
        <w:br/>
        <w:t>Совсем не прост, как кажется, нотариуса труд…</w:t>
        <w:br/>
        <w:t>С проблемами, отчаяньем порой к нему идут,</w:t>
        <w:br/>
        <w:t>А нужно справедливость и мир восстановить</w:t>
        <w:br/>
        <w:t>При этом от закона на шаг не отступить!</w:t>
        <w:br/>
        <w:t>Нотариус возводит из права бастионы,</w:t>
        <w:br/>
        <w:t>Ответственность, надежность – труда его каноны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Орнитолог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Бередят его сознание</w:t>
        <w:br/>
        <w:t>Все пернатые создания.</w:t>
        <w:br/>
        <w:t>Друг грачей, ворон, синиц,</w:t>
        <w:br/>
        <w:t>Изучает он всех птиц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ой знакомый, дядя Паша,</w:t>
        <w:br/>
        <w:t>Про пернатых всё расскажет.</w:t>
        <w:br/>
        <w:t>Потому что он – зоолог,</w:t>
        <w:br/>
        <w:t>А точнее – орнитолог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Парикмахер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айте ножницы, расчёску,</w:t>
        <w:br/>
        <w:t>Он вам сделает причёску.</w:t>
        <w:br/>
        <w:t>Парикмахер непременно</w:t>
        <w:br/>
        <w:t>Подстрижёт вас современно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Режиссер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н спектаклем заправляет,</w:t>
        <w:br/>
        <w:t>Назубок все сцены знает.</w:t>
        <w:br/>
        <w:t>Учит он, как роль играть.</w:t>
        <w:br/>
        <w:t>Как его, друзья, назвать?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Спортивный судья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н знает правила игры</w:t>
        <w:br/>
        <w:t>И всех, кто вдруг их нарушает,</w:t>
        <w:br/>
        <w:t>Он в виде штрафа до поры</w:t>
        <w:br/>
        <w:t>Всех на одну скамью сажает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Токарь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 станке детали точит</w:t>
        <w:br/>
        <w:t>Этот кадровый рабочий.</w:t>
        <w:br/>
        <w:t>Без его умелых рук</w:t>
        <w:br/>
        <w:t>Не собрать ни танк, ни плуг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итель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аш скромный труд цены не знает, </w:t>
        <w:br/>
        <w:t>Ни с чем он не сравним! </w:t>
        <w:br/>
        <w:t>И все с любовью величают </w:t>
        <w:br/>
        <w:t>Вас именем простым - 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Учитель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то ж его не знает, </w:t>
        <w:br/>
        <w:t>Простое имя это, </w:t>
        <w:br/>
        <w:t>Что светом знаний озаряет </w:t>
        <w:br/>
        <w:t>Живую всю планету! 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Фотограф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елегко снимать зверей.</w:t>
        <w:br/>
        <w:t>Заяц просит: “Поскорей!”</w:t>
        <w:br/>
        <w:t>Мышь пищит: “Боюсь немножко,</w:t>
        <w:br/>
        <w:t>Что увидит снимок кошка”.</w:t>
        <w:br/>
        <w:t>“Уколю, - грозится ёж, -</w:t>
        <w:br/>
        <w:t>Если снимка не пришлёшь!”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Химик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к жить без краски и помады,</w:t>
        <w:br/>
        <w:t>Труб, тканей, обуви сейчас?</w:t>
        <w:br/>
        <w:t>За этим всем на белом свете</w:t>
        <w:br/>
        <w:t>Ваш опыт, ум, ваш тонкий труд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Цветовод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ем я стану? Может быть,</w:t>
        <w:br/>
        <w:t>Буду я цветы растить.</w:t>
        <w:br/>
        <w:t>Я прекрасный цветовод,</w:t>
        <w:br/>
        <w:t>Цветы выращиваю весь год.</w:t>
        <w:br/>
        <w:t>У меня в саду теплица,</w:t>
        <w:br/>
        <w:t>Где зимой поет синица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Чертежники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По линейке чертим, чертим</w:t>
        <w:br/>
        <w:t>Так и эдак циркуль вертим</w:t>
        <w:br/>
        <w:t>Вот подъезд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И вот подъезд</w:t>
        <w:br/>
        <w:t>Нам чертить не надоест</w:t>
        <w:br/>
        <w:t>Раз окошко</w:t>
        <w:br/>
        <w:t>Два окошко</w:t>
        <w:br/>
        <w:t>Пять…пятнадцать…</w:t>
        <w:br/>
        <w:t>Двадцать пять…</w:t>
        <w:br/>
        <w:t>Из окошка смотрит кошка</w:t>
        <w:br/>
        <w:t>Это как же понимать?</w:t>
        <w:br/>
        <w:t>Дом еще на чертеже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А она живет уже</w:t>
        <w:br/>
        <w:t>В 115 квартире на 10 этаже!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Шофёр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ыезжает на дорогу</w:t>
        <w:br/>
        <w:t>Он обычно спозаранку,</w:t>
        <w:br/>
        <w:t>На педаль поставив ногу</w:t>
        <w:br/>
        <w:t>И рукой крутя баранку.</w:t>
        <w:br/>
        <w:t>Электросварщик</w:t>
        <w:br/>
        <w:t>Иглою огненной портной</w:t>
        <w:br/>
        <w:t>Шьёт кораблю</w:t>
        <w:br/>
        <w:t>Костюм стальной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Юрист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Юристы изучили все законы</w:t>
        <w:br/>
        <w:t>Отлично, стало быть, “ на пять”,</w:t>
        <w:br/>
        <w:t>Что б следовать им непреклонно</w:t>
        <w:br/>
        <w:t>И никогда не нарушать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Юриспруденция наука не для всех.</w:t>
        <w:br/>
        <w:t>Здесь нужен ум, терпенье, скрупулезность,</w:t>
        <w:br/>
        <w:t>Логичное мышленье и серьезность</w:t>
        <w:br/>
        <w:t>И вера в справедливость и успех.</w:t>
        <w:br/>
        <w:t>Юристам нынче слава и почет.</w:t>
        <w:br/>
        <w:t>Они на страже наших интересов,</w:t>
        <w:br/>
        <w:t>Во славу социального прогресса</w:t>
        <w:br/>
        <w:t>Свою юрист всю душу отдает!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Девочка</w:t>
      </w:r>
      <w:r>
        <w:rPr>
          <w:rFonts w:cs="Helvetica" w:ascii="Helvetica" w:hAnsi="Helvetica"/>
          <w:color w:val="333333"/>
          <w:sz w:val="20"/>
          <w:szCs w:val="20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нтересно мы играли</w:t>
        <w:br/>
        <w:t>А все ли буквы называли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1 ученик</w:t>
      </w:r>
      <w:r>
        <w:rPr>
          <w:rFonts w:cs="Helvetica" w:ascii="Helvetica" w:hAnsi="Helvetica"/>
          <w:color w:val="333333"/>
          <w:sz w:val="20"/>
          <w:szCs w:val="20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ет, забыли е, й, я</w:t>
        <w:br/>
        <w:t>А так же ъ, ь знак и щ!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2 ученик</w:t>
      </w:r>
      <w:r>
        <w:rPr>
          <w:rFonts w:cs="Helvetica" w:ascii="Helvetica" w:hAnsi="Helvetica"/>
          <w:color w:val="333333"/>
          <w:sz w:val="20"/>
          <w:szCs w:val="20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сем известно, что на Ы,</w:t>
        <w:br/>
        <w:t>Профессию еще не изобрели!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Девочка</w:t>
      </w:r>
      <w:r>
        <w:rPr>
          <w:rFonts w:cs="Helvetica" w:ascii="Helvetica" w:hAnsi="Helvetica"/>
          <w:color w:val="333333"/>
          <w:sz w:val="20"/>
          <w:szCs w:val="20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то ж, ребята, не беда</w:t>
        <w:br/>
        <w:t>Быстро пролетят года,</w:t>
        <w:br/>
        <w:t>И когда мы подрастем</w:t>
        <w:br/>
        <w:t>Новые профессии изобретем!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Звучит песня из к\ф “Красная Шапочка” и дети покидают сцену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Литература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1. Материалы сайта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http://www.solnet.ee/sol/001/s_313.html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http://www.deti-lit.ru/writings/2241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2. Авторские разработки.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2:10:00Z</dcterms:created>
  <dc:creator>Даша</dc:creator>
  <dc:description/>
  <dc:language>en-US</dc:language>
  <cp:lastModifiedBy>Даша</cp:lastModifiedBy>
  <dcterms:modified xsi:type="dcterms:W3CDTF">2013-09-28T12:12:00Z</dcterms:modified>
  <cp:revision>2</cp:revision>
  <dc:subject/>
  <dc:title>Азбука профессий</dc:title>
</cp:coreProperties>
</file>