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eastAsia="Times New Roman CYR" w:cs="Times New Roman CYR"/>
          <w:b/>
          <w:bCs/>
          <w:i/>
          <w:iCs/>
          <w:sz w:val="26"/>
          <w:szCs w:val="26"/>
        </w:rPr>
        <w:t>Государственное бюджетное дошкольное образовательное учреждени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/>
          <w:b/>
          <w:bCs/>
          <w:i/>
          <w:iCs/>
          <w:sz w:val="26"/>
          <w:szCs w:val="26"/>
        </w:rPr>
        <w:t>Детский сад №57 комбинированного вида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/>
          <w:b/>
          <w:bCs/>
          <w:i/>
          <w:iCs/>
          <w:sz w:val="26"/>
          <w:szCs w:val="26"/>
        </w:rPr>
        <w:t>Колпинского района г. Санкт-Петербург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 xml:space="preserve">Проект </w:t>
      </w:r>
    </w:p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«Книжкина неделя»</w:t>
      </w:r>
    </w:p>
    <w:p>
      <w:pPr>
        <w:pStyle w:val="Normal"/>
        <w:rPr>
          <w:rFonts w:eastAsia="Times New Roman" w:cs="Times New Roman"/>
          <w:sz w:val="108"/>
          <w:szCs w:val="108"/>
        </w:rPr>
      </w:pPr>
      <w:r>
        <w:rPr>
          <w:rFonts w:eastAsia="Times New Roman" w:cs="Times New Roman"/>
          <w:sz w:val="108"/>
          <w:szCs w:val="108"/>
        </w:rPr>
        <w:t xml:space="preserve">  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Мухутдинова Д.О.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2013 г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                </w:t>
      </w:r>
      <w:r>
        <w:rPr>
          <w:b/>
          <w:bCs/>
          <w:i/>
          <w:iCs/>
          <w:sz w:val="28"/>
          <w:szCs w:val="28"/>
        </w:rPr>
        <w:t>Информационная карта проекта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Продолжительность проек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аткосрочный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Тип пректа:</w:t>
      </w:r>
      <w:r>
        <w:rPr>
          <w:sz w:val="28"/>
          <w:szCs w:val="28"/>
        </w:rPr>
        <w:t xml:space="preserve"> исследовательско — творческий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Участники проект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ти, воспитатели, родители, специалисты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Возраст детей: </w:t>
      </w:r>
      <w:r>
        <w:rPr>
          <w:sz w:val="28"/>
          <w:szCs w:val="28"/>
        </w:rPr>
        <w:t>5-6 лет</w:t>
      </w:r>
    </w:p>
    <w:p>
      <w:pPr>
        <w:pStyle w:val="Normal"/>
        <w:spacing w:lineRule="auto" w:line="360"/>
        <w:rPr>
          <w:i/>
          <w:i/>
          <w:iCs/>
          <w:sz w:val="108"/>
          <w:szCs w:val="108"/>
        </w:rPr>
      </w:pPr>
      <w:r>
        <w:rPr>
          <w:i/>
          <w:iCs/>
          <w:sz w:val="108"/>
          <w:szCs w:val="10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интереса у детей к детской книге через творческую и познавательную деятельность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</w:t>
      </w:r>
      <w:r>
        <w:rPr>
          <w:b/>
          <w:bCs/>
          <w:i/>
          <w:iCs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ивать интерес к литературе, воспитывать любовь к книге, способствовать углублению читательских интерес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читательский опыт за счет чтения произведений разных жанр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выражению отношения к литературным произведениям в разных видах художественно- творче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лечь родителей в совместную с детьми творческую деятельнос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олнить развивающую среду творческими играми «Библиотека», «Книжный магазин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Форма проведения итогового мероприятия проекта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торина и разыгрывание минисценок по произведениям С.В. Михалк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ПОНЕДЕЛЬНИК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ткрытие недели книги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1.  Организация выставки «Моя  любимая книга»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ОД «Знакомство с творчеством С. Михалкова»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Книжкина больница» ( организовать ремонт книг, прививать бережное отношение к книге).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ВТОРНИ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Чтение С.Михалкова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учивание пословиц и поговорок о книге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ворческая игра «Книжный магазин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зготовление Книжек-самоделок.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СРЕДА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1.  Чтение С. Михалкова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ассматривание коллажа « Откуда пришла книга ?»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еседа «Книга-наш друг»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ворческая игра «Библиотека»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ЧЕТВЕРГ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икторина по произведениям С. Михалкова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Художественно-творческая деятельность (аппликация)  «Закладки для книг»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оздание альбома «Мои любимые книги»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ПЯТНИЦА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азыгрывание минисценок «Как старик корову продавал», «Про девочку, которая плохо кушала», « Бездельник светофор».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Художественно-творческая деятельность (рисование) «Мои любимые книжные геро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54:00Z</dcterms:created>
  <dc:creator>Джерен Мухутдинова</dc:creator>
  <dc:description/>
  <dc:language>en-US</dc:language>
  <cp:lastModifiedBy>User</cp:lastModifiedBy>
  <cp:lastPrinted>2013-03-26T09:43:00Z</cp:lastPrinted>
  <dcterms:modified xsi:type="dcterms:W3CDTF">2013-10-25T08:46:00Z</dcterms:modified>
  <cp:revision>2</cp:revision>
  <dc:subject/>
  <dc:title/>
</cp:coreProperties>
</file>