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 чте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llo, Russian boys and girls! I am an English boy. My name is Jack. I am nin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 am from Great Britain, from London. It is nice and green and very big. London is very old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’ve got a father and a mother. My father is a businessman. He works in an office. My mother works at school. She is a teacher of Russian. She loves her pupils and her pupils love her very muc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y father has got a sister. She is my aunt. She works in a hospital. She is a doctor. She is a very good doctor. She hasn’t got a son or a daughter. My sister Lily and I like to play with h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 like to play computer games. We like to go to the Zoo. We like to go to the park and ski with our aun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 am a pupil. I am a good pupil. I want to be a doctor and to work in a hospital with my aun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y sister Lily doesn’t go to school. She is a baby. She is three. She likes cats and crocodiles. She wants to work at the Zo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 love my fami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читай текст и обведи правильный вариант ответа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ack is from …………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London       b) Russia     c) the Zo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ack’s …………… works at school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father      b) mother       c) au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ack’s aunt works ……………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in an office       b) at school     c) in a hospita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ack has got …………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 brother     b)   a horse       c) a sist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ack wants to work in …………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he Zoo      b) a hospital     c) the park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38:00Z</dcterms:created>
  <dc:creator>Пользователь</dc:creator>
  <dc:description/>
  <cp:keywords/>
  <dc:language>en-US</dc:language>
  <cp:lastModifiedBy>Елена</cp:lastModifiedBy>
  <dcterms:modified xsi:type="dcterms:W3CDTF">2013-09-28T16:33:00Z</dcterms:modified>
  <cp:revision>4</cp:revision>
  <dc:subject/>
  <dc:title/>
</cp:coreProperties>
</file>