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b/>
          <w:b/>
          <w:color w:val="000000"/>
          <w:sz w:val="48"/>
          <w:szCs w:val="4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48"/>
          <w:shd w:fill="FFFFFF" w:val="clear"/>
          <w:lang w:eastAsia="ru-RU"/>
        </w:rPr>
        <w:t>Для вас, родители!</w:t>
      </w:r>
    </w:p>
    <w:p>
      <w:pPr>
        <w:pStyle w:val="Normal"/>
        <w:spacing w:lineRule="atLeast" w:line="33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44"/>
          <w:szCs w:val="44"/>
          <w:u w:val="single"/>
          <w:shd w:fill="FFFFFF" w:val="clear"/>
          <w:lang w:eastAsia="ru-RU"/>
        </w:rPr>
        <w:t>Группа продленного дня</w:t>
      </w:r>
      <w:r>
        <w:rPr>
          <w:rFonts w:eastAsia="Times New Roman" w:cs="Times New Roman" w:ascii="Times New Roman" w:hAnsi="Times New Roman"/>
          <w:b/>
          <w:i/>
          <w:color w:val="000000"/>
          <w:sz w:val="44"/>
          <w:szCs w:val="44"/>
          <w:shd w:fill="FFFFFF" w:val="clear"/>
          <w:lang w:eastAsia="ru-RU"/>
        </w:rPr>
        <w:t>!</w:t>
      </w:r>
    </w:p>
    <w:p>
      <w:pPr>
        <w:pStyle w:val="Normal"/>
        <w:spacing w:lineRule="atLeast" w:line="330" w:before="0" w:after="0"/>
        <w:rPr>
          <w:rFonts w:ascii="Arial" w:hAnsi="Arial" w:eastAsia="Times New Roman" w:cs="Arial"/>
          <w:b/>
          <w:b/>
          <w:i/>
          <w:i/>
          <w:color w:val="000000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tLeast" w:line="33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shd w:fill="FFFFFF" w:val="clear"/>
          <w:lang w:eastAsia="ru-RU"/>
        </w:rPr>
      </w:pPr>
      <w:r>
        <w:rPr>
          <w:rFonts w:eastAsia="Arial" w:cs="Arial" w:ascii="Arial" w:hAnsi="Arial"/>
          <w:color w:val="000000"/>
          <w:sz w:val="21"/>
          <w:szCs w:val="21"/>
          <w:shd w:fill="FFFFFF" w:val="clear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shd w:fill="FFFFFF" w:val="clear"/>
          <w:lang w:eastAsia="ru-RU"/>
        </w:rPr>
        <w:t>Уроки в школе каждый день идут по четыре-пять часов. А рабочий день у родителей длится, как правило, в два раза дольше. Что же делать, если бабушек-дедушек, подставляющих в таких случаях свое надежное плечо, поблизости не оказывается?</w:t>
      </w:r>
    </w:p>
    <w:p>
      <w:pPr>
        <w:pStyle w:val="Normal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Можно, конечно,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приучать ребенка к самостоятельност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, повесить ему ключ от квартиры на шею и контролировать по телефону. Но как показывает практика, от подобных экспериментов лучше воздержаться. Одна из родительниц рассказала, что  вынуждена была оставить на несколько дней сына-второклассника одного дома,  в первый день ребенок заигрался в компьютер и забыл поесть, назавтра он поел, но забыл выключить плиту, а на третий - устроил потоп в ванной. Пришлось за ремонт выложить сумму, равную заработанной мамой за эти дни.</w:t>
      </w:r>
    </w:p>
    <w:p>
      <w:pPr>
        <w:pStyle w:val="Normal"/>
        <w:spacing w:lineRule="atLeast" w:line="33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Как вариант,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можно нанять няню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 xml:space="preserve">, которая не только заберет ребенка из школы, но накормит его, «выгуляет» и внимательно выслушает. Правда, родительские зарплаты не всегда позволяют воспользоваться услугами современной Арины Родионовны. </w:t>
      </w:r>
    </w:p>
    <w:p>
      <w:pPr>
        <w:pStyle w:val="Normal"/>
        <w:spacing w:lineRule="atLeast" w:line="33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 xml:space="preserve">В таком случае 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 xml:space="preserve">остается один выход – 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shd w:fill="FFFFFF" w:val="clear"/>
          <w:lang w:eastAsia="ru-RU"/>
        </w:rPr>
        <w:t>ПРОДЛЕНКА.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u w:val="single"/>
          <w:shd w:fill="FFFFFF" w:val="clear"/>
          <w:lang w:eastAsia="ru-RU"/>
        </w:rPr>
        <w:t>Отдавать или нет ребенка в продленку, решают сами папы и мамы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 xml:space="preserve">А вот возраст, до которого ученик может ее посещать, оговорен в Положении о группах продленного дня учреждений образования, реализующих образовательные программы общего среднего образования, утвержденного МО РБ 28 июля 2011 №201. Там сказано, что группы могут формироваться из учащихся: одого класса,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 xml:space="preserve"> ступени общего среднего образования,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 xml:space="preserve"> ступени  общего среднего образования». Это значит, что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ребенок до девятого класса может находиться в школе под присмотром воспитателя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.</w:t>
      </w:r>
    </w:p>
    <w:p>
      <w:pPr>
        <w:pStyle w:val="Normal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Многих родителей интересует вопрос: кто принимает решение,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открывать или не открывать группу продленного дня в школе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? Это право закреплено за управлением образования рай- и горисполкомов. Кстати, принять решение открыть группу оно может только при соблюдении некоторых условий. К примеру, если подано необходимое количество заявлений, есть материально-техническая база, созданы условия для организации дневного сна шестилеток. Питаться дети тоже должны с учетом времени пребывания в школе. Чтобы ребенок посещал ГПД, родителям нужно написать заявление на имя директора школы.</w:t>
      </w:r>
    </w:p>
    <w:p>
      <w:pPr>
        <w:pStyle w:val="Normal"/>
        <w:spacing w:lineRule="atLeast" w:line="33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 xml:space="preserve"> </w:t>
      </w:r>
    </w:p>
    <w:p>
      <w:pPr>
        <w:pStyle w:val="Normal"/>
        <w:spacing w:lineRule="atLeast" w:line="33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Малокомплектная группа</w:t>
      </w:r>
    </w:p>
    <w:p>
      <w:pPr>
        <w:pStyle w:val="Normal"/>
        <w:spacing w:lineRule="atLeast" w:line="33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 xml:space="preserve">   Папы и мамы должны с пониманием отнестись к тому, что в продленке могут быть группы, состоящие не только из детей параллельных классов, но и так называемые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смешанные группы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 xml:space="preserve">, состоящие из учеников 1-4 и 5-9 классов. В группе должно быть 20-25 человек, но как показывает практика, обычно детей ходит меньше, потому как кто-то из ребят занимается в секции, 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к кому-то приехала погостить бабушка, а у кого-то мама сейчас в отпуске. Правда, и в «списочном» варианте ребят может быть меньше. К примеру, первоклашек в продленку, работающую на базе школы, наберут не больше 20. А что делать, если желающих меньше положенной нормы - скажем, только пятнадцать? В таком случае по решению местного исполнительного или распорядительного органа может быть сформирована малокомплектная группа.</w:t>
      </w:r>
    </w:p>
    <w:p>
      <w:pPr>
        <w:pStyle w:val="Normal"/>
        <w:spacing w:lineRule="atLeast" w:line="33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u w:val="single"/>
          <w:shd w:fill="FFFFFF" w:val="clear"/>
          <w:lang w:eastAsia="ru-RU"/>
        </w:rPr>
        <w:t>Во сколько забирать?</w:t>
      </w:r>
    </w:p>
    <w:p>
      <w:pPr>
        <w:pStyle w:val="Normal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u w:val="single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 xml:space="preserve">    Определить, как долго дети будут на прогулке, во сколько садиться за уроки, а к которому часу их необходимо забрать домой, должен педагогический совет. Но у родительского комитета есть право вносить свои предложения и пожелания. К примеру, в школах проводят опрос родителей, выясняя, какой режим для их детей наиболее удобен.</w:t>
      </w:r>
    </w:p>
    <w:p>
      <w:pPr>
        <w:pStyle w:val="Normal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 xml:space="preserve">Исходя из пожеланий большинства родителей, ГПД может работать по сокращенному режиму. </w:t>
      </w:r>
    </w:p>
    <w:p>
      <w:pPr>
        <w:pStyle w:val="Normal"/>
        <w:spacing w:lineRule="atLeast" w:line="33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После того как группы сформированы, воспитатели составляют календарно-тематическое планирование, планируют образовательные и воспитательные мероприятия. Нужно с пониманием относиться к работе воспитателя ГПД, соблюдать режимные моменты согласно ст.35 Кодекса об образовании. Родитель имеет право забрать ребенка с продленки раньше времени, но только по семейным обстоятельствам и в единичных случаях. Иначе, воспитателю будет очень трудно организовать образовательный процесс. Поэтому на начало года необходимо определиться, какой оптимальный вариант продленки подходит вам и вашему малышу.</w:t>
      </w:r>
    </w:p>
    <w:p>
      <w:pPr>
        <w:pStyle w:val="Normal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В основном школьные продленки работают с 12 до 18 часов. Теоретически это время можно сместить, но следует знать, что 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shd w:fill="FFFFFF" w:val="clear"/>
          <w:lang w:eastAsia="ru-RU"/>
        </w:rPr>
        <w:t>работать ГПД может не более шести часов в день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 xml:space="preserve">. </w:t>
      </w:r>
    </w:p>
    <w:p>
      <w:pPr>
        <w:pStyle w:val="Normal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  <w:lang w:eastAsia="ru-RU"/>
              </w:rPr>
              <w:t>ТРЕБОВАНИЯ БЕЗОПАСНОСТИ ПО ОКОНЧАНИИ РАБОТЫ ГПД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  <w:lang w:eastAsia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1.  За учениками, посещающими ГПД, приходят только родители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2. Если ученика забирают старшие братья или сестры, необходимо заявление от родителей (разрешение), которое сдаётся заместителю директора, курирующему работу группы прод</w:t>
              <w:softHyphen/>
              <w:t>лённого дня или директору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3. Если ребёнок уходит домой один, необходимо заявление от родителей, в котором указывается время ухода ребёнка с учетом режима работы ГПД; заявление сдаётся заме</w:t>
              <w:softHyphen/>
              <w:t>стителю директора или директору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4. Воспитатель ГПД должен иметь список учащихся, которых забирают старшие братья, сестры или другие родственники, с указанием последних, а также список детей, которые уходят сами по заявлениям родителей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FF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u w:val="single"/>
          <w:lang w:eastAsia="ru-RU"/>
        </w:rPr>
        <w:t>Питание учащихся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В соответствии с нормами СанПиН кратность питания зависит от времени пребывания школьника в учреждении образования. Учащиеся первых классов, посещающие группы продленного дня, должны получать трехразовое питание: завтрак, обед и полдник. </w:t>
      </w:r>
    </w:p>
    <w:p>
      <w:pPr>
        <w:pStyle w:val="Style15"/>
        <w:jc w:val="both"/>
        <w:rPr>
          <w:rFonts w:ascii="Times New Roman" w:hAnsi="Times New Roman" w:cs="Times New Roman"/>
          <w:color w:val="0000FF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Не посещающие группу продленного дня – двухразовое в школе: завтрак и обед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Учащиеся 2-4 классов с длительностью пребывания 9-10,5 часов (посещающие группу продленного дня) должны получать трехразовое питание – завтрак, обед и полдник, а с длительностью 6-8 часов – двухразовое. Учащиеся 2-11 классов, не посещающие группу продленного дня, могут рассчитывать на одноразовое горячее питание в виде скомплектованного обеда. 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 основании постановления Совета Министров Республики Беларусь №142 от 04 февраля 2011 года одноразовое бесплатное питание за счет средств республиканского и местного бюджетов предоставляется:</w:t>
        <w:br/>
        <w:t>- учащимся 1-4 классов средних школ, учебно-педагогических комплексов (кроме учащихся первых классов, которые обучаются на базе дошкольных учреждений);</w:t>
        <w:br/>
        <w:t>- учащимся 5-11 классов указанных общеобразовательных учреждений, проживающих (а не зарегистрированных) в сельских населенных пунктах;</w:t>
        <w:br/>
        <w:t>- учащимся 5-11 классов учреждений образования города из семей, в которых один из родителей является инвалидом I или II группы; из семей военнослужащих, ставших инвалидами вследствие ранения, увечья или заболевания, полученных при защите Отечества, в Афганистане, военнослужащих органов внутренних дел; с особенностями психофизического развития, обучающихся в классах интегрированного обучения и воспитания, находящихся в социально опасном положении.</w:t>
        <w:br/>
        <w:t xml:space="preserve">  Двух или трехразовым бесплатным питанием (в зависимости от длительности пребывания в учреждении образования) обеспечиваются учащиеся из малообеспеченных семей и из семей, имеющих трех и более детей в возрасте до 18 лет.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Родителям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shd w:fill="FFFFFF" w:val="clear"/>
          <w:lang w:eastAsia="ru-RU"/>
        </w:rPr>
        <w:t>на заметку</w:t>
      </w:r>
    </w:p>
    <w:p>
      <w:pPr>
        <w:pStyle w:val="Normal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* В первом классе ребенок только адаптируется к школе. Ему нужно привыкать к новому помещению и новым требованиям. Тем, у кого этот процесс идет непросто, лучше больше времени проводить дома, в привычной обстановке.</w:t>
        <w:br/>
        <w:t>* Если ребенок сам изъявляет желание остаться на продленке и с удовольствием туда ходит, нет никаких оснований не оставить его там.</w:t>
        <w:br/>
        <w:t>* Надолго оставлять ребенка дома одного без взрослых может быть гораздо более опасно, чем любая продленка.</w:t>
        <w:br/>
        <w:t>* Возможно, следует пообщаться с воспитателем не только на родительском собрании, поинтересоваться у руководителя группы, как ведет себя ваш ребенок на занятиях, как он общается с другими детьми и учителем, удается ли ему ладить с одноклассниками, не обижают ли его (или он кого-либо).</w:t>
        <w:br/>
        <w:t>* И главное: дайте ребенку почувствовать, что вы им занимаетесь, уделяете ему достаточно внимания, даже перепоручая его продленке.</w:t>
      </w:r>
    </w:p>
    <w:p>
      <w:pPr>
        <w:pStyle w:val="Normal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tLeast" w:line="33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shd w:fill="FFFFFF" w:val="clear"/>
          <w:lang w:eastAsia="ru-RU"/>
        </w:rPr>
        <w:t>Уважаемые родители, вопросы о деятельности работы группы продленного дня вы можете задать методисту РУМК в рамках работы  нашего сай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01:00Z</dcterms:created>
  <dc:creator>Admin</dc:creator>
  <dc:description/>
  <cp:keywords/>
  <dc:language>en-US</dc:language>
  <cp:lastModifiedBy>User</cp:lastModifiedBy>
  <dcterms:modified xsi:type="dcterms:W3CDTF">2011-12-04T15:01:00Z</dcterms:modified>
  <cp:revision>2</cp:revision>
  <dc:subject/>
  <dc:title/>
</cp:coreProperties>
</file>