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убличный доклад о работе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дошкольного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детский сад №27 г.Ржева Тве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2"/>
        </w:rPr>
        <w:t>за 2012 – 2013 учебный год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УЧРЕЖДЕНИЯ</w:t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дошкольное образовательное учреждение детский сад №27  (МДОУ детский сад №27).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  <w:u w:val="single"/>
        </w:rPr>
        <w:t>Адрес учреждения</w:t>
      </w:r>
      <w:r>
        <w:rPr>
          <w:b w:val="false"/>
          <w:sz w:val="24"/>
          <w:szCs w:val="24"/>
        </w:rPr>
        <w:t>: 172386 Тверская область, город Ржев, улица Республиканская , 22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лефон 2-11-55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о функционирования детского сада: 1 марта 1978 год.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  <w:u w:val="single"/>
        </w:rPr>
        <w:t>Учредитель</w:t>
      </w:r>
      <w:r>
        <w:rPr>
          <w:b w:val="false"/>
          <w:sz w:val="24"/>
          <w:szCs w:val="24"/>
        </w:rPr>
        <w:t>: Отдел образования администрации г.Ржева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Лицензия</w:t>
      </w:r>
      <w:r>
        <w:rPr>
          <w:b w:val="false"/>
          <w:sz w:val="24"/>
          <w:szCs w:val="24"/>
        </w:rPr>
        <w:t xml:space="preserve"> на право образовательной деятельности: серия РО №040632 регистрационный №141 от 29.02.2012г. Срок действия лицензии: бессрочно.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  <w:u w:val="single"/>
        </w:rPr>
        <w:t>Свидетельство</w:t>
      </w:r>
      <w:r>
        <w:rPr>
          <w:b w:val="false"/>
          <w:sz w:val="24"/>
          <w:szCs w:val="24"/>
        </w:rPr>
        <w:t xml:space="preserve"> о государственной аккредитации: регистрационный №      от           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сударственный </w:t>
      </w:r>
      <w:r>
        <w:rPr>
          <w:b w:val="false"/>
          <w:sz w:val="24"/>
          <w:szCs w:val="24"/>
          <w:u w:val="single"/>
        </w:rPr>
        <w:t>статус учреждения</w:t>
      </w:r>
      <w:r>
        <w:rPr>
          <w:b w:val="false"/>
          <w:sz w:val="24"/>
          <w:szCs w:val="24"/>
        </w:rPr>
        <w:t xml:space="preserve">:  </w:t>
      </w:r>
      <w:r>
        <w:rPr>
          <w:sz w:val="24"/>
          <w:szCs w:val="24"/>
        </w:rPr>
        <w:t xml:space="preserve">тип: </w:t>
      </w:r>
      <w:r>
        <w:rPr>
          <w:b w:val="false"/>
          <w:sz w:val="24"/>
          <w:szCs w:val="24"/>
        </w:rPr>
        <w:t>дошкольное образовательное учреждение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Calibri"/>
          <w:b w:val="false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вид: </w:t>
      </w:r>
      <w:r>
        <w:rPr>
          <w:b w:val="false"/>
          <w:sz w:val="24"/>
          <w:szCs w:val="24"/>
        </w:rPr>
        <w:t>детский сад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Учреждение по своему типу является </w:t>
      </w:r>
      <w:r>
        <w:rPr>
          <w:b w:val="false"/>
          <w:sz w:val="24"/>
          <w:szCs w:val="24"/>
          <w:u w:val="single"/>
        </w:rPr>
        <w:t>бюджетным.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  <w:u w:val="single"/>
        </w:rPr>
        <w:t xml:space="preserve">Администрация МДОУ:  </w:t>
      </w:r>
      <w:r>
        <w:rPr>
          <w:b w:val="false"/>
          <w:sz w:val="24"/>
          <w:szCs w:val="24"/>
        </w:rPr>
        <w:t>Заведующий___________________ Иванова Н.Н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>Старший воспитатель____________Манагарова В.Н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 xml:space="preserve">Зам. заведующей по АХЧ_________Пазушкина В.А.                         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  <w:u w:val="single"/>
        </w:rPr>
        <w:t>Режим</w:t>
      </w:r>
      <w:r>
        <w:rPr>
          <w:b w:val="false"/>
          <w:sz w:val="24"/>
          <w:szCs w:val="24"/>
        </w:rPr>
        <w:t xml:space="preserve"> функционирования: 12 часов: с 7.00 до 19.00, рабочая неделя – 5 дней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2012-2013 учебном году было укомплектовано 11 возрастных групп, которые посещали 227 детей: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2 группы раннего возраста – 34 ребёнка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2 группы младшего возраста – 44 ребёнка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2 группы среднего возраста – 46 детей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3 группы старшего возраста – 62 ребёнка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2 подготовительные к школе группы – 41 ребёнок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и воспитанников: мальчиков -    112         , девочек – 115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ингент воспитанников формировался в соответствии с их возрастом, приём осуществлялся на основе направлений Отдела образования, заявлений родителей, медицинских документов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ический коллектив ориентирован на обеспечение физического, социально-личностного, познавательно-речевого, художественно-эстетического развития детей дошкольного возраста путём создания педагогической системы максимально благоприятной для каждого ребёнка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актная информация: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айт учреждения: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Электронный адрес:</w:t>
      </w:r>
    </w:p>
    <w:p>
      <w:pPr>
        <w:pStyle w:val="Normal"/>
        <w:spacing w:before="0" w:after="0"/>
        <w:ind w:firstLine="426"/>
        <w:jc w:val="center"/>
        <w:rPr>
          <w:sz w:val="28"/>
        </w:rPr>
      </w:pPr>
      <w:r>
        <w:rPr>
          <w:sz w:val="28"/>
        </w:rPr>
        <w:t>Кадровое обеспечение воспитательно-учебного процесса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ический процесс в МДОУ обеспечивают: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заведующий (первая квалификационная категория);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тарший воспитатель (высшая категория);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едагог-психолог (первая категория);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читель-логопед (вторая категория);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инструктор по физической культуре (первая категория);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</w:rPr>
        <w:t>-2 музыкальных руководителя (оба имеют первую квалификационную категорию)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 воспитателя :   1 – с  высшей квалификационной категорие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Calibri"/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9 –  с перво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Calibri"/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8 – со  второй;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4 – без категории.</w:t>
      </w:r>
    </w:p>
    <w:p>
      <w:pPr>
        <w:pStyle w:val="Normal"/>
        <w:spacing w:before="0" w:after="0"/>
        <w:ind w:firstLine="426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2551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лификационные катег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ш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то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катег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b w:val="false"/>
                <w:bCs w:val="false"/>
              </w:rPr>
              <w:t>13,8%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240"/>
        <w:ind w:firstLine="426"/>
        <w:rPr>
          <w:u w:val="single"/>
        </w:rPr>
      </w:pPr>
      <w:r>
        <w:rPr>
          <w:u w:val="single"/>
        </w:rPr>
        <w:t>Образование педагог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шее педагогиче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-специальное педагогиче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-специальное медицинск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b w:val="false"/>
                <w:bCs w:val="false"/>
              </w:rPr>
              <w:t>11педагогов -           37,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b w:val="false"/>
                <w:bCs w:val="false"/>
              </w:rPr>
              <w:t>17 педагогов -             58,6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b w:val="false"/>
                <w:bCs w:val="false"/>
              </w:rPr>
              <w:t>1 педагог -            3,5%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Шесть педагогов имеют награды Министерства образования РФ: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1 педагог – значок «Отличник народного образования РФ»,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3 педагога – нагрудный знак «Почётный работник общего образования РФ»,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2 педагога -  «Почётная грамота Министерства образования и науки РФ»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5 педагогов награждены Почётными грамотами Департамента образования Твер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В 2013 году прошли переподготовку на курсах повышения квалификации в ТОИУУ  5 воспитателей;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rFonts w:cs="Calibri"/>
          <w:b w:val="false"/>
        </w:rPr>
        <w:t xml:space="preserve"> </w:t>
      </w:r>
      <w:r>
        <w:rPr>
          <w:b w:val="false"/>
        </w:rPr>
        <w:t>4 педагога обучались на компьютерных курсах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Всего в течение пяти лет  курсы повышения квалификации прошли  26 педагогов, что составляет 89,6% 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rFonts w:cs="Calibri"/>
          <w:b w:val="false"/>
          <w:sz w:val="24"/>
          <w:szCs w:val="24"/>
        </w:rPr>
        <w:t xml:space="preserve"> </w:t>
      </w:r>
      <w:r>
        <w:rPr>
          <w:b w:val="false"/>
        </w:rPr>
        <w:t xml:space="preserve">В 2012-2013 учебном году  по результатам  аттестации присвоены первые квалификационные категории музыкальному руководителю Цигенгагель А.В. и педагогу-психологу Чураковой Е.П. 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Работа по повышению педагогического мастерства педагогов (семинар, консультации, открытые просмотры, взаимопосещения и пр. носит практико-ориентированный характер, учитывает возможности педагогов и их профессиональные интересы,  способствует активному освоению и закреплению профессиональных умений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426"/>
        <w:jc w:val="center"/>
        <w:rPr>
          <w:sz w:val="28"/>
        </w:rPr>
      </w:pPr>
      <w:r>
        <w:rPr>
          <w:sz w:val="28"/>
        </w:rPr>
        <w:t>Особенности образовательного процесса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ический коллектив детского сада осуществляет образовательный процесс в соответствии с основной общеобразовательной программой дошкольного образования (ООПДО), разработанной на основе программы Т.Н.Дороновой «Радуга»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всегда важнейшим приоритетным направлением работы педагогического коллектива является задача охраны и укрепления здоровья детей, снижения заболеваемости, воспитания у детей потребности к здоровому образу жизни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Большое значение придавалось лечебно-оздоровительной работе: соблюдению режима дня, балансу между учебной и нерегламентированной деятельностью, проведению закаливающих процедур, обеспечению надлежащего санитарного состояния, контролю за питанием; физкультурно-оздоровительной работе и  работе психологической службы: контролю за проведением адаптационного периода в группах младшего возраста, проведению  диагностики уровня развития психических процессов у детей старшего возраста, коррекционной работе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Решая задачи </w:t>
      </w:r>
      <w:r>
        <w:rPr>
          <w:b w:val="false"/>
          <w:u w:val="single"/>
        </w:rPr>
        <w:t>сохранения и укрепления здоровья детей</w:t>
      </w:r>
      <w:r>
        <w:rPr>
          <w:b w:val="false"/>
        </w:rPr>
        <w:t>, их физического развития и формирования привычки к ЗОЖ, педагоги учитывали следующие моменты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-гибкий режим дня в зависимости от сезона года;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-рациональное чередование видов деятельности, соотношение во времени двигательной и статической деятельности детей;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ыполнение гигиенических требований к максимальной нагрузке в организованных формах обучения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>Выявление и наблюдение за детьми, имеющими отклонения в состоянии здоровья и т.д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Несмотря на усилия коллектива заболеваемость остаётся высокой, снижение её незначительное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2011 год – 20.6 детодней       2012 год – 18.8. детодней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Количество </w:t>
      </w:r>
      <w:r>
        <w:rPr>
          <w:b w:val="false"/>
          <w:u w:val="single"/>
        </w:rPr>
        <w:t>случаев заболеваний</w:t>
      </w:r>
      <w:r>
        <w:rPr>
          <w:b w:val="false"/>
        </w:rPr>
        <w:t xml:space="preserve"> в среднем на 1 ребёнка составляет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2011 год – 6,6,         2012 год – 5,5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Из 227 детей      </w:t>
      </w:r>
      <w:r>
        <w:rPr>
          <w:b w:val="false"/>
          <w:u w:val="single"/>
        </w:rPr>
        <w:t>первую группу здоровья</w:t>
      </w:r>
      <w:r>
        <w:rPr>
          <w:b w:val="false"/>
        </w:rPr>
        <w:t xml:space="preserve"> имеют лишь  11 детей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Calibri"/>
          <w:b w:val="false"/>
        </w:rPr>
        <w:t xml:space="preserve">                              </w:t>
      </w:r>
      <w:r>
        <w:rPr>
          <w:b w:val="false"/>
          <w:u w:val="single"/>
        </w:rPr>
        <w:t>вторую -</w:t>
      </w:r>
      <w:r>
        <w:rPr>
          <w:b w:val="false"/>
        </w:rPr>
        <w:t xml:space="preserve">                                                205 детей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Calibri"/>
          <w:b w:val="false"/>
        </w:rPr>
        <w:t xml:space="preserve">                              </w:t>
      </w:r>
      <w:r>
        <w:rPr>
          <w:b w:val="false"/>
          <w:u w:val="single"/>
        </w:rPr>
        <w:t>третью</w:t>
      </w:r>
      <w:r>
        <w:rPr>
          <w:b w:val="false"/>
        </w:rPr>
        <w:t xml:space="preserve">   -                                                  11 детей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Основными причинами высокой заболеваемости являются: комплектование групп детьми 2 и 3 групп здоровья, вспышки ОРЗ, ветряная оспа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Более высокая заболеваемость приходится на осенний  и зимний периоды, когда температурный режим дошкольного учреждения нарушается и не соответствует СанПиН. 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Сказывается и противоречивое отношение родителей к профилактическим прививкам, которое мешает уровню защиты детей, особенно в период повышенной заболеваемости. Отсутствие спален в семи возрастных группах (третья часть групп отделена для размещения детских кроватей)  приводит к сокращению группового пространства, снижает возможность для двигательной и самостоятельной деятельности детей,  что не способствует комфортному пребыванию детей и имеет прямое отношение к возникновению ОРЗ и других заболеваний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Проблемой остаётся заболеваемость детей после праздников и выходных (так называемая «родительская» заболеваемость. Её уровень по-прежнему достаточно высок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 w:val="false"/>
        </w:rPr>
        <w:t xml:space="preserve">Через годовой план прошла и такая серьёзная задача как «воздействие на познавательную, эмоционально-волевую и коммуникативную сферы ребёнка  игровой деятельности» (в частности, сюжетно-ролевой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 w:val="false"/>
        </w:rPr>
        <w:t xml:space="preserve">ФГТ выдвигают игру как основу организации всех видов деятельности детей,   озабоченность вызывает «уход» сюжетно-ролевой игры из жизни современного ребёнка. Серьёзное внимание педагоги уделяли специфике организации игровой среды, соблюдению при её построении основных принципов: открытость, гибкое зонирование, гендерный подход. Для обогащения ролевых игр уделяли внимание содержанию работы по ознакомлению с окружающим миром, в центре внимания которого является человек и выполняемые им действия как в  повседневной жизни, так и в профессиональной деятельности, учитывали круг интересов и предпочтений детей: это современная техника, компьютеры, новые профессии, виды досуга…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rFonts w:cs="Calibri"/>
          <w:b w:val="false"/>
        </w:rPr>
        <w:t xml:space="preserve"> </w:t>
      </w:r>
      <w:r>
        <w:rPr>
          <w:b w:val="false"/>
        </w:rPr>
        <w:t xml:space="preserve">Вместе с тем, в процессе игр педагоги  прививают  детям этические нормы поведения: умение договариваться, доброжелательность, взаимопомощь…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rFonts w:cs="Calibri"/>
          <w:b w:val="false"/>
        </w:rPr>
        <w:t xml:space="preserve"> </w:t>
      </w:r>
      <w:r>
        <w:rPr>
          <w:b w:val="false"/>
        </w:rPr>
        <w:t>Педагогический коллектив постоянно взаимодействует с родителями воспитанников, используя самые разнообразные формы.</w:t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4705</wp:posOffset>
                </wp:positionH>
                <wp:positionV relativeFrom="paragraph">
                  <wp:posOffset>273050</wp:posOffset>
                </wp:positionV>
                <wp:extent cx="1392555" cy="853440"/>
                <wp:effectExtent l="20320" t="0" r="317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1600">
                          <a:off x="0" y="0"/>
                          <a:ext cx="1392480" cy="853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Родительские     собрания</w:t>
                            </w:r>
                          </w:p>
                        </w:txbxContent>
                      </wps:txbx>
                      <wps:bodyPr anchor="t" rot="1686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64.15pt;margin-top:21.45pt;width:109.6pt;height:67.15pt;mso-wrap-style:square;v-text-anchor:top;rotation: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Родительские     собрания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6610</wp:posOffset>
                </wp:positionH>
                <wp:positionV relativeFrom="paragraph">
                  <wp:posOffset>3175</wp:posOffset>
                </wp:positionV>
                <wp:extent cx="919480" cy="1392555"/>
                <wp:effectExtent l="8255" t="5715" r="2095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200">
                          <a:off x="0" y="0"/>
                          <a:ext cx="919440" cy="1392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Группо-вые консультации</w:t>
                            </w:r>
                          </w:p>
                        </w:txbxContent>
                      </wps:txbx>
                      <wps:bodyPr anchor="t" rot="2134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64.25pt;margin-top:0.2pt;width:72.35pt;height:109.6pt;mso-wrap-style:square;v-text-anchor:top;rotation: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Группо-вые консультации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9580</wp:posOffset>
                </wp:positionH>
                <wp:positionV relativeFrom="paragraph">
                  <wp:posOffset>455930</wp:posOffset>
                </wp:positionV>
                <wp:extent cx="1555750" cy="970915"/>
                <wp:effectExtent l="128270" t="0" r="139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8400">
                          <a:off x="0" y="0"/>
                          <a:ext cx="1555920" cy="970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Дни открытых дверей</w:t>
                            </w:r>
                          </w:p>
                        </w:txbxContent>
                      </wps:txbx>
                      <wps:bodyPr anchor="t" rot="140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35.4pt;margin-top:35.85pt;width:122.45pt;height:76.4pt;mso-wrap-style:square;v-text-anchor:top;rotation: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Дни открытых дверей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040</wp:posOffset>
                </wp:positionH>
                <wp:positionV relativeFrom="paragraph">
                  <wp:posOffset>360680</wp:posOffset>
                </wp:positionV>
                <wp:extent cx="1700530" cy="1136650"/>
                <wp:effectExtent l="151130" t="0" r="163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8400">
                          <a:off x="0" y="0"/>
                          <a:ext cx="1700640" cy="1136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Проведение совместных мероприятий и праздников</w:t>
                            </w:r>
                          </w:p>
                        </w:txbxContent>
                      </wps:txbx>
                      <wps:bodyPr anchor="t" rot="1877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55.15pt;margin-top:28.4pt;width:133.85pt;height:89.45pt;mso-wrap-style:square;v-text-anchor:top;rotation: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Проведение совместных мероприятий и праздников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2830</wp:posOffset>
                </wp:positionH>
                <wp:positionV relativeFrom="paragraph">
                  <wp:posOffset>233680</wp:posOffset>
                </wp:positionV>
                <wp:extent cx="1537970" cy="1143635"/>
                <wp:effectExtent l="6350" t="8255" r="1905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1800">
                          <a:off x="0" y="0"/>
                          <a:ext cx="1537920" cy="114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Первичное знакомство, беседы, анкетирование</w:t>
                            </w:r>
                          </w:p>
                        </w:txbxContent>
                      </wps:txbx>
                      <wps:bodyPr anchor="t" rot="2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82.9pt;margin-top:18.35pt;width:121.05pt;height:90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Первичное знакомство, беседы, анкетирование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755</wp:posOffset>
                </wp:positionH>
                <wp:positionV relativeFrom="paragraph">
                  <wp:posOffset>184150</wp:posOffset>
                </wp:positionV>
                <wp:extent cx="292735" cy="329565"/>
                <wp:effectExtent l="47625" t="20320" r="641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6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bbb59" stroked="t" o:allowincell="f" style="position:absolute;margin-left:275.6pt;margin-top:14.5pt;width:23pt;height:25.9pt;mso-wrap-style:none;v-text-anchor:middle;rotation:12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4480</wp:posOffset>
                </wp:positionH>
                <wp:positionV relativeFrom="paragraph">
                  <wp:posOffset>183515</wp:posOffset>
                </wp:positionV>
                <wp:extent cx="292735" cy="329565"/>
                <wp:effectExtent l="63500" t="15875" r="3937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50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2.4pt;margin-top:14.45pt;width:23pt;height:25.9pt;mso-wrap-style:none;v-text-anchor:middle;rotation:343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</wp:posOffset>
                </wp:positionH>
                <wp:positionV relativeFrom="paragraph">
                  <wp:posOffset>17780</wp:posOffset>
                </wp:positionV>
                <wp:extent cx="1469390" cy="98488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984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Встреча с учителями школ микро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0.1pt;margin-top:1.4pt;width:115.65pt;height:7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Встреча с учителями школ микрорайон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353060</wp:posOffset>
                </wp:positionV>
                <wp:extent cx="1455420" cy="130111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3010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Взаимодействие с семьями воспитан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b2a1c7" stroked="t" o:allowincell="f" style="position:absolute;margin-left:210.45pt;margin-top:27.8pt;width:114.55pt;height:102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Взаимодействие с семьями воспитаннико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9980</wp:posOffset>
                </wp:positionH>
                <wp:positionV relativeFrom="paragraph">
                  <wp:posOffset>23495</wp:posOffset>
                </wp:positionV>
                <wp:extent cx="292735" cy="329565"/>
                <wp:effectExtent l="29210" t="10795" r="3937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0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87.35pt;margin-top:1.85pt;width:23pt;height:25.9pt;mso-wrap-style:none;v-text-anchor:middle;rotation:315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17780</wp:posOffset>
                </wp:positionV>
                <wp:extent cx="292735" cy="329565"/>
                <wp:effectExtent l="32385" t="0" r="3873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78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8.65pt;margin-top:1.4pt;width:23pt;height:25.9pt;mso-wrap-style:none;v-text-anchor:middle;rotation:40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830</wp:posOffset>
                </wp:positionH>
                <wp:positionV relativeFrom="paragraph">
                  <wp:posOffset>86360</wp:posOffset>
                </wp:positionV>
                <wp:extent cx="292735" cy="329565"/>
                <wp:effectExtent l="15875" t="63500" r="3429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212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62.9pt;margin-top:6.75pt;width:23pt;height:25.9pt;mso-wrap-style:none;v-text-anchor:middle;rotation:287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3235</wp:posOffset>
                </wp:positionH>
                <wp:positionV relativeFrom="paragraph">
                  <wp:posOffset>105410</wp:posOffset>
                </wp:positionV>
                <wp:extent cx="292735" cy="329565"/>
                <wp:effectExtent l="36195" t="60960" r="1079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80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8pt;margin-top:8.3pt;width:23pt;height:25.9pt;mso-wrap-style:none;v-text-anchor:middle;rotation:69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06045" distR="114935" simplePos="0" locked="0" layoutInCell="0" allowOverlap="1" relativeHeight="6">
                <wp:simplePos x="0" y="0"/>
                <wp:positionH relativeFrom="column">
                  <wp:posOffset>4702175</wp:posOffset>
                </wp:positionH>
                <wp:positionV relativeFrom="paragraph">
                  <wp:posOffset>365760</wp:posOffset>
                </wp:positionV>
                <wp:extent cx="1311275" cy="795655"/>
                <wp:effectExtent l="0" t="32385" r="3175" b="546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400">
                          <a:off x="0" y="0"/>
                          <a:ext cx="1311120" cy="795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Посещение на дому</w:t>
                            </w:r>
                          </w:p>
                        </w:txbxContent>
                      </wps:txbx>
                      <wps:bodyPr anchor="t" rot="2063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70.25pt;margin-top:28.75pt;width:103.2pt;height:62.6pt;mso-wrap-style:square;v-text-anchor:top;rotation: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Посещение на дому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7">
                <wp:simplePos x="0" y="0"/>
                <wp:positionH relativeFrom="column">
                  <wp:posOffset>2213610</wp:posOffset>
                </wp:positionH>
                <wp:positionV relativeFrom="paragraph">
                  <wp:posOffset>346075</wp:posOffset>
                </wp:positionV>
                <wp:extent cx="292735" cy="329565"/>
                <wp:effectExtent l="0" t="20320" r="33020" b="488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26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4.25pt;margin-top:27.2pt;width:23pt;height:25.9pt;mso-wrap-style:none;v-text-anchor:middle;rotation:237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3235</wp:posOffset>
                </wp:positionH>
                <wp:positionV relativeFrom="paragraph">
                  <wp:posOffset>346710</wp:posOffset>
                </wp:positionV>
                <wp:extent cx="292735" cy="329565"/>
                <wp:effectExtent l="35560" t="27940" r="8890" b="596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30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8pt;margin-top:27.3pt;width:23pt;height:25.9pt;mso-wrap-style:none;v-text-anchor:middle;rotation:113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93980" distR="106680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71120</wp:posOffset>
                </wp:positionV>
                <wp:extent cx="1550670" cy="899160"/>
                <wp:effectExtent l="0" t="52070" r="0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1600">
                          <a:off x="0" y="0"/>
                          <a:ext cx="1550520" cy="899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Наглядная информация для родителей</w:t>
                            </w:r>
                          </w:p>
                        </w:txbxContent>
                      </wps:txbx>
                      <wps:bodyPr anchor="t" rot="114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42.4pt;margin-top:5.6pt;width:122.05pt;height:70.75pt;mso-wrap-style:square;v-text-anchor:top;rotation:3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Наглядная информация для родителей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060</wp:posOffset>
                </wp:positionH>
                <wp:positionV relativeFrom="paragraph">
                  <wp:posOffset>205105</wp:posOffset>
                </wp:positionV>
                <wp:extent cx="292735" cy="329565"/>
                <wp:effectExtent l="60325" t="19685" r="5969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2680" cy="329400"/>
                        </a:xfrm>
                        <a:prstGeom prst="upArrow">
                          <a:avLst>
                            <a:gd name="adj1" fmla="val 40769"/>
                            <a:gd name="adj2" fmla="val 357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57.8pt;margin-top:16.15pt;width:23pt;height:25.9pt;mso-wrap-style:none;v-text-anchor:middle;rotation:180" type="_x0000_t68"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935</wp:posOffset>
                </wp:positionH>
                <wp:positionV relativeFrom="paragraph">
                  <wp:posOffset>220345</wp:posOffset>
                </wp:positionV>
                <wp:extent cx="3080385" cy="845820"/>
                <wp:effectExtent l="6985" t="6350" r="1905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846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Проведение индивидуальных бесед с родителями об особенностях развития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49.05pt;margin-top:17.35pt;width:242.5pt;height:6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Проведение индивидуальных бесед с родителями об особенностях развития ребенк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28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ля достижения положительных результатов по воспитанию детей дошкольного возраста учитываются культурно-образовательные особенности территории для активного взаимодействия с социу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7480</wp:posOffset>
                </wp:positionH>
                <wp:positionV relativeFrom="paragraph">
                  <wp:posOffset>227965</wp:posOffset>
                </wp:positionV>
                <wp:extent cx="263525" cy="157162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880" cy="15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2.4pt;margin-top:17.95pt;width:20.75pt;height:123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0560</wp:posOffset>
                </wp:positionH>
                <wp:positionV relativeFrom="paragraph">
                  <wp:posOffset>227965</wp:posOffset>
                </wp:positionV>
                <wp:extent cx="499110" cy="1571625"/>
                <wp:effectExtent l="13335" t="0" r="133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9680" cy="15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17.95pt;width:39.25pt;height:123.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015</wp:posOffset>
                </wp:positionH>
                <wp:positionV relativeFrom="paragraph">
                  <wp:posOffset>215265</wp:posOffset>
                </wp:positionV>
                <wp:extent cx="1180465" cy="409575"/>
                <wp:effectExtent l="0" t="0" r="17145" b="17145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2672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ОУ СОШ №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4.3pt;height:33.6pt;mso-wrap-distance-left:9.05pt;mso-wrap-distance-right:9.05pt;mso-wrap-distance-top:0pt;mso-wrap-distance-bottom:0pt;margin-top:16.95pt;mso-position-vertical-relative:text;margin-left:29.4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ОУ СОШ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2060</wp:posOffset>
                </wp:positionH>
                <wp:positionV relativeFrom="paragraph">
                  <wp:posOffset>215265</wp:posOffset>
                </wp:positionV>
                <wp:extent cx="1239520" cy="351155"/>
                <wp:effectExtent l="0" t="0" r="17145" b="17145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683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ОУ СОШ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8.95pt;height:29pt;mso-wrap-distance-left:9.05pt;mso-wrap-distance-right:9.05pt;mso-wrap-distance-top:0pt;mso-wrap-distance-bottom:0pt;margin-top:16.95pt;mso-position-vertical-relative:text;margin-left:197.8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ОУ СОШ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9640</wp:posOffset>
                </wp:positionH>
                <wp:positionV relativeFrom="paragraph">
                  <wp:posOffset>215265</wp:posOffset>
                </wp:positionV>
                <wp:extent cx="1146175" cy="351155"/>
                <wp:effectExtent l="0" t="0" r="17145" b="17145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ОУ СОШ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1.6pt;height:29pt;mso-wrap-distance-left:9.05pt;mso-wrap-distance-right:9.05pt;mso-wrap-distance-top:0pt;mso-wrap-distance-bottom:0pt;margin-top:16.95pt;mso-position-vertical-relative:text;margin-left:373.2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ОУ СОШ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7215</wp:posOffset>
                </wp:positionH>
                <wp:positionV relativeFrom="paragraph">
                  <wp:posOffset>196215</wp:posOffset>
                </wp:positionV>
                <wp:extent cx="7620" cy="327025"/>
                <wp:effectExtent l="36830" t="0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20" cy="32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5.45pt;width:0.5pt;height:25.6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1915</wp:posOffset>
                </wp:positionH>
                <wp:positionV relativeFrom="paragraph">
                  <wp:posOffset>297815</wp:posOffset>
                </wp:positionV>
                <wp:extent cx="1087755" cy="13023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8280" cy="13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5pt;margin-top:23.45pt;width:85.6pt;height:102.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7480</wp:posOffset>
                </wp:positionH>
                <wp:positionV relativeFrom="paragraph">
                  <wp:posOffset>254635</wp:posOffset>
                </wp:positionV>
                <wp:extent cx="965200" cy="1397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5520" cy="13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0.05pt;width:76pt;height:110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7290</wp:posOffset>
                </wp:positionH>
                <wp:positionV relativeFrom="paragraph">
                  <wp:posOffset>1071245</wp:posOffset>
                </wp:positionV>
                <wp:extent cx="1262380" cy="297180"/>
                <wp:effectExtent l="0" t="19685" r="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288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84.35pt;width:99.35pt;height:23.3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7480</wp:posOffset>
                </wp:positionH>
                <wp:positionV relativeFrom="paragraph">
                  <wp:posOffset>938530</wp:posOffset>
                </wp:positionV>
                <wp:extent cx="1241425" cy="487680"/>
                <wp:effectExtent l="0" t="762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1640" cy="48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73.9pt;width:97.7pt;height:38.3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970915" cy="894080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300355</wp:posOffset>
                </wp:positionV>
                <wp:extent cx="1485900" cy="586105"/>
                <wp:effectExtent l="0" t="0" r="17145" b="17145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60325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Библиотека детского и семейного 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18.35pt;height:47.5pt;mso-wrap-distance-left:9.05pt;mso-wrap-distance-right:9.05pt;mso-wrap-distance-top:0pt;mso-wrap-distance-bottom:0pt;margin-top:23.65pt;mso-position-vertical-relative:text;margin-left:5.4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Библиотека детского и семейного 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6335</wp:posOffset>
                </wp:positionH>
                <wp:positionV relativeFrom="paragraph">
                  <wp:posOffset>1058545</wp:posOffset>
                </wp:positionV>
                <wp:extent cx="1536700" cy="586105"/>
                <wp:effectExtent l="0" t="0" r="17145" b="17145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6032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ДОУ детский сад № 27 города Ржева Тве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2.35pt;height:47.5pt;mso-wrap-distance-left:9.05pt;mso-wrap-distance-right:9.05pt;mso-wrap-distance-top:0pt;mso-wrap-distance-bottom:0pt;margin-top:83.35pt;mso-position-vertical-relative:text;margin-left:191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ДОУ детский сад № 27 города Ржева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0130</wp:posOffset>
                </wp:positionH>
                <wp:positionV relativeFrom="paragraph">
                  <wp:posOffset>335280</wp:posOffset>
                </wp:positionV>
                <wp:extent cx="1727835" cy="551180"/>
                <wp:effectExtent l="0" t="0" r="17145" b="17145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6832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К «Электромеханика» (студии, круж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37.4pt;height:44.75pt;mso-wrap-distance-left:9.05pt;mso-wrap-distance-right:9.05pt;mso-wrap-distance-top:0pt;mso-wrap-distance-bottom:0pt;margin-top:26.4pt;mso-position-vertical-relative:text;margin-left:381.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К «Электромеханика» (студии, круж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225</wp:posOffset>
                </wp:positionH>
                <wp:positionV relativeFrom="paragraph">
                  <wp:posOffset>255270</wp:posOffset>
                </wp:positionV>
                <wp:extent cx="1151255" cy="440055"/>
                <wp:effectExtent l="0" t="0" r="17145" b="17145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Поликлин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2pt;height:36pt;mso-wrap-distance-left:9.05pt;mso-wrap-distance-right:9.05pt;mso-wrap-distance-top:0pt;mso-wrap-distance-bottom:0pt;margin-top:20.1pt;mso-position-vertical-relative:text;margin-left:31.7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Поликли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2505</wp:posOffset>
                </wp:positionH>
                <wp:positionV relativeFrom="paragraph">
                  <wp:posOffset>133985</wp:posOffset>
                </wp:positionV>
                <wp:extent cx="1409700" cy="410845"/>
                <wp:effectExtent l="0" t="0" r="17145" b="17145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42799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ставочн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12.35pt;height:33.7pt;mso-wrap-distance-left:9.05pt;mso-wrap-distance-right:9.05pt;mso-wrap-distance-top:0pt;mso-wrap-distance-bottom:0pt;margin-top:10.55pt;mso-position-vertical-relative:text;margin-left:378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ставочн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8925</wp:posOffset>
                </wp:positionH>
                <wp:positionV relativeFrom="paragraph">
                  <wp:posOffset>86360</wp:posOffset>
                </wp:positionV>
                <wp:extent cx="880745" cy="127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6.8pt;width:69.3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7480</wp:posOffset>
                </wp:positionH>
                <wp:positionV relativeFrom="paragraph">
                  <wp:posOffset>86360</wp:posOffset>
                </wp:positionV>
                <wp:extent cx="848360" cy="127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6.8pt;width:66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2820</wp:posOffset>
                </wp:positionH>
                <wp:positionV relativeFrom="paragraph">
                  <wp:posOffset>174625</wp:posOffset>
                </wp:positionV>
                <wp:extent cx="525145" cy="3740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pt;margin-top:13.75pt;width:41.3pt;height:29.4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0755</wp:posOffset>
                </wp:positionH>
                <wp:positionV relativeFrom="paragraph">
                  <wp:posOffset>174625</wp:posOffset>
                </wp:positionV>
                <wp:extent cx="356870" cy="3740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65pt;margin-top:13.75pt;width:28.1pt;height:29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3420</wp:posOffset>
                </wp:positionH>
                <wp:positionV relativeFrom="paragraph">
                  <wp:posOffset>160655</wp:posOffset>
                </wp:positionV>
                <wp:extent cx="2339975" cy="453390"/>
                <wp:effectExtent l="0" t="0" r="17145" b="17145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70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луб «Железнодорожник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.6pt;height:37.05pt;mso-wrap-distance-left:9.05pt;mso-wrap-distance-right:9.05pt;mso-wrap-distance-top:0pt;mso-wrap-distance-bottom:0pt;margin-top:12.65pt;mso-position-vertical-relative:text;margin-left:54.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луб «Железнодорожник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160655</wp:posOffset>
                </wp:positionV>
                <wp:extent cx="2623820" cy="413385"/>
                <wp:effectExtent l="0" t="0" r="17145" b="17145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43053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аеведческий музей города Рж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07.95pt;height:33.9pt;mso-wrap-distance-left:9.05pt;mso-wrap-distance-right:9.05pt;mso-wrap-distance-top:0pt;mso-wrap-distance-bottom:0pt;margin-top:12.65pt;mso-position-vertical-relative:text;margin-left:256.8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раеведческий музей города Рж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тском саду созданы необходимые  условия для организации и проведения образовательного процесса, разнообразных видов деятельности детей: игровой, познавательной, учебной, трудовой, творческой. Развивающая предметная среда открытая, динамично изменяемая, создаётся совместно педагогами и родителями. В каждой возрастной группе она разнообразна по оформлению, расположению оборудования и материалов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ДОУ имеются: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кабинет заведующего,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методический кабинет,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кабинеты психолога и логопеда,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физкультурный зал, 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музыкальный зал,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11 групповых помещений с учётом возрастных особенностей детей,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медицинский кабинет, изолятор.</w:t>
      </w:r>
    </w:p>
    <w:p>
      <w:pPr>
        <w:pStyle w:val="Normal"/>
        <w:spacing w:before="0" w:after="0"/>
        <w:ind w:firstLine="426"/>
        <w:jc w:val="center"/>
        <w:rPr>
          <w:sz w:val="28"/>
        </w:rPr>
      </w:pPr>
      <w:r>
        <w:rPr>
          <w:sz w:val="28"/>
        </w:rPr>
        <w:t>Обеспечение безопасности. Организация питания. Здоровье детей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ое внимание в дошкольном учреждении уделяется безопасности жизни и деятельности детей и взрослых. Охрану детского сада в вечернее и ночное время осуществляет сторож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я детского сада обнесена забором. На объекте имеются одни ворота для въезда автотранспорта, две калитки для прохода персонала, детей с родителями и посетителей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ание детского сада оборудовано пожарной сигнализацией и кнопкой тревожного вызова, заключены договоры на обслуживание с соответствующими организациями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ицинское обслуживание обеспечивается медицинской сестрой Дулеевой Н.А., которая наряду с администрацией работает в тесном контакте с педагогами и родителями, несёт ответственность за проведение лечебно-профилактических мероприятий, соблюдение санитарно-гигиенических норм, режим и качество питания воспитанников, проводит работу по профилактике заболеваний.       С целью оздоровления детей проводятся следующие мероприятия: наблюдение часто болеющих детей и детей, состоящих на диспансерном учёте; своеременные осмотры детей специалистами поликлиники с постановкой диагноза и пр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истема физкультурно-оздоровительной работы построена с учетом физического развития ребенка в ДОУ: формирования основ здорового образа жизни, его направленности на укрепление здоровья, физического и психического развития, эмоционального благополучия каждого ребе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9890</wp:posOffset>
                </wp:positionH>
                <wp:positionV relativeFrom="paragraph">
                  <wp:posOffset>111125</wp:posOffset>
                </wp:positionV>
                <wp:extent cx="3448685" cy="417830"/>
                <wp:effectExtent l="0" t="0" r="17145" b="17145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стема физкультурно-оздоровитель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72.9pt;height:34.25pt;mso-wrap-distance-left:9.05pt;mso-wrap-distance-right:9.05pt;mso-wrap-distance-top:0pt;mso-wrap-distance-bottom:0pt;margin-top:8.75pt;mso-position-vertical-relative:text;margin-left:130.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истема физкультурно-оздоровите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8330</wp:posOffset>
                </wp:positionH>
                <wp:positionV relativeFrom="paragraph">
                  <wp:posOffset>180340</wp:posOffset>
                </wp:positionV>
                <wp:extent cx="1270" cy="2336165"/>
                <wp:effectExtent l="19050" t="635" r="190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6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4.2pt;width:0.1pt;height:183.9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6310</wp:posOffset>
                </wp:positionH>
                <wp:positionV relativeFrom="paragraph">
                  <wp:posOffset>174625</wp:posOffset>
                </wp:positionV>
                <wp:extent cx="922655" cy="1270"/>
                <wp:effectExtent l="0" t="37465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3.75pt;width:72.55pt;height:0.1pt;flip:x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2780</wp:posOffset>
                </wp:positionH>
                <wp:positionV relativeFrom="paragraph">
                  <wp:posOffset>18415</wp:posOffset>
                </wp:positionV>
                <wp:extent cx="1528445" cy="309245"/>
                <wp:effectExtent l="0" t="0" r="17145" b="17145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1.7pt;height:25.7pt;mso-wrap-distance-left:9.05pt;mso-wrap-distance-right:9.05pt;mso-wrap-distance-top:0pt;mso-wrap-distance-bottom:0pt;margin-top:1.45pt;mso-position-vertical-relative:text;margin-left:51.4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1655</wp:posOffset>
                </wp:positionH>
                <wp:positionV relativeFrom="paragraph">
                  <wp:posOffset>130810</wp:posOffset>
                </wp:positionV>
                <wp:extent cx="1528445" cy="2166620"/>
                <wp:effectExtent l="0" t="0" r="17145" b="17145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18376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стема рационального пит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ение режима пит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лорийность пит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дневное соблюдение норм потребление продук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гиена приема пи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 подход к детям во время приема пи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льность расстановки мебе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1.7pt;height:171.95pt;mso-wrap-distance-left:9.05pt;mso-wrap-distance-right:9.05pt;mso-wrap-distance-top:0pt;mso-wrap-distance-bottom:0pt;margin-top:10.3pt;mso-position-vertical-relative:text;margin-left:342.6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истема рационального пит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полнение режима пит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лорийность пит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жедневное соблюдение норм потребление продук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игиена приема пи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дивидуальный подход к детям во время приема пи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авильность расстановки мебел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780</wp:posOffset>
                </wp:positionH>
                <wp:positionV relativeFrom="paragraph">
                  <wp:posOffset>213995</wp:posOffset>
                </wp:positionV>
                <wp:extent cx="1528445" cy="515620"/>
                <wp:effectExtent l="0" t="0" r="17145" b="17145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53276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стема профилактическо-оздоровитель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1.7pt;height:41.95pt;mso-wrap-distance-left:9.05pt;mso-wrap-distance-right:9.05pt;mso-wrap-distance-top:0pt;mso-wrap-distance-bottom:0pt;margin-top:16.85pt;mso-position-vertical-relative:text;margin-left:51.4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истема профилактическо-оздоровите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6310</wp:posOffset>
                </wp:positionH>
                <wp:positionV relativeFrom="paragraph">
                  <wp:posOffset>112395</wp:posOffset>
                </wp:positionV>
                <wp:extent cx="922655" cy="1270"/>
                <wp:effectExtent l="0" t="3746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8.85pt;width:72.55pt;height:0.1pt;flip:x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330</wp:posOffset>
                </wp:positionH>
                <wp:positionV relativeFrom="paragraph">
                  <wp:posOffset>86995</wp:posOffset>
                </wp:positionV>
                <wp:extent cx="115887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6.85pt;width:91.25pt;height:0.05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780</wp:posOffset>
                </wp:positionH>
                <wp:positionV relativeFrom="paragraph">
                  <wp:posOffset>295275</wp:posOffset>
                </wp:positionV>
                <wp:extent cx="1528445" cy="417830"/>
                <wp:effectExtent l="0" t="0" r="17145" b="17145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стема двиг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1.7pt;height:34.25pt;mso-wrap-distance-left:9.05pt;mso-wrap-distance-right:9.05pt;mso-wrap-distance-top:0pt;mso-wrap-distance-bottom:0pt;margin-top:23.25pt;mso-position-vertical-relative:text;margin-left:51.4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истема двиг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6310</wp:posOffset>
                </wp:positionH>
                <wp:positionV relativeFrom="paragraph">
                  <wp:posOffset>161290</wp:posOffset>
                </wp:positionV>
                <wp:extent cx="92265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2.7pt;width:72.55pt;height:0.1pt;flip:x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6310</wp:posOffset>
                </wp:positionH>
                <wp:positionV relativeFrom="paragraph">
                  <wp:posOffset>397510</wp:posOffset>
                </wp:positionV>
                <wp:extent cx="922655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31.3pt;width:72.55pt;height:0.1pt;flip:x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420</wp:posOffset>
                </wp:positionH>
                <wp:positionV relativeFrom="paragraph">
                  <wp:posOffset>233045</wp:posOffset>
                </wp:positionV>
                <wp:extent cx="1528445" cy="299085"/>
                <wp:effectExtent l="0" t="0" r="17145" b="17145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1623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ние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21.7pt;height:24.9pt;mso-wrap-distance-left:9.05pt;mso-wrap-distance-right:9.05pt;mso-wrap-distance-top:0pt;mso-wrap-distance-bottom:0pt;margin-top:18.35pt;mso-position-vertical-relative:text;margin-left:54.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здание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4215</wp:posOffset>
                </wp:positionH>
                <wp:positionV relativeFrom="paragraph">
                  <wp:posOffset>113665</wp:posOffset>
                </wp:positionV>
                <wp:extent cx="1270" cy="36957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8.95pt;width:0.05pt;height:29.05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3970</wp:posOffset>
                </wp:positionH>
                <wp:positionV relativeFrom="paragraph">
                  <wp:posOffset>44450</wp:posOffset>
                </wp:positionV>
                <wp:extent cx="3751580" cy="417830"/>
                <wp:effectExtent l="0" t="0" r="17145" b="17145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ая система физкультурно-оздоровите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96.75pt;height:34.25pt;mso-wrap-distance-left:9.05pt;mso-wrap-distance-right:9.05pt;mso-wrap-distance-top:0pt;mso-wrap-distance-bottom:0pt;margin-top:3.5pt;mso-position-vertical-relative:text;margin-left:101.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лексная система физкультурно-оздоровите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3395</wp:posOffset>
                </wp:positionH>
                <wp:positionV relativeFrom="paragraph">
                  <wp:posOffset>129540</wp:posOffset>
                </wp:positionV>
                <wp:extent cx="538035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5pt;margin-top:10.2pt;width:423.6pt;height:0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395</wp:posOffset>
                </wp:positionH>
                <wp:positionV relativeFrom="paragraph">
                  <wp:posOffset>129540</wp:posOffset>
                </wp:positionV>
                <wp:extent cx="1270" cy="21907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5pt;margin-top:10.2pt;width:0.05pt;height:17.2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77060</wp:posOffset>
                </wp:positionH>
                <wp:positionV relativeFrom="paragraph">
                  <wp:posOffset>129540</wp:posOffset>
                </wp:positionV>
                <wp:extent cx="1270" cy="21907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10.2pt;width:0.1pt;height:17.2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4215</wp:posOffset>
                </wp:positionH>
                <wp:positionV relativeFrom="paragraph">
                  <wp:posOffset>129540</wp:posOffset>
                </wp:positionV>
                <wp:extent cx="1270" cy="21907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10.2pt;width:0.05pt;height:17.2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29540</wp:posOffset>
                </wp:positionV>
                <wp:extent cx="1270" cy="21907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10.2pt;width:0.05pt;height:17.2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73115</wp:posOffset>
                </wp:positionH>
                <wp:positionV relativeFrom="paragraph">
                  <wp:posOffset>129540</wp:posOffset>
                </wp:positionV>
                <wp:extent cx="1270" cy="21907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5pt;margin-top:10.2pt;width:0.1pt;height:17.2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335280</wp:posOffset>
                </wp:positionV>
                <wp:extent cx="972185" cy="547370"/>
                <wp:effectExtent l="0" t="0" r="17145" b="17145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истема двигатель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77.9pt;height:44.45pt;mso-wrap-distance-left:9.05pt;mso-wrap-distance-right:9.05pt;mso-wrap-distance-top:0pt;mso-wrap-distance-bottom:0pt;margin-top:26.4pt;mso-position-vertical-relative:text;margin-left:109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истема двигательн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9545</wp:posOffset>
                </wp:positionH>
                <wp:positionV relativeFrom="paragraph">
                  <wp:posOffset>335280</wp:posOffset>
                </wp:positionV>
                <wp:extent cx="1226820" cy="547370"/>
                <wp:effectExtent l="0" t="0" r="17145" b="17145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гностика уровня физического развития, состояния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7.95pt;height:44.45pt;mso-wrap-distance-left:9.05pt;mso-wrap-distance-right:9.05pt;mso-wrap-distance-top:0pt;mso-wrap-distance-bottom:0pt;margin-top:26.4pt;mso-position-vertical-relative:text;margin-left:413.3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агностика уровня физического развития, состояния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8105</wp:posOffset>
                </wp:positionH>
                <wp:positionV relativeFrom="paragraph">
                  <wp:posOffset>335280</wp:posOffset>
                </wp:positionV>
                <wp:extent cx="1181100" cy="417830"/>
                <wp:effectExtent l="0" t="0" r="17145" b="17145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3497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стема закал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4.35pt;height:34.25pt;mso-wrap-distance-left:9.05pt;mso-wrap-distance-right:9.05pt;mso-wrap-distance-top:0pt;mso-wrap-distance-bottom:0pt;margin-top:26.4pt;mso-position-vertical-relative:text;margin-left:206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истема закал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48125</wp:posOffset>
                </wp:positionH>
                <wp:positionV relativeFrom="paragraph">
                  <wp:posOffset>335280</wp:posOffset>
                </wp:positionV>
                <wp:extent cx="987425" cy="547370"/>
                <wp:effectExtent l="0" t="0" r="17145" b="17145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рационального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79.1pt;height:44.45pt;mso-wrap-distance-left:9.05pt;mso-wrap-distance-right:9.05pt;mso-wrap-distance-top:0pt;mso-wrap-distance-bottom:0pt;margin-top:26.4pt;mso-position-vertical-relative:text;margin-left:318.7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рациональ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6200</wp:posOffset>
                </wp:positionH>
                <wp:positionV relativeFrom="paragraph">
                  <wp:posOffset>338455</wp:posOffset>
                </wp:positionV>
                <wp:extent cx="1219835" cy="547370"/>
                <wp:effectExtent l="0" t="0" r="17145" b="17145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ние условий для двигательной активности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7.4pt;height:44.45pt;mso-wrap-distance-left:9.05pt;mso-wrap-distance-right:9.05pt;mso-wrap-distance-top:0pt;mso-wrap-distance-bottom:0pt;margin-top:26.65pt;mso-position-vertical-relative:text;margin-left:-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здание условий для двигательной активности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</wp:posOffset>
                </wp:positionH>
                <wp:positionV relativeFrom="paragraph">
                  <wp:posOffset>224155</wp:posOffset>
                </wp:positionV>
                <wp:extent cx="1270" cy="2800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17.65pt;width:0.1pt;height:22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2305</wp:posOffset>
                </wp:positionH>
                <wp:positionV relativeFrom="paragraph">
                  <wp:posOffset>184150</wp:posOffset>
                </wp:positionV>
                <wp:extent cx="1270" cy="2800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5pt;margin-top:14.5pt;width:0.05pt;height:22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51435</wp:posOffset>
                </wp:positionV>
                <wp:extent cx="1270" cy="4095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4.05pt;width:0.05pt;height:32.2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7875</wp:posOffset>
                </wp:positionH>
                <wp:positionV relativeFrom="paragraph">
                  <wp:posOffset>180975</wp:posOffset>
                </wp:positionV>
                <wp:extent cx="1270" cy="2800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5pt;margin-top:14.25pt;width:0.1pt;height:22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73115</wp:posOffset>
                </wp:positionH>
                <wp:positionV relativeFrom="paragraph">
                  <wp:posOffset>180975</wp:posOffset>
                </wp:positionV>
                <wp:extent cx="1270" cy="2800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5pt;margin-top:14.25pt;width:0.1pt;height:22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1610</wp:posOffset>
                </wp:positionH>
                <wp:positionV relativeFrom="paragraph">
                  <wp:posOffset>97790</wp:posOffset>
                </wp:positionV>
                <wp:extent cx="1010285" cy="2738120"/>
                <wp:effectExtent l="0" t="0" r="17145" b="17145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26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ренний прием на воздухе в теплое время г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легченная форма одеж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дьба босиком в спальне до и после с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ьзование нетрадиционного оборуд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дностороннее проветривание во время сна (+17˚, + 19˚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душные ван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ширное умы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оскание р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слородные коктейл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80.9pt;height:216.95pt;mso-wrap-distance-left:9.05pt;mso-wrap-distance-right:9.05pt;mso-wrap-distance-top:0pt;mso-wrap-distance-bottom:0pt;margin-top:7.7pt;mso-position-vertical-relative:text;margin-left:214.3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ренний прием на воздухе в теплое время г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легченная форма одеж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одьба босиком в спальне до и после с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ьзование нетрадиционного оборуд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дностороннее проветривание во время сна (+17˚, + 19˚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душные ван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ширное умы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оскание р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ислородные коктейл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9990</wp:posOffset>
                </wp:positionH>
                <wp:positionV relativeFrom="paragraph">
                  <wp:posOffset>97790</wp:posOffset>
                </wp:positionV>
                <wp:extent cx="1372235" cy="3053080"/>
                <wp:effectExtent l="0" t="0" r="17145" b="17145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07022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ем детей на улице в теплое время г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зкультурные заня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вижные иг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намические паузы на занятия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мнастика после дневного с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зкультурные досуги, забавы, иг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ортивно-ритмическая гимнаст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гры, хороводы, игровые упражн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ценка эмоционального состояния детей с последующей коррекцией плана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9.4pt;height:241.75pt;mso-wrap-distance-left:9.05pt;mso-wrap-distance-right:9.05pt;mso-wrap-distance-top:0pt;mso-wrap-distance-bottom:0pt;margin-top:7.7pt;mso-position-vertical-relative:text;margin-left:93.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ренняя гимнаст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ем детей на улице в теплое время г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изкультурные заня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вижные иг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намические паузы на занятия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имнастика после дневного с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изкультурные досуги, забавы, иг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ортивно-ритмическая гимнаст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гры, хороводы, игровые упражн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ценка эмоционального состояния детей с последующей коррекцией плана работ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4455</wp:posOffset>
                </wp:positionH>
                <wp:positionV relativeFrom="paragraph">
                  <wp:posOffset>97790</wp:posOffset>
                </wp:positionV>
                <wp:extent cx="1265555" cy="3053080"/>
                <wp:effectExtent l="0" t="0" r="17145" b="17145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7022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второго завтрака (соки, фрукт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едение овощей и фруктов в обед и полд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огое выполнение натуральных норм пит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на продуктов для детей – аллерги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блюдение питьевого режи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гиена приема пи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 подход к детям во время приема пи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льность расстановки мебел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1pt;height:241.75pt;mso-wrap-distance-left:9.05pt;mso-wrap-distance-right:9.05pt;mso-wrap-distance-top:0pt;mso-wrap-distance-bottom:0pt;margin-top:7.7pt;mso-position-vertical-relative:text;margin-left:306.6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я второго завтрака (соки, фрукты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едение овощей и фруктов в обед и полд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рогое выполнение натуральных норм пит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на продуктов для детей – аллерги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блюдение питьевого режи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игиена приема пи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дивидуальный подход к детям во время приема пи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авильность расстановки мебел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2255</wp:posOffset>
                </wp:positionH>
                <wp:positionV relativeFrom="paragraph">
                  <wp:posOffset>97790</wp:posOffset>
                </wp:positionV>
                <wp:extent cx="1134110" cy="2124075"/>
                <wp:effectExtent l="0" t="0" r="17145" b="17145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14122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гностика уровня физического разви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пансеризация детей с привлечением врачей детской поликлин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гностика физической подготовленности к обучению в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0.65pt;height:168.6pt;mso-wrap-distance-left:9.05pt;mso-wrap-distance-right:9.05pt;mso-wrap-distance-top:0pt;mso-wrap-distance-bottom:0pt;margin-top:7.7pt;mso-position-vertical-relative:text;margin-left:420.6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иагностика уровня физического разви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спансеризация детей с привлечением врачей детской поликлин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агностика физической подготовленности к обучению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137795</wp:posOffset>
                </wp:positionV>
                <wp:extent cx="1151255" cy="2314575"/>
                <wp:effectExtent l="0" t="0" r="17145" b="17145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33172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бкий режи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ня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ние условий (оборудование спортзала, спортивных уголков в группах, спортинвентарь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 режим пробуждения после дневного с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42" w:hanging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специалистов по двиг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2pt;height:183.6pt;mso-wrap-distance-left:9.05pt;mso-wrap-distance-right:9.05pt;mso-wrap-distance-top:0pt;mso-wrap-distance-bottom:0pt;margin-top:10.85pt;mso-position-vertical-relative:text;margin-left:-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ибкий режи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ня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здание условий (оборудование спортзала, спортивных уголков в группах, спортинвентарь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дивидуальный режим пробуждения после дневного с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42" w:hanging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специалистов по двиг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оровье детей во многом зависит от правильного, чётко организованного питания. В своей работе мы руководствуемся Федеральными законами и СанПин, регламентирующими организацию питания в дошкольных учреждениях, определяющими требования к качеству и безопасности продуктов, контролю соблюдения санитарных правил, соблюдению химического состава и калорийности продуктов питания, использованию максимального разнообразия рациона. Учитываются индивидуальные особенности некоторых детей (непереносимость ими отдельных продуктов и блюд).</w:t>
      </w:r>
    </w:p>
    <w:p>
      <w:pPr>
        <w:pStyle w:val="Normal"/>
        <w:spacing w:before="0" w:after="0"/>
        <w:ind w:firstLine="426"/>
        <w:jc w:val="both"/>
        <w:rPr/>
      </w:pPr>
      <w:r>
        <w:rPr>
          <w:b w:val="false"/>
          <w:sz w:val="24"/>
          <w:szCs w:val="24"/>
        </w:rPr>
        <w:t>Четырёхразовое питание осуществляется в соответствии с примерным семидневным меню. При составлении меню и расчёта калорийности соблюдается оптимальное соотношение пищевых веществ (белков, жиров, углеводов -  1:1:4)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обеспеченности преемственности питания и информированности родителей об ассортименте питания ребёнка вывешивается ежедневное меню, заверенное руководителем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мещениях пищеблока сделан косметический ремонт, установлены новые электроплиты. Всё оборудование соответствует санитарно-гигиеническим и техническим требованиям.</w:t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8"/>
        </w:rPr>
        <w:t>езультаты</w:t>
      </w:r>
      <w:r>
        <w:rPr>
          <w:sz w:val="24"/>
          <w:szCs w:val="24"/>
        </w:rPr>
        <w:t xml:space="preserve"> </w:t>
      </w:r>
      <w:r>
        <w:rPr>
          <w:sz w:val="28"/>
        </w:rPr>
        <w:t>воспитательно-образовательной деятельности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С опорой на психофизические особенности детей, в тесном взаимодействии воспитателей и специалистов, с соблюдением учебной нагрузки и прав детей решались задачи коррекционно-развивающего обучения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Педагогом-психологом было налажено психолого-педагогическое сопровождение воспитательного процесса: с детьми проводились занятия на развитие памяти, внимания, коммуникативных умений, снятие психоэмоционального напряжения. Проводилась психологическая диагностика, направленная на выявление детей с личностными проблемами, оказывалась помощь детям, педагогам и родителям в решении конкретных проблем.</w:t>
      </w:r>
    </w:p>
    <w:p>
      <w:pPr>
        <w:pStyle w:val="Normal"/>
        <w:spacing w:lineRule="auto" w:line="240"/>
        <w:jc w:val="both"/>
        <w:rPr>
          <w:b w:val="false"/>
          <w:b w:val="false"/>
        </w:rPr>
      </w:pPr>
      <w:r>
        <w:rPr>
          <w:rFonts w:cs="Calibri"/>
          <w:b w:val="false"/>
        </w:rPr>
        <w:t xml:space="preserve">      </w:t>
      </w:r>
      <w:r>
        <w:rPr>
          <w:b w:val="false"/>
        </w:rPr>
        <w:t>Инструктор по физической культуре, музыкальные руководители проводили диагностическую и  коррекционную работу по устранению нарушений и отклонений в развитии, воспитании и образовании детей, консультировали сотрудников и родителей, осуществляли  информационную пропаганду среди родителей,  проводили  консультации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Коррекционная работа проводилась и в логопункте, куда было зачислено 25 детей, хотя нуждающихся в занятиях с логопедом было значительно больше. Систематически проводилась работа по исправлению недостатков в произношении, коррекция лексико-грамматического строя речи, связной речи… 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В начале года были обследованы дети 5 – 7 лет    -   101 ребёнок;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Речь в норме   -                у 10-ти детей;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С нарушениями речи      -   91 ребёнок;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Зачислены в логопункт  -   27 детей.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  <w:t>Результаты работы отражены в таблице:</w:t>
      </w:r>
    </w:p>
    <w:p>
      <w:pPr>
        <w:pStyle w:val="Normal"/>
        <w:spacing w:lineRule="auto" w:line="240" w:before="0" w:after="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560"/>
        <w:gridCol w:w="1559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ФН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ФНР дизар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НР дизарт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чис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равлено пол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равлено час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Диагностики уровня </w:t>
      </w:r>
      <w:r>
        <w:rPr>
          <w:b w:val="false"/>
          <w:u w:val="single"/>
        </w:rPr>
        <w:t>речевого развития</w:t>
      </w:r>
      <w:r>
        <w:rPr>
          <w:b w:val="false"/>
        </w:rPr>
        <w:t xml:space="preserve"> детей средних, старших и подготовительных к школе групп, проведённая учителем-логопедом показала следующие результаты (в процентах)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701"/>
        <w:gridCol w:w="155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группа №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группа №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</w:tbl>
    <w:p>
      <w:pPr>
        <w:pStyle w:val="Normal"/>
        <w:spacing w:lineRule="auto" w:line="240"/>
        <w:ind w:firstLine="426"/>
        <w:jc w:val="both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  группе №7 проблемы возникали в таких разделах речевого развития как грамматический стой речи, связная речь, ЗКР. В группе №8 отмечен высокий уровень развития словаря и грамматического строя речи. Проблемы возникали в разделах ЗКР и связной речи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413"/>
        <w:gridCol w:w="1394"/>
        <w:gridCol w:w="1276"/>
        <w:gridCol w:w="1257"/>
        <w:gridCol w:w="1276"/>
        <w:gridCol w:w="1119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ршая №5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ршая №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ршая №11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</w:tbl>
    <w:p>
      <w:pPr>
        <w:pStyle w:val="Normal"/>
        <w:spacing w:lineRule="auto" w:line="240"/>
        <w:ind w:firstLine="426"/>
        <w:jc w:val="both"/>
        <w:rPr/>
      </w:pPr>
      <w:r>
        <w:rPr/>
      </w:r>
    </w:p>
    <w:p>
      <w:pPr>
        <w:pStyle w:val="Normal"/>
        <w:spacing w:lineRule="auto" w:line="240"/>
        <w:ind w:firstLine="426"/>
        <w:jc w:val="both"/>
        <w:rPr/>
      </w:pPr>
      <w:r>
        <w:rPr/>
        <w:t>В группе №5 большой процент детей с правильным произношением, достаточно разнообразен словарь признаков, трудности возникали в подборе антонимов и синонимов. В группе №6 особое внимание уделить ЗКР и разделу «связная речь»: у детей возникают трудности в пересказе сказок и составлении рассказов по серии картинок. В группе №11 затруднения у детей возникают по всем разделам речевого развити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843"/>
        <w:gridCol w:w="198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ительная №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ительная №1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 обеих группах в большинстве своём дети имеют высокий уровень речевого развития и готовы к поступлению в школу. Трудности иногда возникали в составлении рассказа-описания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Показатели </w:t>
      </w:r>
      <w:r>
        <w:rPr>
          <w:b w:val="false"/>
          <w:u w:val="single"/>
        </w:rPr>
        <w:t>физической подготовленности</w:t>
      </w:r>
      <w:r>
        <w:rPr/>
        <w:t xml:space="preserve"> детей старшего дошкольного возраста дают возможность увидеть прирост уровня физического развития детей на конец учебного года (в процентах)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70"/>
        <w:gridCol w:w="837"/>
        <w:gridCol w:w="870"/>
        <w:gridCol w:w="837"/>
        <w:gridCol w:w="870"/>
        <w:gridCol w:w="837"/>
        <w:gridCol w:w="870"/>
        <w:gridCol w:w="840"/>
        <w:gridCol w:w="941"/>
        <w:gridCol w:w="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.гр.№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.гр.№1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?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5</w:t>
            </w:r>
          </w:p>
        </w:tc>
      </w:tr>
    </w:tbl>
    <w:p>
      <w:pPr>
        <w:pStyle w:val="Normal"/>
        <w:spacing w:lineRule="auto" w:line="240"/>
        <w:ind w:firstLine="426"/>
        <w:jc w:val="both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Причиной более слабой физической подготовленности детей старшей группы №11 является то, что 27% детей почти на полгода младше остальных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В диагностике </w:t>
      </w:r>
      <w:r>
        <w:rPr>
          <w:b w:val="false"/>
          <w:u w:val="single"/>
        </w:rPr>
        <w:t>музыкального воспитания</w:t>
      </w:r>
      <w:r>
        <w:rPr>
          <w:b w:val="false"/>
        </w:rPr>
        <w:t xml:space="preserve"> учитывались умения детей старшего дошкольного возраста двигаться в соответствии с характером музыки, определять музыкальный жанр, петь поодиночке и коллективно… Результатами работы музыкального воспитания детей явились следующие показатели на начало и конец учебного года (в процентах)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49"/>
        <w:gridCol w:w="840"/>
        <w:gridCol w:w="849"/>
        <w:gridCol w:w="840"/>
        <w:gridCol w:w="851"/>
        <w:gridCol w:w="843"/>
        <w:gridCol w:w="851"/>
        <w:gridCol w:w="847"/>
        <w:gridCol w:w="879"/>
        <w:gridCol w:w="879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.гр.№1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.гр.№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.гр.№1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,6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Работа над </w:t>
      </w:r>
      <w:r>
        <w:rPr>
          <w:b w:val="false"/>
          <w:u w:val="single"/>
        </w:rPr>
        <w:t>развитием элементарных математических представлений</w:t>
      </w:r>
      <w:r>
        <w:rPr>
          <w:b w:val="false"/>
        </w:rPr>
        <w:t xml:space="preserve"> помогла устранить трудности детей в умении разложить предметы на группы по цвету, форме, размеру, посчитать до пяти. В конце года уже уверенно выполняли задания 42% детей, затруднялись 35%, не смогли выполнить 19% (дети вторых младших групп)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Дети средних групп к концу года хорошо усвоили программный материал: у них достаточно, в силу их возраста, сформированы простейшие пространственные и временные представления, они знают числа, правильно называют почти все геометрические фигуры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 группах старшего возраста дети вначале затруднялись с порядковым счётом, путали математические знаки, нетвёрдо знали последовательность месяцев. Рекомендовано больше внимания уделять упражнениям в нахождении закономерностей построения ряда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 подготовительных к школе группах дети хорошо справлялись с заданиями, трудности в начале года в основном вызывала тема «Состав числа». К концу года и эта задача была практически решена. Дети получили устойчивые знания в области элементарных математических представлений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В процессе </w:t>
      </w:r>
      <w:r>
        <w:rPr>
          <w:b w:val="false"/>
          <w:u w:val="single"/>
        </w:rPr>
        <w:t>познавательного развития</w:t>
      </w:r>
      <w:r>
        <w:rPr>
          <w:b w:val="false"/>
        </w:rPr>
        <w:t xml:space="preserve"> дети младшего возраста достаточно успешно овладели сообщаемыми воспитателем сведениями о предметах непосредственного окружения (младшие группы) и за его пределами (средние группы). Использование педагогами форм и методов, побуждающих  к различной степени активности (от наблюдений до практической деятельности), позволили детям младшего и среднего возраста обогатиться знаниями о мире природы и человека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В группах старшего дошкольного возраста  дети  показали высокий уровень познавательных интересов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Итоговая сводная карта подтверждает положительную динамику показателей развития способностей детей по всем разделам программы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1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37"/>
        <w:gridCol w:w="706"/>
        <w:gridCol w:w="836"/>
        <w:gridCol w:w="802"/>
        <w:gridCol w:w="737"/>
        <w:gridCol w:w="706"/>
        <w:gridCol w:w="737"/>
        <w:gridCol w:w="706"/>
        <w:gridCol w:w="737"/>
        <w:gridCol w:w="706"/>
        <w:gridCol w:w="737"/>
        <w:gridCol w:w="706"/>
        <w:gridCol w:w="737"/>
        <w:gridCol w:w="706"/>
      </w:tblGrid>
      <w:tr>
        <w:trPr>
          <w:trHeight w:val="85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ЭМП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Коммуникац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озн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отори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зодеят-т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из.культ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узыка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.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.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.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з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7.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6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2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8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5.6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Такие результаты стали возможны благодаря планомерной, систематической , плодотворной работе  воспитателей и специалистов, стабильная и эффективная деятельность которых позволяет проводить все запланированные мероприятия и полностью решать поставленные перед коллективом задачи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По итогам работы за 2012-2013 учебный год воспитатели  Голова Е.Г., Карабанова И.Л., Морозова О.В. награждены грамотой Министерства образования Тверской области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Активно проводилась работа с родителями: беседы, оформление наглядной педагогической пропаганды, памятки, рекомендации, включение  вопросов здоровьесбережения дошкольников  в родительские собрания, консультации. Газета «Будь здоров, малыш!», направленная на валеологическое просвещение родителей содержала интересный материал, способствующий охране и укреплению здоровья воспитанников. 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  <w:t xml:space="preserve">Результаты участия  педагогов и воспитанников в различных мероприятиях 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Каждый год детский сад принимает активное участие в ГМО воспитателей и узких специалистов:  педагоги  проводят открытый показ работы с детьми, делятся опытом работы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rFonts w:cs="Calibri"/>
          <w:b w:val="false"/>
        </w:rPr>
        <w:t xml:space="preserve"> </w:t>
      </w:r>
      <w:r>
        <w:rPr>
          <w:b w:val="false"/>
        </w:rPr>
        <w:t>Так, в истекшем учебном году воспитатель старшей группы Голова Елена Геннадьевна проводила интегрированное занятие по познавательному развитию детей (раздел воспитания валеологической культуры дошкольников) на тему:  «Командир нашего организма»), которое получило высокую оценку руководителя ГМО и присутствующих на занятии педагогов.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.В рамках взаимодействия со школой для учителей начальных классов был проведён открытый показ работы по подготовке детей к обучению грамоте (воспитатель Соловьёва Л.Н.). 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-Старший воспитатель Манагарова В.Н. на ГМО заведующих и старших воспитателей представляла разработанный в соответствии с требованиями  ФГТ (федеральных государственных требований) примерный вариант планирования воспитательно-образовательного процесса на день.</w:t>
      </w:r>
    </w:p>
    <w:p>
      <w:pPr>
        <w:pStyle w:val="Normal"/>
        <w:spacing w:lineRule="auto" w:line="240"/>
        <w:ind w:firstLine="426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Воспитатели нашего детского сада вместе с детьми  принимали активное участие в различных </w:t>
      </w:r>
      <w:r>
        <w:rPr>
          <w:b w:val="false"/>
          <w:u w:val="single"/>
        </w:rPr>
        <w:t>мероприятиях районного и российского уровня:</w:t>
      </w:r>
      <w:r>
        <w:rPr>
          <w:b w:val="false"/>
        </w:rPr>
        <w:t xml:space="preserve"> 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-Участие в муниципальном экологическом проекте «Время добрых дел» (2012-2013 год).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-Дети старшей группы №5 под руководством музыкального руководителя Бубела С.Г. приняли участие в городском фестивале «Таланты нового века»; (апрель 2013г.) – вручены </w:t>
      </w:r>
      <w:r>
        <w:rPr>
          <w:b w:val="false"/>
          <w:u w:val="single"/>
        </w:rPr>
        <w:t>благодарственные письма</w:t>
      </w:r>
      <w:r>
        <w:rPr>
          <w:b w:val="false"/>
        </w:rPr>
        <w:t xml:space="preserve"> музыкальному руководителю и детскому саду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>-</w:t>
      </w:r>
      <w:r>
        <w:rPr>
          <w:b w:val="false"/>
          <w:u w:val="single"/>
        </w:rPr>
        <w:t>Благодарственные письма</w:t>
      </w:r>
      <w:r>
        <w:rPr>
          <w:b w:val="false"/>
        </w:rPr>
        <w:t xml:space="preserve"> за труд  и  участие с детьми в конкурсе в честь иконы Божьей Матери Оковецкая «Пасхальная открытка» получили воспитатели Карабанова И.Л., Чуракова Е.П.(май 2013г.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>-</w:t>
      </w:r>
      <w:r>
        <w:rPr>
          <w:b w:val="false"/>
          <w:u w:val="single"/>
        </w:rPr>
        <w:t>Грамотами</w:t>
      </w:r>
      <w:r>
        <w:rPr>
          <w:b w:val="false"/>
        </w:rPr>
        <w:t xml:space="preserve"> отдела образования администрации г.Ржева муниципальное учреждение дополнительного образования детей «Станция юных техников» наградило  воспитателя Березникову О.Н. за участие в городской  выставке-конкурсе «Мир детства» (раздел «Мягкая игрушка») и воспитателя Шилкину А.Ю., занявшую 3 место (раздел «Дидактическая игра».(май 2013г.)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>-Дети подготовительной к школе группы №10 (воспитатели Березникова О.Н., Морозова О.В.)  принимали участие во всероссийских и международных творческих конкурсах: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- «Я придумал это сам» </w:t>
      </w:r>
      <w:r>
        <w:rPr>
          <w:b w:val="false"/>
          <w:u w:val="single"/>
        </w:rPr>
        <w:t>(сертификат участника</w:t>
      </w:r>
      <w:r>
        <w:rPr>
          <w:b w:val="false"/>
        </w:rPr>
        <w:t xml:space="preserve"> вручён десяти детям), </w:t>
      </w:r>
    </w:p>
    <w:p>
      <w:pPr>
        <w:pStyle w:val="Normal"/>
        <w:spacing w:lineRule="auto" w:line="240"/>
        <w:ind w:firstLine="426"/>
        <w:jc w:val="both"/>
        <w:rPr>
          <w:b w:val="false"/>
          <w:b w:val="false"/>
        </w:rPr>
      </w:pPr>
      <w:r>
        <w:rPr>
          <w:b w:val="false"/>
        </w:rPr>
        <w:t>- «Мои увлечения» - (</w:t>
      </w:r>
      <w:r>
        <w:rPr>
          <w:b w:val="false"/>
          <w:u w:val="single"/>
        </w:rPr>
        <w:t>диплом победителя 3 степени</w:t>
      </w:r>
      <w:r>
        <w:rPr>
          <w:b w:val="false"/>
        </w:rPr>
        <w:t xml:space="preserve"> выдан Андрианову Кириллу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- В родительском блоге «Для наших деток» за коллективную работу дети были награждены </w:t>
      </w:r>
      <w:r>
        <w:rPr>
          <w:b w:val="false"/>
          <w:u w:val="single"/>
        </w:rPr>
        <w:t>дипломом победителя конкурса</w:t>
      </w:r>
      <w:r>
        <w:rPr>
          <w:b w:val="false"/>
        </w:rPr>
        <w:t xml:space="preserve"> за лучшую поделку с символикой нового года «Пластилиновая ёлка – 2013»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 w:val="false"/>
        </w:rPr>
        <w:t xml:space="preserve">-Воспитатель Березникова О.Н. получила </w:t>
      </w:r>
      <w:r>
        <w:rPr>
          <w:b w:val="false"/>
          <w:u w:val="single"/>
        </w:rPr>
        <w:t>диплом за победу</w:t>
      </w:r>
      <w:r>
        <w:rPr>
          <w:b w:val="false"/>
        </w:rPr>
        <w:t xml:space="preserve"> во Всероссийском конкурсе «Весенние поделки 2013 своими руками» (конкурсная работа: подарок к 8 Марта своими руками для детского сад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 w:val="false"/>
          <w:b w:val="false"/>
          <w:sz w:val="27"/>
          <w:szCs w:val="27"/>
          <w:lang w:eastAsia="ru-RU"/>
        </w:rPr>
      </w:pPr>
      <w:r>
        <w:rPr>
          <w:b w:val="false"/>
        </w:rPr>
        <w:t>-</w:t>
      </w:r>
      <w:r>
        <w:rPr>
          <w:b w:val="false"/>
          <w:u w:val="single"/>
        </w:rPr>
        <w:t>Сертификат участника</w:t>
      </w:r>
      <w:r>
        <w:rPr>
          <w:b w:val="false"/>
        </w:rPr>
        <w:t xml:space="preserve"> Всероссийского конкурса для педагогов Березникова О.Н. получила в номинации «Лучший мастер-класс педагога дошкольного образования» (конкурсная работа: мастер-класс «Милый наш очаровашка – наш любимый Чебурашка»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Годовой план работы МДОУ реализован в полном объём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Анализ выполнения основных разделов годового плана 2012-2013 учебного года показывает стабильность работы и динамику развития педагогического коллектива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В детском саду внедрены новые формы организации воспитательно-образовательного процесса: изменена структура планирования, введено комплексно-тематическое планирование, предпочтение отдаётся игровой деятельности дошколь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Исходя из целей ООПДО МДОУ, педагогический коллектив ставит перед собой </w:t>
      </w: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ru-RU"/>
        </w:rPr>
        <w:t>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>.Продолжить работу по сохранению и укреплению физического и психического здоровья дошкольников посредством оптимизации двигательного режим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</w:t>
      </w:r>
      <w:r>
        <w:rPr>
          <w:b w:val="false"/>
          <w:sz w:val="24"/>
          <w:szCs w:val="24"/>
        </w:rPr>
        <w:t>.Формировать социальные навыки воспитанников в процессе социально-эмоционального развития с использованием ресурсов игров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3</w:t>
      </w:r>
      <w:r>
        <w:rPr>
          <w:b w:val="false"/>
          <w:sz w:val="24"/>
          <w:szCs w:val="24"/>
        </w:rPr>
        <w:t>.Развивать связную речь детей через различные формы (диалогическую, монологическую) и виды дет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</w:t>
      </w:r>
      <w:r>
        <w:rPr>
          <w:b w:val="false"/>
          <w:sz w:val="24"/>
          <w:szCs w:val="24"/>
        </w:rPr>
        <w:t>.Развивать целесообразную познавательную деятельность детей посредством применения метода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eastAsia="ru-RU"/>
        </w:rPr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 w:val="false"/>
          <w:b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720" w:right="7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bCs/>
      <w:color w:val="365F91"/>
      <w:sz w:val="22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51:00Z</dcterms:created>
  <dc:creator>Манагаровы</dc:creator>
  <dc:description/>
  <cp:keywords/>
  <dc:language>en-US</dc:language>
  <cp:lastModifiedBy>Забубёнова Ирина Александровна</cp:lastModifiedBy>
  <cp:lastPrinted>2013-09-18T21:26:00Z</cp:lastPrinted>
  <dcterms:modified xsi:type="dcterms:W3CDTF">2013-09-28T12:47:00Z</dcterms:modified>
  <cp:revision>61</cp:revision>
  <dc:subject/>
  <dc:title/>
</cp:coreProperties>
</file>