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среднего профессион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Рос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«Константиновский сельскохозяйственный техникум»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РАБОЧАЯ 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ационное обеспечение управления</w:t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30912 Право и организация социального обеспечения (базовой подготовки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4" w:top="1403" w:footer="1134" w:bottom="140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013 г.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276"/>
        <w:gridCol w:w="4076"/>
      </w:tblGrid>
      <w:tr>
        <w:trPr>
          <w:trHeight w:val="2116" w:hRule="atLeast"/>
        </w:trPr>
        <w:tc>
          <w:tcPr>
            <w:tcW w:w="42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Рассмотрено на заседании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эконом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т 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»____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u w:val="single"/>
                <w:lang w:eastAsia="ru-RU"/>
              </w:rPr>
              <w:t>июня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____201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едседатель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Безценная С.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чеб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О.М.Ковал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________г.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разработана на основе  Федерального  государственного  образовательного  стандарта  (далее ФГОС)  по  специальности  среднего профессионального  образования (далее СПО)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30912 «Право и организация социального обеспечения»</w:t>
      </w:r>
      <w:r>
        <w:rPr>
          <w:rFonts w:cs="Times New Roman" w:ascii="Times New Roman" w:hAnsi="Times New Roman"/>
          <w:sz w:val="28"/>
          <w:szCs w:val="28"/>
        </w:rPr>
        <w:t xml:space="preserve">,  утвержденного  приказом  Министерства  образования  и  науки  Российской  Федерации  от  13.07.2010 г. №770 и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авторской программой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зработчик: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урманенко О.Н. – преподаватель экономических  дисциплин ГБОУ СПО РО КСХТ </w:t>
      </w:r>
    </w:p>
    <w:p>
      <w:pPr>
        <w:pStyle w:val="Normal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цензент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елезнева В.А. – преподаватель бухгалтерских дисциплин ГБОУ СПО РО КСХТ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цензенты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шкова Т.В., директор Константиновского филиала Ростовского института защиты предпринимательства</w:t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left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ргушина Анна Александровна, адвокат г. Константиновск,  Ростовской области</w:t>
      </w:r>
    </w:p>
    <w:p>
      <w:pPr>
        <w:pStyle w:val="Normal"/>
        <w:tabs>
          <w:tab w:val="clear" w:pos="708"/>
          <w:tab w:val="left" w:pos="456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ind w:left="284" w:right="0" w:hanging="432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УЧЕБНОЙ ДИСЦИПЛИНЫ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Документационное обеспечение управле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right="-1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асть применения 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Рабочая п</w:t>
      </w:r>
      <w:r>
        <w:rPr>
          <w:rFonts w:cs="Times New Roman" w:ascii="Times New Roman" w:hAnsi="Times New Roman"/>
          <w:sz w:val="28"/>
          <w:szCs w:val="28"/>
        </w:rPr>
        <w:t xml:space="preserve">рограмма учебной дисциплины является частью рабочей основной профессиональной образовательной программы в соответствии с ФГОС по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030912 «Право и организация социального обеспечения»</w:t>
      </w:r>
      <w:r>
        <w:rPr>
          <w:rFonts w:cs="Times New Roman" w:ascii="Times New Roman" w:hAnsi="Times New Roman"/>
          <w:sz w:val="28"/>
          <w:szCs w:val="28"/>
        </w:rPr>
        <w:t xml:space="preserve"> (базовой подготов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чая  программа учебной дисциплины может быть использована  в дополнительном образовании, в программах повышения квалификации и профессиональной подготовке по профессии - делопроизвод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входит в профессиональный цикл и является общепрофессиона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результате   освоения   дисциплины   обучающийся  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лять организационно-распорядительные документы в соответствии с действующим ГОСТ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ять обработку входящих, внутренних и исходящих документов, контроль за их исполнени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лять документы для передачи в архив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результате   освоения   дисциплины   обучающийся  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документа, его свойства, способы документ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составления и оформления организационно-распорядительных документов (ОРД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у и типовую технологию документационного обеспечения управления (ДО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енности делопроизводства по обращениям граждан и конфиденциального дело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Рекомендуемое количество часов на освоение примерно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6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 30 часов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center" w:pos="4497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right" w:pos="9175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center" w:pos="4497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right" w:pos="9175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1810"/>
      </w:tblGrid>
      <w:tr>
        <w:trPr>
          <w:trHeight w:val="460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26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90</w:t>
            </w:r>
          </w:p>
        </w:tc>
      </w:tr>
      <w:tr>
        <w:trPr>
          <w:trHeight w:val="253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>
          <w:trHeight w:val="261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бота со  специальной литератур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работа с учебной литературой, составление конспек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бота с ГОСТом Р 6.30 – 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дготовка сообщений на заданную тему, рефер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ставление  и оформление различных видов документов, работа с готовыми докумен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изучение технической документации средств оргтех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Изучение компьютерных программ по работе с документа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Итоговая аттестац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форме дифференцированного зачет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 Тематический план и содержание учебной 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>«Документационное обеспечение управления»</w:t>
      </w:r>
    </w:p>
    <w:tbl>
      <w:tblPr>
        <w:tblW w:w="152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9"/>
        <w:gridCol w:w="7699"/>
        <w:gridCol w:w="1814"/>
        <w:gridCol w:w="1868"/>
      </w:tblGrid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ind w:left="-851" w:right="0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ирование деятельности организации, предприятия, учреждения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58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, цели, задачи и принципы делопроизводства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Документационное обеспечение управления» как учебная дисциплина. Цели и задачи «Документационного обеспечения управления » как дисциплины. Истоки делопроизводства: информация, управление, документ.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</w:tr>
      <w:tr>
        <w:trPr>
          <w:trHeight w:val="67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нятие «документационное обеспечение управления». 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ые цели, задачи, принципы документационного обеспечения управления. Нормативно-правовое обеспечение «Документационного обеспечения управления»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ДОУ в деятельности юриста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 со  специаль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на  тему «Становление делопроизводства в России», «Делопроизводство в дореволюционной России», «Советский период развития делопроизводств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ой литературой, составление конспект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ые понятия документационного обеспечения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сновные понятия: «информация», «документированная информация» «документирование», «документ», «реквизит», «бланк», «формуляр».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65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165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200"/>
              <w:ind w:left="165" w:righ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ормы и правила оформления документов в соответствии с ГОСТ Р.6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.Состав реквизитов документов. 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</w:tr>
      <w:tr>
        <w:trPr>
          <w:trHeight w:val="117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о бланке документа, виды бланков. Правила оформления реквизитов бланка  в соответствии с ГОСТом  Р.6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</w:tr>
      <w:tr>
        <w:trPr>
          <w:trHeight w:val="132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ое занятие: 1.Составление и оформление различных видов бланков(общего бланка, бланка письма, конкретного бланка).2. Оформление основных реквизитов в соответствии с ГОСТом  Р.6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 обучающихся:  Изучение ГОСТа Р 6.30-200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нифицированные системы документации. Унифицированная система организационно-распорядительной документации. Требования к оформлению документ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ой литературой, составление конспект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ы документационного обеспечения управления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2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ассификация документов. Требования к составлению и оформлению документов.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</w:tr>
      <w:tr>
        <w:trPr>
          <w:trHeight w:val="72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начение и состав организационно-правовой документации: Устав организации,           Положения, Штатное расписание, должностные инструкции. Требования  к составлению и оформлению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</w:tr>
      <w:tr>
        <w:trPr>
          <w:trHeight w:val="89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начение и состав распорядительной документации (указ, приказ, распоряжение, постановление, положение, инструкция). Нормативный характер распорядительных документов. Требования  к составлению и оформлению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начение и состав справочно-информационной документации (протокол, акт, докладная записка, предложение, служебная записка, объяснительная). Требования  к составлению и оформлению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писка. Общая характеристика служебной переписки. Разновидности служебных писем (сопроводительное письмо, письмо-просьба, письмо-   запрос, письмо-ответ, письмо-сообщение, информационное письмо, письмо-приглашение и т.д.). Документы передаваемые по каналам связи (телеграмма, телекс, факсограмма,    телефонограмма, электронное письмо)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начение и состав документации по личному составу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</w:tr>
      <w:tr>
        <w:trPr>
          <w:trHeight w:val="162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оформление организационных документов (устав, положение, инструкц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оформление распорядительной документации (распоряжение, указание, приказ, постановление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оформление информационно-справочных документов (протокол, акт, докладная записка, объяснительная записка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оформление служебных писе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 со специаль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татного расписания организации; Оформление должностных и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документов передаваемых по каналам связ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ологии документационного обеспечения управления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2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документооборота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«документооборот». Принципы организации документооборота. Формы организации работы с документами. Табель форм документов, применяемых в организации. Работа с конфиденциальными документам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ктронный документооборот.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бенности обработки входящих документов. Требования к регистрации документов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 исполнения документов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а составления номенклатуры дел. Формирование дел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ранение документов. Экспертиза ценности документов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схемы документооборота в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регистрационной формы для регистрации входящего докуме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страция исходящего докуме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номенклатуры де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 со  специаль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реферат на темы: «Подготовка документов к архивному хранению»; «Экспертиза ценности документ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ой литературой, составление конспек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онные технологии в документационном обеспечении управления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щая характеристика организационных технических средств в «Документационном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еспечении управления». Компьютерные средства подготовки документов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, копирование и тиражирование документов. Средства обработки документов. Правила безопасной работы с оргтехникой.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рядок организации документооборота с использованием средств телекоммуникации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: </w:t>
            </w:r>
          </w:p>
          <w:p>
            <w:pPr>
              <w:pStyle w:val="Normal"/>
              <w:spacing w:lineRule="atLeast" w:line="100" w:before="0" w:after="0"/>
              <w:ind w:left="0" w:right="0"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ча информации с использованием средств телекоммуникации.</w:t>
            </w:r>
          </w:p>
          <w:p>
            <w:pPr>
              <w:pStyle w:val="Normal"/>
              <w:spacing w:lineRule="atLeast" w:line="100" w:before="0" w:after="200"/>
              <w:ind w:left="0" w:right="0" w:firstLine="34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Составление, оформление документов с использованием средств оргтехник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 со  специаль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компьютерных программ по работе с докумен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технической документации средств оргтехник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90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>1  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>2  – репродуктивный (выполнение деятельности по образцу, инструкции или под руководством)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>3 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right="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условия реализации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32" w:right="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учебного кабинета «Документационное обеспечение управления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орудование учебного кабинета: комплект учебной мебели, классная доска, учебно-наглядные пособия по дисциплине, сборники нормативных документов, учебная и дополнительная литература, дидактический и раздаточн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хнические средства обучения: проектор, экран, документ-камера, персональные компьютеры, принтер, сканер, программное обеспечение общего и профессиональ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Информационное обеспечение обучения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источники: </w:t>
      </w:r>
    </w:p>
    <w:p>
      <w:pPr>
        <w:pStyle w:val="NormalWeb"/>
        <w:widowControl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40" w:before="0" w:after="0"/>
        <w:ind w:left="0"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, принятый постановлением Госстандарта России от 3 марта 2003 г. № 65-ст. М.: Издательство стандартов 2003.</w:t>
      </w:r>
    </w:p>
    <w:p>
      <w:pPr>
        <w:pStyle w:val="NormalWeb"/>
        <w:widowControl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40" w:before="0" w:after="0"/>
        <w:ind w:left="0"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141-98 «Делопроизводство и архивное дело. Термины и определения». - М.: Издательство стандартов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38" w:righ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ко А.В. Документационное обеспечение управления: учебное пособие для студентов средних профессиональных учебных заведений – М.: Академия, 20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38" w:righ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ко А.В. Документационное обеспечение управления практикум: учебное пособие для студентов средних профессиональных учебных заведений – М.: Академия, 20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38" w:right="0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мынина Л.А. Документационное обеспечение управления: учебник для студенческих учреждений среднего профессионального образования – 2-е издание, пеработанное и дополненное: Академия, 201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ые источники: </w:t>
      </w:r>
    </w:p>
    <w:p>
      <w:pPr>
        <w:pStyle w:val="NormalWeb"/>
        <w:widowControl/>
        <w:numPr>
          <w:ilvl w:val="0"/>
          <w:numId w:val="4"/>
        </w:numPr>
        <w:tabs>
          <w:tab w:val="clear" w:pos="708"/>
          <w:tab w:val="left" w:pos="-4111" w:leader="none"/>
        </w:tabs>
        <w:bidi w:val="0"/>
        <w:spacing w:lineRule="auto" w:line="240" w:before="0" w:after="0"/>
        <w:ind w:left="709" w:right="0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даев Э.А. Документоведение: учебник для студентов вузов/ Э.А.            Бардаев, В.Б. Кравченко. – М.: издательский центр «Академия», 2008; </w:t>
      </w:r>
    </w:p>
    <w:p>
      <w:pPr>
        <w:pStyle w:val="NormalWeb"/>
        <w:widowControl/>
        <w:numPr>
          <w:ilvl w:val="0"/>
          <w:numId w:val="4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онное обеспечение управления: практикум по организации работы офиса/ И.В. Мячина и др. – Ростов н/Д: Феникс, 2007.</w:t>
      </w:r>
    </w:p>
    <w:p>
      <w:pPr>
        <w:pStyle w:val="NormalWeb"/>
        <w:widowControl/>
        <w:numPr>
          <w:ilvl w:val="0"/>
          <w:numId w:val="4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иповых управленческих документов, образующихся в деятельности организаций, с указанием сроков хранения/Росархив; ВНИИДАД. М., 2000.</w:t>
      </w:r>
    </w:p>
    <w:p>
      <w:pPr>
        <w:pStyle w:val="NormalWeb"/>
        <w:widowControl/>
        <w:numPr>
          <w:ilvl w:val="0"/>
          <w:numId w:val="4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жин М.Ю. Справочник по делопроизводству (+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). – Спб.: Питер, 2009. </w:t>
      </w:r>
    </w:p>
    <w:p>
      <w:pPr>
        <w:pStyle w:val="NormalWeb"/>
        <w:widowControl/>
        <w:numPr>
          <w:ilvl w:val="0"/>
          <w:numId w:val="4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юков М.В. Образцы, шаблоны документов по делопроизводству. – М.: А-Приори, 2009.</w:t>
      </w:r>
    </w:p>
    <w:p>
      <w:pPr>
        <w:pStyle w:val="NormalWeb"/>
        <w:widowControl/>
        <w:bidi w:val="0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widowControl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Web"/>
        <w:widowControl/>
        <w:numPr>
          <w:ilvl w:val="3"/>
          <w:numId w:val="4"/>
        </w:numPr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termi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Web"/>
        <w:widowControl/>
        <w:numPr>
          <w:ilvl w:val="3"/>
          <w:numId w:val="4"/>
        </w:numPr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bibliatek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Web"/>
        <w:widowControl/>
        <w:numPr>
          <w:ilvl w:val="3"/>
          <w:numId w:val="4"/>
        </w:numPr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window.edu.ru</w:t>
      </w:r>
    </w:p>
    <w:p>
      <w:pPr>
        <w:pStyle w:val="NormalWeb"/>
        <w:widowControl/>
        <w:numPr>
          <w:ilvl w:val="3"/>
          <w:numId w:val="4"/>
        </w:numPr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intuit.ru</w:t>
      </w:r>
    </w:p>
    <w:p>
      <w:pPr>
        <w:pStyle w:val="NormalWeb"/>
        <w:widowControl/>
        <w:numPr>
          <w:ilvl w:val="3"/>
          <w:numId w:val="4"/>
        </w:numPr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Web"/>
        <w:widowControl/>
        <w:numPr>
          <w:ilvl w:val="3"/>
          <w:numId w:val="4"/>
        </w:numPr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ou.ru/enc/razdel11/?COURSE_ID=3&amp;LESSON_ID=33</w:t>
        </w:r>
      </w:hyperlink>
    </w:p>
    <w:p>
      <w:pPr>
        <w:pStyle w:val="NormalWeb"/>
        <w:widowControl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widowControl/>
        <w:bidi w:val="0"/>
        <w:spacing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ДИСЦИПЛИНИЫ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учебной дисциплины осуществляется преподавателем при проведении устного и письменного опросов (в том числе тестирования), при  проведении практических занятий (практическая проверка), при выполнении внеаудиторной самостоятельной работы, а также при дифференцированном зачете по всему курсу.</w:t>
      </w:r>
    </w:p>
    <w:tbl>
      <w:tblPr>
        <w:tblW w:w="9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65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267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</w:tr>
      <w:tr>
        <w:trPr>
          <w:trHeight w:val="86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ацию в соответствии с нормативной базой, используя информационные технологи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, внеаудиторная самостоятельная работа</w:t>
            </w:r>
          </w:p>
        </w:tc>
      </w:tr>
      <w:tr>
        <w:trPr>
          <w:trHeight w:val="726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втоматизацию обработки документов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, внеаудиторная самостоятельная работа</w:t>
            </w:r>
          </w:p>
        </w:tc>
      </w:tr>
      <w:tr>
        <w:trPr>
          <w:trHeight w:val="607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цировать системы документаци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, внеаудиторная самостоятельная работа</w:t>
            </w:r>
          </w:p>
        </w:tc>
      </w:tr>
      <w:tr>
        <w:trPr>
          <w:trHeight w:val="638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хранение и поиск документов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, внеаудиторная самостоятельная работа</w:t>
            </w:r>
          </w:p>
        </w:tc>
      </w:tr>
      <w:tr>
        <w:trPr>
          <w:trHeight w:val="699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втоматизацию обработки документов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, внеаудиторная самостоятельная работа</w:t>
            </w:r>
          </w:p>
        </w:tc>
      </w:tr>
      <w:tr>
        <w:trPr>
          <w:trHeight w:val="758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лекоммуникационные технологии в электронном документооборот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, внеаудиторная самостоятельная работа</w:t>
            </w:r>
          </w:p>
        </w:tc>
      </w:tr>
      <w:tr>
        <w:trPr>
          <w:trHeight w:val="265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цели, задачи и принципы делопроизводств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внеаудиторная самостоятельная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документационного обеспечения управлени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внеаудиторная самостоятельная работа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окументационного обеспечения управлени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кументов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и оформлению документов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, внеаудиторная самостоятельная работа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кументооборота: прием, обработка, регистрация, контроль, хранение документов, номенклатура де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внеаудиторная самостоятельная работа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Разработчик: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ГБОУ СПО РО «Константиновский сельскохозяйственный  техникум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ГБОУ СПО РО КСХТ</w:t>
        <w:tab/>
        <w:t xml:space="preserve">           преподаватель                                      О.Н. Фурманенко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8415</wp:posOffset>
                </wp:positionV>
                <wp:extent cx="1485900" cy="635"/>
                <wp:effectExtent l="5080" t="5080" r="5080" b="5080"/>
                <wp:wrapNone/>
                <wp:docPr id="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45pt" to="107.95pt,1.45pt" ID="Line 12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2057400" cy="0"/>
                <wp:effectExtent l="5080" t="5080" r="5080" b="5080"/>
                <wp:wrapNone/>
                <wp:docPr id="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pt" to="305.95pt,1.5pt" ID="Line 1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1828800" cy="0"/>
                <wp:effectExtent l="5080" t="5080" r="5080" b="5080"/>
                <wp:wrapNone/>
                <wp:docPr id="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pt" to="485.95pt,1.5pt" ID="Line 1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(место работы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8415</wp:posOffset>
                </wp:positionV>
                <wp:extent cx="1485900" cy="635"/>
                <wp:effectExtent l="5080" t="5080" r="5080" b="5080"/>
                <wp:wrapNone/>
                <wp:docPr id="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45pt" to="107.95pt,1.45pt" ID="Line 13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                                  (занимаемая должность)                                                       (инициалы, фамилия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Эксперты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ГБОУ СПО РО КСХТ                  председатель  ПЦК                                    С.Г. Безценна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2057400" cy="0"/>
                <wp:effectExtent l="5080" t="5080" r="5080" b="5080"/>
                <wp:wrapNone/>
                <wp:docPr id="7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pt" to="305.95pt,1.5pt" ID="Line 16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1828800" cy="0"/>
                <wp:effectExtent l="5080" t="5080" r="5080" b="5080"/>
                <wp:wrapNone/>
                <wp:docPr id="8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pt" to="485.95pt,1.5pt" ID="Line 1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1485900" cy="0"/>
                <wp:effectExtent l="5080" t="5080" r="5080" b="5080"/>
                <wp:wrapNone/>
                <wp:docPr id="9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pt" to="107.95pt,0.6pt" ID="Line 1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(место работы)</w:t>
        <w:tab/>
        <w:t xml:space="preserve">                                                      (занимаемая должность)                                                          (инициалы, фамилия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ГБОУ СПО РО КСХТ   заведующий методическим кабинетом                   Г.И. Пименова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2057400" cy="0"/>
                <wp:effectExtent l="5080" t="5080" r="5080" b="5080"/>
                <wp:wrapNone/>
                <wp:docPr id="10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pt" to="305.95pt,1.5pt" ID="Line 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1828800" cy="0"/>
                <wp:effectExtent l="5080" t="5080" r="5080" b="5080"/>
                <wp:wrapNone/>
                <wp:docPr id="1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pt" to="485.95pt,1.5pt" ID="Line 2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1485900" cy="0"/>
                <wp:effectExtent l="5080" t="5080" r="5080" b="5080"/>
                <wp:wrapNone/>
                <wp:docPr id="1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pt" to="107.95pt,0.6pt" ID="Line 2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(место работы)</w:t>
        <w:tab/>
        <w:t xml:space="preserve">                                                      (занимаемая должность)                                                          (инициалы, фамилия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361" w:right="851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817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00285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7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77685</wp:posOffset>
              </wp:positionH>
              <wp:positionV relativeFrom="paragraph">
                <wp:posOffset>635</wp:posOffset>
              </wp:positionV>
              <wp:extent cx="141605" cy="17018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4pt;mso-wrap-distance-left:0pt;mso-wrap-distance-right:0pt;mso-wrap-distance-top:0pt;mso-wrap-distance-bottom:0pt;margin-top:0.05pt;mso-position-vertical-relative:text;margin-left:54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420"/>
        </w:tabs>
        <w:ind w:left="3420" w:hanging="360"/>
      </w:pPr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2340"/>
        </w:tabs>
        <w:ind w:left="2340" w:hanging="360"/>
      </w:pPr>
    </w:lvl>
    <w:lvl w:ilvl="6">
      <w:start w:val="1"/>
      <w:numFmt w:val="decimal"/>
      <w:lvlText w:val="%7."/>
      <w:lvlJc w:val="left"/>
      <w:pPr>
        <w:tabs>
          <w:tab w:val="num" w:pos="2700"/>
        </w:tabs>
        <w:ind w:left="2700" w:hanging="360"/>
      </w:pPr>
    </w:lvl>
    <w:lvl w:ilvl="7">
      <w:start w:val="1"/>
      <w:numFmt w:val="lowerLetter"/>
      <w:lvlText w:val="%8."/>
      <w:lvlJc w:val="left"/>
      <w:pPr>
        <w:tabs>
          <w:tab w:val="num" w:pos="3060"/>
        </w:tabs>
        <w:ind w:left="3060" w:hanging="360"/>
      </w:pPr>
    </w:lvl>
    <w:lvl w:ilvl="8">
      <w:start w:val="1"/>
      <w:numFmt w:val="lowerRoman"/>
      <w:lvlText w:val="%9."/>
      <w:lvlJc w:val="left"/>
      <w:pPr>
        <w:tabs>
          <w:tab w:val="num" w:pos="3420"/>
        </w:tabs>
        <w:ind w:left="34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10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edou.ru/enc/razdel11/?COURSE_ID=3&amp;LESSON_ID=33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0:00Z</dcterms:created>
  <dc:creator>метод</dc:creator>
  <dc:description/>
  <dc:language>en-US</dc:language>
  <cp:lastModifiedBy>FuckYouBill</cp:lastModifiedBy>
  <cp:lastPrinted>2004-01-01T00:20:00Z</cp:lastPrinted>
  <dcterms:modified xsi:type="dcterms:W3CDTF">2003-12-31T20:21:00Z</dcterms:modified>
  <cp:revision>169</cp:revision>
  <dc:subject/>
  <dc:title>ПРОЕКТ</dc:title>
</cp:coreProperties>
</file>