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для промежуточной аттестации по дисциплине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инансы предприятий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 Экономические отношения в связи с образованием, распределением и использованием ВВП и НД –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деньги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финансовый механизм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финансы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 Совокупность фондов денежных средств, находящихся в распоряжении хозяйствующих субъектов, государства, домашних хозяйств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финансовые ресурсы,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финансы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деньги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3 Совокупность различных финансовых отношений, в процессе которых разными методами и формами распределяются, используются фонды денежных средств хозяйствующих субъектов, домохозяйств и государств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финансовая политика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финансовая система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финансовый механиз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 Совокупность государственных мероприятий по использованию финансовых отношений для выполнения государством своих функций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финансовый механизм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финансовая система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финансовая политика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5 Эффективное управление ресурсами предприятий различных форм собственности -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финансовый менеджмент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финансовый механизм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финансы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6  Совокупность экономических отношений по поводу формирования страхового фонда и его использования для возмещения вероятного ущерба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финансовые отношения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бюджетная система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страховани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7 Особая форма организации страховых отношений, при которой происхо-дит купля-продажа  страховых услуг как товара, формируется предложе-ние и спрос на них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страховой рынок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рынок ценных бумаг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рынок капиталов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8 Юридические лица, имеющие государственную  лицензию на проведение операций  по страхованию и организующие образование и расходование страхового фонда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страховые агенты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страхователи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страховщики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9 Юридические и физические лица, имеющие страховой интерес и вступающие в отношения со страховщиком в силу закона или на основе договора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страховые агенты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страхователи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страховые брокеры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0 Цена страховой услуги, адекватно выражающая обязательства страхов-щика по условиям заключенного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тарифная ставка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нагрузка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нетто – ставка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1 Юридические и физические лица, зарегистрированные в установленном порядке в качестве предпринимателей, осуществляющих независимую посредническую деятельность по страхованию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страховые агенты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страховые брокеры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страхователи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2 Физические и юридические лица, действуюшие от имени и по поруче-нию страховщика в соответствии с предоставленными полномочиями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страховые брокеры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страховщики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страховые агенты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3 Система финансовых и договорных отношений, при которых страхов-щик часть ответственности по принятым на себя обязательствам передает на согласованных условиям другому страховщику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страхование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перестрахование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сострахование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4 Страховое общество, передающее риск –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цессионарий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состраховщик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цедент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5 Страховое общество, принимающее риск на свою ответственность –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цедент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цессионарий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ретроцессия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6 Последующая передача ответственности в перестраховании –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ретроцессия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сострахование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нагрузка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7 Совокупность экономических отношений, возникающих между различ-ными экономическими субъектами по поводу мобилизации и размещения свободного капитала в процессе выпуска и обращения ценных бумаг –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рынок капиталов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ипотечный рынок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рынок ценных бумаг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8 Разница между номиналом ценной бумаги и ее биржевым курсом в слу-чае, когда последний понижается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дисконт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индекс стоимости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индексация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9 Совокупность кредитных операций, обслуживающих рынок ценных бумаг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ипотечный рынок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денежный рынок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фондовый рынок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0 Финансовые ресурсы – это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заработная плата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материальные носители финансовых отношений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денежные средства населения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1  Уставный капитал акционерных обществ формируется за счёт взносов, оформленных в виде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материальных и нематериальных активов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определённого количества акций равной номинальной стоимости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облигационных займов и других ценных бумаг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) акций и ценных бумаг других организаций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>22  Резервный фонд организации формируется за счёт:</w:t>
      </w:r>
    </w:p>
    <w:p>
      <w:pPr>
        <w:pStyle w:val="Normal"/>
        <w:bidi w:val="0"/>
        <w:spacing w:lineRule="auto" w:line="276"/>
        <w:ind w:left="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>а) прибыли от реализации имущества,</w:t>
      </w:r>
    </w:p>
    <w:p>
      <w:pPr>
        <w:pStyle w:val="Normal"/>
        <w:bidi w:val="0"/>
        <w:spacing w:lineRule="auto" w:line="276"/>
        <w:ind w:left="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>б) прибыли от внереализационных доходов,</w:t>
      </w:r>
    </w:p>
    <w:p>
      <w:pPr>
        <w:pStyle w:val="Normal"/>
        <w:bidi w:val="0"/>
        <w:spacing w:lineRule="auto" w:line="276"/>
        <w:ind w:left="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>в)  прибыли от налогообложения,</w:t>
      </w:r>
    </w:p>
    <w:p>
      <w:pPr>
        <w:pStyle w:val="Normal"/>
        <w:bidi w:val="0"/>
        <w:spacing w:lineRule="auto" w:line="276"/>
        <w:ind w:left="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>г) чистой прибыли.</w:t>
      </w:r>
    </w:p>
    <w:p>
      <w:pPr>
        <w:pStyle w:val="Normal"/>
        <w:bidi w:val="0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>23  Платёжеспособность организации характеризуется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наличием в достаточном объеме средств на расчетном счете, отсутстви-ем просроченной   дебиторской задолженности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наличием в достаточном объеме средств на расчетном счете, отсутстви-ем просроченной кредиторской задолженности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наличием в достаточном объеме средств на расчетном счете, отсутстви-ем просроченной дебиторской задолженности, отсутствием просроченной кредиторской задолженности, отсутствием излишних производственных запасов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) отсутствием просроченной дебиторской задолженности, отсутствием излишних производственных запасов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4 Устойчивость финансового состояния может быть характеризована как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абсолютная, нормальная, неустойчивое финансовое положение, крити-ческое финансовое положение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абсолютная, кризисная финансовая устойчивость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устойчивое, неустойчивое финансовое положение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абсолютная, неустойчивое финансовое  положение.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5 Коэффициент текущей ликвидности показывае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сколько рублей текущих активов приходится на один рубль текущих обязательств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оотношение внеоборотных активов и текущей краткосрочной задол-женности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соотношение  оборотных активов и краткосрочной задолженности  банком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) сооношение оборотных активов за минусом денежных средств и теку-щих пассивов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6 Коэффициент абсолютной ликвидности показывает, какая часть краткосрочных заемных обязательств может быть погашена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за счет дебиторской задолженности в течение неопределенного времени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немедленно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в течение 3-х ле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) за счет реализации части запасов в долгосрочном периоде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7 Комплекс имущественных и финансовых отношений по приобретению в собственность имущества и последующей его сдачи в долгосрочную аренду за определенную плату при сохранении права собственности за приобретателем –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факторинг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лизинг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демпинг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8 Собственник имущества, предоставляющий его в пользование по договору лизинга на срок более 1 года –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лизингодатель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лизингополучатель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финансовый брокер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9 Пользователь имущества, приобретающий его по договору лизинга на установленный срок –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лизингодатель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лизингополучатель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финансовый брокер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30 Финансовые или денежные отношения, возникающие в процессе формирования и использования  основного и оборотного капитала –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 финансы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финансы организаций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денежные ресурсы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31 Номинальная стоимость акции – 1000 руб. Дивидендов – 460%. Ставка ссудного процента – 48%. Рыночная стоимость акции составляе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8520 руб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3443 руб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9580 руб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  Сумма активов – 6 232 000 руб., сумма долгов – 2 112 000 руб., коли-чество оплаченных акций – 2500 штук. Балансовая стоимость акции составляе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214 руб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2048 руб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1648 руб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33 Сумма чистой прибыли хозяйствующего субъекта за последние 12 месяцев 665,6 млн. руб. Количество оплаченных акций – 100 000 штук.   Средняя ставка рефинансирования ЦБ РФ за последние 12 месяцев – 52% годовых. Расчетная курсовая стоимость акции составляе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2800 руб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14100 руб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10800 руб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4 Стоимостная оценка объекта страхования – 15 млн. руб., страховая сумма – 3,5 млн. руб., ущерб страхователя в результате повреждения объекта – 7,5 млн. руб. Сумма страхового возмещения по системе пропорциональной от-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етственности  составляе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2,05 млн. руб.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3,05 млн. руб.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1,75 млн. руб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35 Автотранспорт застрахован по системе первого риска на сумму 60 млн. руб. Стоимость автомобиля – 90 млн. руб. Ущерб страхователя в связи с повреждением автомобиля – 80 млн. руб.  Сумма страхового возмещения по системе первого риска составляе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20 233 333 руб.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10 333 333 руб.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53 333 333 руб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36 Автотранспорт застрахован по системе первого риска на сумму 50 млн. руб. Стоимость автомобиля – 70 млн. руб. Ущерб страхователя в связи с повреждением автомобиля – 34 млн. руб.  Сумма страхового возмещения по системе первого риска составляе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24 285 714 руб.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28 375 514 руб.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14 285 514 руб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7  Сумму активов АО – 5 689 млн. руб. Сумма долгов – 1105 млн. руб.   Количество оплаченных акций – 2400 тыс. шт.  Балансовая  стоимость акции ЗАО составляе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2100 руб.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1910 руб.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2170 руб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38 Номинальная цена облигаций – 100 тыс. руб. Количество календарных дней в прошедшем периоде, начиная с первого дня после выплаты последнего купона до дня расчёта по данной сделке – 182. Процентная ставка купона – 15. Процентный доход, выплачиваемый покупателям облигаций государственного республиканского займа, составляет:</w:t>
      </w:r>
    </w:p>
    <w:p>
      <w:pPr>
        <w:pStyle w:val="Normal"/>
        <w:tabs>
          <w:tab w:val="clear" w:pos="709"/>
          <w:tab w:val="left" w:pos="14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9800 руб.,</w:t>
      </w:r>
    </w:p>
    <w:p>
      <w:pPr>
        <w:pStyle w:val="Normal"/>
        <w:tabs>
          <w:tab w:val="clear" w:pos="709"/>
          <w:tab w:val="left" w:pos="14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7480 руб.,</w:t>
      </w:r>
    </w:p>
    <w:p>
      <w:pPr>
        <w:pStyle w:val="Normal"/>
        <w:tabs>
          <w:tab w:val="clear" w:pos="709"/>
          <w:tab w:val="left" w:pos="14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10800 руб.</w:t>
      </w:r>
    </w:p>
    <w:p>
      <w:pPr>
        <w:pStyle w:val="Normal"/>
        <w:tabs>
          <w:tab w:val="clear" w:pos="709"/>
          <w:tab w:val="left" w:pos="142" w:leader="none"/>
        </w:tabs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39 Номинальная цена акций – 1000 руб. Дивиденд – 260%. Ссудный процент – 180%.  Рыночная  стоимость акции составляе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2440 руб.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1440 руб.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1800 руб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0 Необеспеченное обещание корпорации-должника выплатить в назна-ченный срок долг и процент по нему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)вексель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) чек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) сберегательный сертификат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1 Финансовый документ, выпускаемый кредитными учреждениями,  свидетельствующий о депонировании денежных средств, удостоверяющий право вкладчика на получение  депозита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берегательный сертифика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епозитный сертифика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блигация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2 Вид ценной бумаги, денежный документ строго установленной формы, содержащий приказ владельца счета о выплате определенному лицу или предъявителю этой бумаги указанной в нем суммы-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депозитный сертификат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чек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берегательный сертификат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3 Эмиссионная ценная бумага, закрепляющая права держателя на получе-ние части прибыли акционерного общества в виде дивидендов, на участие в управлении и на часть  имущества, оставшегося после его ликвидации-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акция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блигация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фьючерс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4 Ценная бумага, приносящая доход в форме процента, выпускаемая госу-дарственными органами для покрытия бюджетного дефицита и акционер-ными обществами в целях мобилизации капитала, имеющая срок ее пога-шения-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акция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блигация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фьючерс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5 Организованная определенным образом часть рынка ценных бумаг, где с этими бумагами   при посредничестве членов биржи совершаются сделки купли-продажи-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фондовая биржа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алютная биржа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товарная биржа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6 Вексельное обязательство, выдаваемое заемщиком на имя кредитора, с указанием места и времени выдачи долгового обязательства, суммы последнего, места и времени платежа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ереводной вексель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остой вексель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ремитент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7 Письменный приказ одного лица(кредитора) другому(заемщику) об оплате определенной суммы третьему лицу или предъявителю векселя-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ереводной вексель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остой вексель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трассант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8 Лицо, выдающее переводной вексель-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трассан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трасса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ремитент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9 Лицо, обязанное совершить платеж-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трассан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трасса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ремитент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50 Лицо, которому передается право получения денег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трассан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трасса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ремитент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51 Дополнительное свидетельство, выдаваемое вместе с ценной бумагой и дающее право на специальные льготы владельцу ценной бумаги по истече-нии определенного срока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пцион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фьючерс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аррант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52 Свободно обращающаяся ценная бумага, выпущенная на акции иностранной компании, депонированные в депозитарном банке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пцион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епозитарная расписка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аррант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53 Документ, предусматривающий твердое обязательство купить или про-дать ценные бумаги по истечении определенного срока по заранее оговоренной цене-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фьючерс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пцион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аррант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54 Двусторонний договор о передаче права на покупку (продажу) ценных бумаг по заранее фиксированной цене в определенное время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фьючерс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пцион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аррант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55 Товарораспорядительный документ, удостоверяющий право его держа-теля распоряжаться указанным в документе грузом и получить груз после завершения сделки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индоссамен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коносамен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пцион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56 Передаточная подпись на ценной бумаге, векселе, чеке и т. п., удостове-ряющая переход прав по этому документу к другому лицу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индоссамен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коносамен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пцион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57 Документ, удостоверяющий заключенный между сторонами договор хранения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коносамент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пцион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кладское свидетельство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58 Соотношение уставного капитала на количество выпущенных акций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рыночная стоимость акции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оминальная стоимость акции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бухгалтерская стоимость акции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59 Ценная бумага, выражающая отношения займа между ее владельцем и эмитентом, который обязуется  ее выкупить в установленный срок и выплатить определенный процент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долевая ценная бумага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олговая ценная бумага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роизводная ценная бумага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60 Ценная бумага, подтверждающая отношения собственности ее владель-ца на часть имущества эмитента - эт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долевая ценная бумага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долговая ценная бумага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производная ценная бумага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843" w:right="991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/>
      <w:jc w:val="both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1</Words>
  <Characters>12847</Characters>
  <CharactersWithSpaces>10951</CharactersWithSpaces>
  <Company>BLACK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20:00Z</dcterms:created>
  <dc:creator>BLACKEDITION</dc:creator>
  <dc:description/>
  <dc:language>en-US</dc:language>
  <cp:lastModifiedBy/>
  <dcterms:modified xsi:type="dcterms:W3CDTF">2013-09-25T23:09:00Z</dcterms:modified>
  <cp:revision>3</cp:revision>
  <dc:subject/>
  <dc:title>Тесты для междисциплинар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fg</vt:lpwstr>
  </property>
</Properties>
</file>