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Презентации, компьютерные игры по лексическим темам «Овощи», «Фрукты» «Осень» для детей старшего дошкольного возраст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ихайлова Л.А., воспитатель МБДОУ «Орленок»</w:t>
      </w:r>
    </w:p>
    <w:p>
      <w:pPr>
        <w:pStyle w:val="Normal"/>
        <w:ind w:firstLine="708"/>
        <w:jc w:val="both"/>
        <w:rPr/>
      </w:pPr>
      <w:r>
        <w:rPr/>
        <w:t>Одним из главных преимуществ использования компьютерных средств обучения в образовании детей с нарушениями речи являются их большие возможности в разнообразии предоставляемого учебного материала.</w:t>
      </w:r>
    </w:p>
    <w:p>
      <w:pPr>
        <w:pStyle w:val="Normal"/>
        <w:jc w:val="both"/>
        <w:rPr/>
      </w:pPr>
      <w:r>
        <w:rPr/>
        <w:t>Актуальным направлением внедрения информационных технологий в работу воспитателя логогруппы является использование мультимедийных презентаций, интерактивных упражнений и игр.</w:t>
      </w:r>
    </w:p>
    <w:p>
      <w:pPr>
        <w:pStyle w:val="Normal"/>
        <w:jc w:val="both"/>
        <w:rPr/>
      </w:pPr>
      <w:r>
        <w:rPr/>
        <w:t>Целью моих презентаций является оптимизация коррекционного процесса средствами ИКТ и в результате формирование и развитие у детей полноценной речевой деятельности. У детей с общим недоразвитием речи, поступающих в логопедическую группу, отмечается нарушение всех компонентов речевой системы: звукопроизношения, звуконаполняемости слов, недоразвитие фонематического слуха, выраженное отставание в  формировании словарного запаса и грамматического строя речи. По состоянию звукопроизношения дети нередко имеют более 12 нарушенных звуков (отсутствие звука, его искажения и замены). У детей, имеющих недостатки речи, часто отмечаются различные сопутствующие отклонения в развитии нервно-психической сферы. У детей отмечаются негативные личностные проявления, нарушения эмоционально-волевой сферы (повышенная возбудимость, расторможенность, замкнутость, негативизм). Нередко встречаются расстройства внимания и целенаправленного восприятия, а также снижение общей работоспособности.</w:t>
      </w:r>
    </w:p>
    <w:p>
      <w:pPr>
        <w:pStyle w:val="Normal"/>
        <w:jc w:val="both"/>
        <w:rPr/>
      </w:pPr>
      <w:r>
        <w:rPr/>
        <w:t>Использование презентаций, компьютерных игр в образовательной деятельности с дошкольниками, имеющими общее недоразвитие речи, способствует повышению эффективности коррекционно-образовательного процесса. У детей быстрее формируются нарушенные артикуляторные навыки, сокращаются сроки коррекционной работы по введению поставленных звуков в речь, вырабатывается самоконтроль за произношением, активизируется словарный запас, совершенствуется грамматический строй речи, связная речь, психические процессы.</w:t>
      </w:r>
    </w:p>
    <w:p>
      <w:pPr>
        <w:pStyle w:val="Normal"/>
        <w:jc w:val="both"/>
        <w:rPr/>
      </w:pPr>
      <w:r>
        <w:rPr/>
        <w:t>Компьютерные средства позволяют привнести эффект наглядности в занятие, повысить мотивационную активность, способствуют более тесной взаимосвязи воспитателя и детей. В использовании мультимедийных презентаций, игр можно выделить такие преимущества, как информационная емкость, компактность, доступность, наглядность, эмоциональная привлекательность, мобильность, многофункциональность.</w:t>
      </w:r>
    </w:p>
    <w:p>
      <w:pPr>
        <w:pStyle w:val="Normal"/>
        <w:jc w:val="both"/>
        <w:rPr/>
      </w:pPr>
      <w:r>
        <w:rPr/>
        <w:t>Благодаря последовательному появлению изображений на экране, дети имеют возможность выполнять упражнения более внимательно и в полном объеме. Использование анимации и сюрпризных моментов делает коррекционный процесс интересным и выразительным. Дети получают одобрение не только от воспитателя , но и со стороны компьютера в виде картинок-призов, сопровождающихся звуковым оформлением.</w:t>
        <w:br/>
        <w:t>Гармоничное сочетание здоровьесберегающих технологий с применением презентаций, игр, интерактивных упражнений, разработанных мною с помощью программы Power Point, позволяет существенно повысить мотивацию детей к занятию и, следовательно, существенно сократить время на преодоление речевых нарушений. </w:t>
      </w:r>
    </w:p>
    <w:p>
      <w:pPr>
        <w:pStyle w:val="Normal"/>
        <w:jc w:val="both"/>
        <w:rPr/>
      </w:pPr>
      <w:r>
        <w:rPr/>
        <w:t>По результатам диагностического обследования в 2010 году в школу выпущены 92% детей с хорошей речью, 8% с автоматизируемыми звуками. Это стало возможным благодаря использованию инновационных технологий в коррекционной деятельности с детьми, оптимизации методов и средств коррекции речевого недоразвития.</w:t>
      </w:r>
    </w:p>
    <w:p>
      <w:pPr>
        <w:pStyle w:val="Normal"/>
        <w:jc w:val="both"/>
        <w:rPr/>
      </w:pPr>
      <w:r>
        <w:rPr/>
        <w:t>Представленные практические материалы благодаря своей доступности, наглядности, комплексности и  при осуществлении технической поддержки можно эффективно  использовать в работе с детьми не только имеющими значительные нарушения речи и посещающими группы компенсирующей направленности, но и с детьми общеразвивающих групп с целью нормализации произносительной стороны речи. Данные материалы также могут быть рекомендованы родителям детей, имеющих нарушения речи.</w:t>
      </w:r>
    </w:p>
    <w:p>
      <w:pPr>
        <w:pStyle w:val="Normal"/>
        <w:jc w:val="both"/>
        <w:rPr/>
      </w:pPr>
      <w:r>
        <w:rPr/>
        <w:t>Информационно-коммуникационные технологии позволяют воспринимать информацию на качественно новом уровне, что значительно повышает познавательную активность ребенка.</w:t>
      </w:r>
    </w:p>
    <w:p>
      <w:pPr>
        <w:pStyle w:val="Normal"/>
        <w:jc w:val="both"/>
        <w:rPr/>
      </w:pPr>
      <w:r>
        <w:rPr/>
        <w:t>Цель использования компьютерных технологий в работе с детьми  – оптимизация процесса коррекции речевого развития у детей дошкольного возраста, имеющих общее недоразвитие реч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ind w:left="540" w:hanging="0"/>
        <w:jc w:val="both"/>
        <w:rPr/>
      </w:pPr>
      <w:r>
        <w:rPr/>
        <w:t>1.     Способствовать повышению мотивационной  готовности ребенка к образовательной деятельности.</w:t>
      </w:r>
    </w:p>
    <w:p>
      <w:pPr>
        <w:pStyle w:val="Normal"/>
        <w:ind w:left="540" w:hanging="0"/>
        <w:jc w:val="both"/>
        <w:rPr/>
      </w:pPr>
      <w:r>
        <w:rPr/>
        <w:t>2.     Формировать у ребенка активную позицию полноправного участника коррекционного процесса.</w:t>
      </w:r>
    </w:p>
    <w:p>
      <w:pPr>
        <w:pStyle w:val="Normal"/>
        <w:ind w:left="540" w:hanging="0"/>
        <w:jc w:val="both"/>
        <w:rPr/>
      </w:pPr>
      <w:r>
        <w:rPr/>
        <w:t>3.     Формировать и развивать языковые и речевые средства, коммуникативные навыки, высшие психические функции.</w:t>
      </w:r>
    </w:p>
    <w:p>
      <w:pPr>
        <w:pStyle w:val="Normal"/>
        <w:ind w:left="540" w:hanging="0"/>
        <w:jc w:val="both"/>
        <w:rPr/>
      </w:pPr>
      <w:r>
        <w:rPr/>
        <w:t>4.     Способствовать сокращению сроков овладения детьми полноценной речевой деятельностью, являющейся залогом успешного взаимодействия ребенка со сверстниками и взрослыми.</w:t>
      </w:r>
    </w:p>
    <w:p>
      <w:pPr>
        <w:pStyle w:val="Normal"/>
        <w:ind w:left="540" w:hanging="0"/>
        <w:jc w:val="both"/>
        <w:rPr/>
      </w:pPr>
      <w:r>
        <w:rPr/>
        <w:t>5.     Осуществлять индивидуализацию коррекционного процесса, учитывая образовательные потребности каждого ребенка.</w:t>
      </w:r>
    </w:p>
    <w:p>
      <w:pPr>
        <w:pStyle w:val="Normal"/>
        <w:jc w:val="both"/>
        <w:rPr/>
      </w:pPr>
      <w:r>
        <w:rPr/>
        <w:t>Я заметила, что использование компьютерных игровых презентаций, интерактивных упражнений позволяет в интересной занимательной форме преподнести детям необходимый материал, добиться результатов в более короткие сроки.При этом работа по совершенствованию фонетической стороны речи сочетается с формированием лексико-грамматических представлений, связной речи, фонематического восприятия, развитием познавательных психических процессов. Таким образом,  осуществляется системное коррекционное воздействие на речевое развитие ребенка, имеющего общее недоразвитие речи. В папках представлены материалы по лексическим темам: «Осень, овощи, фрукты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46:00Z</dcterms:created>
  <dc:creator>Игорь</dc:creator>
  <dc:description/>
  <cp:keywords/>
  <dc:language>en-US</dc:language>
  <cp:lastModifiedBy>Игорь</cp:lastModifiedBy>
  <dcterms:modified xsi:type="dcterms:W3CDTF">2013-09-28T08:46:00Z</dcterms:modified>
  <cp:revision>2</cp:revision>
  <dc:subject/>
  <dc:title> Одним из главных преимуществ использования компьютерных средств обучения в образовании детей с нарушениями речи являются их большие возможности в разнообразии предоставляемого учебного материала</dc:title>
</cp:coreProperties>
</file>