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ИСПОЛЬЗОВАНИЕ  ИКТ  НА УРОКАХ  МАТЕМАТИКИ КАК СРЕДСТВА ФОРМИРОВАНИЯ  ГЕОМЕТРИЧЕСКОЙ  ГРАМОТНОСТИ  УЧАЩИХСЯ НАЧАЛЬНОЙ  ШКОЛ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педагог, использующий мультимедиа, неминуемо столкнется с проблемой модификации методов преподавания, направленной на органичное включение компьютера в структуру  урока. В простейшем варианте класс должен быть подготовлен к наиболее эффективному усвоению демонстрируемого материала. Так же, как и в любой педагогической стратегии, компьютерное обучение требует специальной подготовки к занятиям, организации процессов взаимодействия и логического завершения предпринимаемой работы. Поскольку не существует какого-то одного способа построения такой модели обучения, важно, чтобы учитель заранее планировал типы учебных ситуаций, в которых будет использоваться компьютер [3,181].</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ая информационно- коммуникационная технология (ИКТ) по мнению Г.К.Селевко, может быть реализована в трех вариантах:</w:t>
      </w:r>
    </w:p>
    <w:p>
      <w:pPr>
        <w:pStyle w:val="Style15"/>
        <w:numPr>
          <w:ilvl w:val="0"/>
          <w:numId w:val="2"/>
        </w:numPr>
        <w:ind w:left="426" w:hanging="360"/>
        <w:jc w:val="both"/>
        <w:rPr>
          <w:rFonts w:ascii="Times New Roman" w:hAnsi="Times New Roman" w:cs="Times New Roman"/>
          <w:sz w:val="28"/>
          <w:szCs w:val="28"/>
        </w:rPr>
      </w:pPr>
      <w:r>
        <w:rPr>
          <w:rFonts w:cs="Times New Roman" w:ascii="Times New Roman" w:hAnsi="Times New Roman"/>
          <w:sz w:val="28"/>
          <w:szCs w:val="28"/>
        </w:rPr>
        <w:t>Как «проникающая» (при изучении отдельных тем, для решения отдельных дидактических задач);</w:t>
      </w:r>
    </w:p>
    <w:p>
      <w:pPr>
        <w:pStyle w:val="Style15"/>
        <w:numPr>
          <w:ilvl w:val="0"/>
          <w:numId w:val="2"/>
        </w:numPr>
        <w:ind w:left="426" w:hanging="360"/>
        <w:jc w:val="both"/>
        <w:rPr>
          <w:rFonts w:ascii="Times New Roman" w:hAnsi="Times New Roman" w:cs="Times New Roman"/>
          <w:sz w:val="28"/>
          <w:szCs w:val="28"/>
        </w:rPr>
      </w:pPr>
      <w:r>
        <w:rPr>
          <w:rFonts w:cs="Times New Roman" w:ascii="Times New Roman" w:hAnsi="Times New Roman"/>
          <w:sz w:val="28"/>
          <w:szCs w:val="28"/>
        </w:rPr>
        <w:t>как основная;</w:t>
      </w:r>
    </w:p>
    <w:p>
      <w:pPr>
        <w:pStyle w:val="Style15"/>
        <w:numPr>
          <w:ilvl w:val="0"/>
          <w:numId w:val="2"/>
        </w:numPr>
        <w:ind w:left="426" w:hanging="360"/>
        <w:jc w:val="both"/>
        <w:rPr/>
      </w:pPr>
      <w:r>
        <w:rPr>
          <w:rFonts w:cs="Times New Roman" w:ascii="Times New Roman" w:hAnsi="Times New Roman"/>
          <w:sz w:val="28"/>
          <w:szCs w:val="28"/>
        </w:rPr>
        <w:t>как монотехнология (когда все обучение и управление учебным процессом опираются на применение компьютера) [4,67].</w:t>
      </w:r>
    </w:p>
    <w:p>
      <w:pPr>
        <w:pStyle w:val="Style15"/>
        <w:ind w:left="0" w:firstLine="1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егодняшний момент одним из перспективных направлений может стать комплексный подход к использованию ИКТ. Именно такое, а не эпизодическое использование позволит учащимся осознать, что в руках знающего специалиста компьютер становится мощным средством научного познания.</w:t>
      </w:r>
    </w:p>
    <w:p>
      <w:pPr>
        <w:pStyle w:val="Style15"/>
        <w:ind w:left="0" w:firstLine="1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овышения эффективности обучения необходимо освоение школой современных форм организации учебного процесса. Одним из способов экономии времени, сил, средств, как показывают исследования педагогов и психологов, является внедрение информационных технологий в сферу школьного образования. Учитель, располагающий компьютером, имеет уникальную возможность интенсифицировать процесс обучения, сделать его более наглядным и динамичным. Компьютер на уроках математики становится необходимостью. Обучать на основе прогрессивных методов – значит обучать методам приобретения знаний. Это очевидно, что современная проекционная техника просто создана для школ, как когда-то в забытые времена были для них созданы доска и мел. Эффективность проведения урока повышается за счет того, что уменьшается роль «классной доски» как основного инструмента преподавания математики. Вместо доски используются демонстрации, динамические рисунки, дающие возможность повторить объяснение, обращая внимание учеников на вызывающие затруднения моменты. </w:t>
      </w:r>
    </w:p>
    <w:p>
      <w:pPr>
        <w:pStyle w:val="Style15"/>
        <w:ind w:left="0" w:firstLine="1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ение последних достижений в области мультимедийных технологий в образование позволяют повысить у учащихся мотивацию к обучению, эффективность и качество образования. Увеличение умственной нагрузки на уроках математики заставляет задуматься над тем, как поддержать у учащихся интерес к изучаемому предмету, их активность на протяжении всего урока. Использование же компьютера позволяет создать информационную обстановку, стимулирующую интерес и пытливость ребенка. Не секрет, что изучение геометрии вызывает у многих учащихся затруднения, усвоение материала обычно строится на заучивании. Использование компьютера значительно облегчает процесс изучения геометрии через реализацию одного из принципов обучения – наглядность. Наглядность – «золотое правило дидактики» (Я.А.Коменский) составляет содержание одного из ведущих принципов обучения[1,371]. Геометрия в большей степени, чем другие разделы математики, требует наглядности, что влечет за собой использование большого количества выносных чертежей и пояснительных рисунков.</w:t>
      </w:r>
    </w:p>
    <w:p>
      <w:pPr>
        <w:pStyle w:val="Style15"/>
        <w:ind w:left="0" w:firstLine="1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задач при изучении геометрии в школе является развитие пространственного воображения у учащихся. Поэтому целесообразно </w:t>
      </w:r>
    </w:p>
    <w:p>
      <w:pPr>
        <w:pStyle w:val="Style15"/>
        <w:ind w:left="0" w:firstLine="11"/>
        <w:jc w:val="both"/>
        <w:rPr>
          <w:rFonts w:ascii="Times New Roman" w:hAnsi="Times New Roman" w:cs="Times New Roman"/>
          <w:sz w:val="28"/>
          <w:szCs w:val="28"/>
        </w:rPr>
      </w:pPr>
      <w:r>
        <w:rPr>
          <w:rFonts w:cs="Times New Roman" w:ascii="Times New Roman" w:hAnsi="Times New Roman"/>
          <w:sz w:val="28"/>
          <w:szCs w:val="28"/>
        </w:rPr>
        <w:t>применять компьютер на уроках геометрии в обучающем режиме и в режиме графической иллюстрации изучаемого материала. На уроках обобщения и систематизации знаний и способов деятельности можно предложить учащимся выполнить проектные и творческие работы: компьютерные презентации или  веб-странички об истории развития определенной темы геометрии, о применении изучаемого материала в других областях знаний. Выполнение творческих заданий предполагает использование учащимися информационно-коммуникационных технологий, освоение проектно-исследовательской деятельности. Такой вид работы развивает творческие, исследовательские способности учащихся, повышает их активность, способствует приобретению навыков, которые могут оказаться весьма полезными в жизни. Информационные технологии создают условия для самовыражения учащихся: плоды их творчества могут оказаться востребованными, полезными для других. Подобная перспектива создает сильнейшую мотивацию для их самостоятельной познавательной деятельности в группах или индивидуально.</w:t>
      </w:r>
    </w:p>
    <w:p>
      <w:pPr>
        <w:pStyle w:val="Style15"/>
        <w:ind w:left="0" w:firstLine="1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я использованию ИКТ на уроках математики у учащихся формируются следующие компоненты геометрической грамотности:</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навыки черчения и измерения;</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навыки построения фигур;</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измерение величин углов и отрезков;</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ыполнение различного рода движений фигур.</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м шагом в применении компьютера на уроках стал переход к созданию пособий в среде подготовки электронных презентаций. Демонстрационные слайды, используются при объяснении нового материала, решении задач, повторении. Использование ИКТ позволяет увеличить объем излагаемого на уроке материала без ущерба, для восприятия новых знаний учащимися. Так на уроках геометрии продуктивная работа повышается за счет сокращения времени на «перерисовывание» чертежей сначала на доску, а затем в тетради учеников. В результате быстрее проходит повторение опорных знаний и решается большее количество задач. Применение ИКТ может вдохнуть новую жизнь в планы старых уроков и увеличить мотивацию учеников. Для проведения уроков геометрии удобно использовать слайды с элементами анимации с последовательной демонстрацией по щелчку. Динамические элементы на слайдах повышают наглядность, способствуют лучшему пониманию и запоминанию учебного материала. Целеустремленный поиск нового жизненного опты с помощью ИКТ способствует тому, что в сознании учащихся наступает качественный скачек на пути развития пространственных представлений[2,83].</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спользование средств ИКТ на уроках геометрии – один из методов, позволяющих интенсифицировать образовательный процесс, активизировать познавательную деятельность, увеличить эффективность урока, сформировать геометрическую компетентность учащих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tabs>
          <w:tab w:val="clear" w:pos="708"/>
          <w:tab w:val="left" w:pos="1485" w:leader="none"/>
        </w:tabs>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3"/>
        </w:numPr>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Коменский Я.А. Избранные педагогические сочинения. Москва,1955.</w:t>
      </w:r>
    </w:p>
    <w:p>
      <w:pPr>
        <w:pStyle w:val="Normal"/>
        <w:numPr>
          <w:ilvl w:val="0"/>
          <w:numId w:val="3"/>
        </w:numPr>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Международная научно-практическая конференция «Развивающие информационные технологии в образовании: использование учебных материалов нового поколения в образовательном процессе». Сборник материалов. Томск, 2010.</w:t>
      </w:r>
    </w:p>
    <w:p>
      <w:pPr>
        <w:pStyle w:val="Normal"/>
        <w:numPr>
          <w:ilvl w:val="0"/>
          <w:numId w:val="3"/>
        </w:numPr>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Мусатаева И.С. Методика разработки и использования средств информационно-коммуникационных технологий для формирования геометрической компетентности учащихся основной школы. </w:t>
      </w:r>
    </w:p>
    <w:p>
      <w:pPr>
        <w:pStyle w:val="Normal"/>
        <w:tabs>
          <w:tab w:val="clear" w:pos="708"/>
          <w:tab w:val="left" w:pos="709" w:leader="none"/>
        </w:tabs>
        <w:ind w:left="720" w:hanging="0"/>
        <w:rPr>
          <w:rFonts w:ascii="Times New Roman" w:hAnsi="Times New Roman" w:cs="Times New Roman"/>
          <w:sz w:val="28"/>
          <w:szCs w:val="28"/>
        </w:rPr>
      </w:pPr>
      <w:r>
        <w:rPr>
          <w:rFonts w:cs="Times New Roman" w:ascii="Times New Roman" w:hAnsi="Times New Roman"/>
          <w:sz w:val="28"/>
          <w:szCs w:val="28"/>
        </w:rPr>
        <w:t>Алма-Аты,2008.</w:t>
      </w:r>
    </w:p>
    <w:p>
      <w:pPr>
        <w:pStyle w:val="Normal"/>
        <w:numPr>
          <w:ilvl w:val="0"/>
          <w:numId w:val="3"/>
        </w:numPr>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Селевко Г.К. Педагогические технологии на основе информационно-коммуникационных средств. М., НИИ школьных технологий,2005.</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1"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2:37:00Z</dcterms:created>
  <dc:creator>FoM</dc:creator>
  <dc:description/>
  <cp:keywords/>
  <dc:language>en-US</dc:language>
  <cp:lastModifiedBy>1</cp:lastModifiedBy>
  <dcterms:modified xsi:type="dcterms:W3CDTF">2013-05-11T06:57:00Z</dcterms:modified>
  <cp:revision>4</cp:revision>
  <dc:subject/>
  <dc:title/>
</cp:coreProperties>
</file>