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                     основная образовательная школа № 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Исследовательская работа по литературе</w:t>
      </w:r>
    </w:p>
    <w:p>
      <w:pPr>
        <w:pStyle w:val="Normal"/>
        <w:spacing w:before="0" w:after="120"/>
        <w:jc w:val="center"/>
        <w:rPr/>
      </w:pPr>
      <w:r>
        <w:rPr>
          <w:sz w:val="36"/>
          <w:szCs w:val="36"/>
        </w:rPr>
        <w:t>«Философский смысл сказки «Курочка Ряба»»</w:t>
      </w:r>
    </w:p>
    <w:p>
      <w:pPr>
        <w:pStyle w:val="Normal"/>
        <w:spacing w:before="36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74" w:hanging="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втор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ченица 6 б класс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шакова Дарья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ind w:left="1474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spacing w:before="0" w:after="0"/>
        <w:ind w:left="5669" w:right="-113" w:hanging="0"/>
        <w:rPr/>
      </w:pPr>
      <w:r>
        <w:rPr>
          <w:sz w:val="28"/>
          <w:szCs w:val="28"/>
        </w:rPr>
        <w:t xml:space="preserve">учитель русского языка и </w:t>
      </w:r>
    </w:p>
    <w:p>
      <w:pPr>
        <w:pStyle w:val="Normal"/>
        <w:spacing w:before="0" w:after="0"/>
        <w:ind w:left="566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литературы </w:t>
      </w:r>
    </w:p>
    <w:p>
      <w:pPr>
        <w:pStyle w:val="Normal"/>
        <w:spacing w:before="0" w:after="0"/>
        <w:ind w:left="566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Ушакова </w:t>
      </w:r>
    </w:p>
    <w:p>
      <w:pPr>
        <w:pStyle w:val="Normal"/>
        <w:spacing w:before="0" w:after="0"/>
        <w:ind w:left="1474" w:hanging="0"/>
        <w:rPr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Елена Анатольевна </w:t>
      </w:r>
    </w:p>
    <w:p>
      <w:pPr>
        <w:pStyle w:val="Normal"/>
        <w:spacing w:before="0" w:after="0"/>
        <w:ind w:left="1474" w:hanging="0"/>
        <w:jc w:val="center"/>
        <w:rPr/>
      </w:pPr>
      <w:r>
        <w:rPr>
          <w:rFonts w:eastAsia="Calibri" w:cs="Calibri"/>
          <w:sz w:val="28"/>
          <w:szCs w:val="28"/>
          <w:lang w:val="en-US"/>
        </w:rPr>
        <w:t xml:space="preserve">                                           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1474" w:hanging="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</w:p>
    <w:p>
      <w:pPr>
        <w:pStyle w:val="Normal"/>
        <w:spacing w:before="0" w:after="0"/>
        <w:ind w:left="566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 Карасук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едение         _____________________________________стр.  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Тема______________________________________стр. 3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_______________________________стр.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______________________________________ стр.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____________________________________ стр.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________________________  стр.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еза __________________________________   стр.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______________________   стр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зор литературы__________________________________стр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тоды исследования______________________________стр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зультат   исследования_________________________стр. 5 – 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ыт 1 _________________________________________ стр. 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2 _________________________________________ стр.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аключение   ______________________________________стр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писок литетатуры_________________________________стр.1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ведение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х народных сказок  насчитывается около двухсот. Но самой первой  по праву считается  русская народная сказка «Курочка Ряба». Эту сказку мы знаем  с раннего  детства, и воспринимаем  как забавную историю.  На первый взгляд сказка может показаться странной. И чтобы  выяснить  это, мы решили разобраться со смыслом сказки. Лишь после раздумий над каждой строчкой и попыток связать их в одно целое, приходит понимание смысла заложенного в сказк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нашей исследовательской работы звучит так:  «Философский смысл  русской  народной сказки «Курочка Ряба»»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этой темы заключается в том, чтобы выявить философское значение русской народной сказки «Курочка Ряба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: размышляя над строчками русской народной сказки «Курочка Ряба», проникнуть глубже в ее смысл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.6. </w:t>
      </w:r>
      <w:r>
        <w:rPr>
          <w:sz w:val="28"/>
          <w:szCs w:val="28"/>
        </w:rPr>
        <w:t xml:space="preserve"> Для достижения цели 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читать заново сказку «Курочка Ряба»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обраться со смыслов сказки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выявить роль яйца в сказ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7. Объект исследования</w:t>
      </w:r>
      <w:r>
        <w:rPr>
          <w:sz w:val="28"/>
          <w:szCs w:val="28"/>
        </w:rPr>
        <w:t xml:space="preserve">: Русская народная сказка «Курочка Ряба»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действительно ли яйцо было настолько крепким, что у стариков не хватило сил его разбить, как связано это с его свойствами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идейное содержание сказки «Курочка Ряб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 xml:space="preserve">Обзор литературы: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никин В. П., "Русская народная сказка", М.: Художественная литература, 1984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влиев О.А. «Полная энциклопедия символов», М.:ТД Издательство Мир книги», 2005 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опп В. Я., "Русская сказка"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кст сказки «Курочка Ряба»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http://edagood.ru/index.html«Здоровое и правильное питание»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ловарь символов – Википедия;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тоды исследовани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ение и построчное размышление над сказко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а со словарем символов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Опрос учащихся 5 – 9 классов: 1. Знаете ли вы сказку «Курочка Ряба»? 2. Почему дед и баба не смогли разбить этого яйц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ыт: исследовать анализ скорлупы яйца белой и темной окраски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Результат исследования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жде чем заново перечитать сказку мы провели опрос и  выяснили, что  сказку «Курочка Ряба» знают все, но над вопросом, почему курочка снесла золотое яичко и почему дед с бабой не смогли его разбить, никто не задумывалс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читав  заново сказку, я решила разобраться со смыслом построчно.  </w:t>
      </w:r>
      <w:r>
        <w:rPr>
          <w:i/>
          <w:sz w:val="28"/>
          <w:szCs w:val="28"/>
        </w:rPr>
        <w:t>И так:  «Жили-были дед да баба. Была у них курочка Ряба. Снесла курочка яичко, не простое – золотое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утверждения о том, что яичко было золотым, можно сделать два вывода: 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либо оно,  действительно, включало в свой состав золото,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- либо оно было таким только по видимости, то есть было, как золото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яичко включало в свой состав золото, то возможны несколько вариантов: яичко могло быть позолоченным, могло иметь только золотую скорлупу, могло быть целиком из золота. 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о вполне возможно, что яичко совсем не содержало золота, а просто имело золотистый цвет из-за особенностей окраски скорлуп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«Дед бил-бил – не разбил. Баба била-била – не разбила»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деду с бабой не удалось разбить, можно объяснить следующим образом: либо яичко было слишком крепким, либо у деда с бабой было мало сил. А возможно, и то и друго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опыта я  решила проверить крепость яичной скорлуп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ыт 1.</w:t>
      </w:r>
      <w:r>
        <w:rPr>
          <w:sz w:val="28"/>
          <w:szCs w:val="28"/>
        </w:rPr>
        <w:t xml:space="preserve">  Для этого  мне потребовалось два яйца темной и белой окраски. Я  попробовала  разбить яйцо деревянной ложкой, как это делали в сказке дед и  баба. В  результате: яички разбились с одинаковой легкостью, как темное, так и бело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ыт 2</w:t>
      </w:r>
      <w:r>
        <w:rPr>
          <w:sz w:val="28"/>
          <w:szCs w:val="28"/>
        </w:rPr>
        <w:t>. Для следующего опыта я взяла большую иголку, чтобы  проверить крепость методом прокалывания. Опыт доказал, что яйца темного и  белой окраски равносильно одинаковые по крепости и прокалываются без особых уси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я сделала такой вывод, что в реальной жизни яйца темной и белой окраски совершенно одинаковые по крепости. Но  в сказке «Курочка Ряба» все выглядит иначе. Яйцо, похожее на золотое, старики разбить не могут. И  когда его разбивает мышка, дед с бабой очень расстраиваются, осознавая свою старость и бессилие. Из  этого следует, что яйцо в сказке это не только продукт питания, а и определенный символ. Так как именно этот предмет несет как радость, так и горе. 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м же деду с бабой понадобилось разбивать яичко? Наверное, для того чтобы выяснить -  позолоченное ли  оно или полностью из золота?  Золотая  ли скорлупа у яичка, или  это просто особенность окраски скорлупы? Разбив яичко, дед с бабой имели бы возможность уточнить свои предполо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И вполне вероятно, что  дед с бабой, увидев такое необычно красивое яичко, решили, что оно должно быть необыкновенно вкусным, и пытались разбить его просто для того, чтобы попробовать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чеными доказано, что витамины, минералы и йод, содержащиеся в этом продукте, значительно уменьшают риск развития многих  заболеваний. А еще яйцо с успехом применяется в народной медицине.</w:t>
      </w:r>
    </w:p>
    <w:p>
      <w:pPr>
        <w:pStyle w:val="Normal"/>
        <w:jc w:val="both"/>
        <w:rPr/>
      </w:pPr>
      <w:r>
        <w:rPr>
          <w:sz w:val="28"/>
          <w:szCs w:val="28"/>
        </w:rPr>
        <w:t>В древности яйцо служило символом весеннего солнца, несущего с собой жизнь, радость, тепло, свет, возрождение природы, избавление от мороза и снега.  Когда-то было принято подносить яйцо как простой  дар языческим богам, дарить яйца друзьям и благодетелям в первый день Нового года и в день рождения. Богатые вместо окрашенных куриных яиц зачастую подносили золотые или позолоченные яйца, как символ  солнца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«Мышка бежала, хвостиком махнула, яичко упало и разбилось»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м в сказку вводится такой персонаж, как мышка? – Для того  чтобы уточнить причину неудачи деда с бабой разбить яичко. Если бы яичко, действительно, было чрезвычайно крепким, то оно бы не разбилось. Значит, у деда с бабой просто не хватило сил для того, чтобы его разбить. Наверное, яичко все-таки было немного крепче обычного, поскольку нормальные яички деду с бабой удавалось разби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д плачет, баба плачет, …»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вый взгляд непонятно, почему дед с бабой плачут, когда они еще недавно безуспешно пытались разбить яйцо. Мышка им в этом помогла. Но при более внимательном рассмотрении можно выявить несколько возможных причин для горя деда и бабы. </w:t>
      </w:r>
    </w:p>
    <w:p>
      <w:pPr>
        <w:pStyle w:val="Normal"/>
        <w:jc w:val="both"/>
        <w:rPr/>
      </w:pPr>
      <w:r>
        <w:rPr>
          <w:sz w:val="28"/>
          <w:szCs w:val="28"/>
        </w:rPr>
        <w:t>Во-первых, они хотели  его попроб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чтобы узнать,  золотая   скорлупа или 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третьих, они надеялись, что яйцо все – таки полностью золотое, раз они не могут его разб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этому, скорее всего, сочетание  этих трех  причин принесло им  такое разочарование. </w:t>
      </w:r>
    </w:p>
    <w:p>
      <w:pPr>
        <w:pStyle w:val="Normal"/>
        <w:jc w:val="both"/>
        <w:rPr/>
      </w:pPr>
      <w:r>
        <w:rPr>
          <w:sz w:val="28"/>
          <w:szCs w:val="28"/>
        </w:rPr>
        <w:t>Наконец, еще об очень важной, причине для плача деда с бабой. Когда они не смогли разбить яичко, они, безусловно, решили, что яичко чрезвычайно крепкое. Но вдруг какая-то мышка хвостиком уронила яичко, и оно разбилось. Дед с бабой получили ясное и наглядное представление, насколько у них мало сил, они остро прочувствовали свою дряхлость и немощь. Это могло быть серьезной причиной для их пла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« … а курочка кудахчет: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Не плачь, дед, не плачь, баба! Я снесу вам яичко другое, не золотое, а простое!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 первый взгляд от этого странного утешения дед с бабой могли бы заплакать еще сильнее. Но это не так. Курочка Ряба утверждает, что нет причин для плача. Она обещает  им  снести другое яичко. Но оно будет простое , а не золотое. Потому что яичко, похожее на золотое, они разбить не смогли, а с простым яйцом таких проблем не возник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, после построчных размышлений можно остановиться на структуре сказки в целом. В сказке следует одно за другим несколько событий: курочка Ряба сносит яичко; дед с бабой неудачно пытаются его разбить; мышка случайно и легко его разбивает; дед с бабой плачут; курочка Ряба их утеш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онце нашего исследования вырисовывается   наиболее правдоподобный вариант  смысла русской народной сказки «Курочка Ряба». Он сводится к следующему: курочка Ряба снесла яичко, похожее на золотое: с особым строением скорлупы (менее вероятно, с позолоченной скорлупой). Дед с бабой, увидев красивое яичко, решили, что оно должно быть необыкновенного вкуса и стали его бить, чтобы попробовать. Но, так как яичко было немного крепче простого, а у деда с бабой в старости осталось мало сил, разбить золотое яичко им не удалось. Когда они отложили яичко в сторону, пробежала мышка, хвостиком уронила яичко на пол, и оно разбилось. Дед с бабой заплакали от того, что не смогли попробовать это яичко и от того, что осознали свою старость и слабость. Курочка Ряба стала утешать их, обещая снести яичко не золотое, а простое, потому что  Золотое яичко причинило им только горе. Курочка Ряба решила, что простое яичко, пусть и не такое красивое, но  его можно будет спокойно разбить и съе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Заключ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олотое яичко порадовало своим видом деда и бабку, но оказалось гораздо крепче простого из – за состава скорлупы. Но на опыте доказано, что если бы  оно было из золота, то яйцо не разбилось бы вообще. А темные и белые яйца бьются одинаково. Опыт 1 и 2.Поэтому разбитое золотое яйцо – это разбитая надежда на новую жизнь, которая старикам уже не по силам. А простое яйцо – это продолжение прежней жизни.  Это размышление доказывает нам,  что смысл сказки гораздо глубже, чем кажется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ывод:</w:t>
      </w:r>
    </w:p>
    <w:p>
      <w:pPr>
        <w:pStyle w:val="Normal"/>
        <w:jc w:val="both"/>
        <w:rPr/>
      </w:pPr>
      <w:r>
        <w:rPr>
          <w:sz w:val="28"/>
          <w:szCs w:val="28"/>
        </w:rPr>
        <w:t>Исходя из выше сказанного, мы  сделали такой вывод, что  идейное содержание русской народной сказки «Курочка Ряба» несет в себе  глубокий философский смысл, который можно обозначить русской пословицей «старость – не радость», где  Курочка Ряба – это утешение в старости, дающее надежду на жизнь, а яйцо -  символом жизни. В результате нашего исследования цель достигн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VII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очка Ряба: традиционалистский анализ русской народной сказ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рочка Ряба // Н. В. Лозовская. Многоязыковой проект: Варианты сказочного сюжетного типа AT 2022 B («Курочка Ряба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лная энциклопедия символов»//О.А. Ивлиев. М.: «издательство Мир Книги», 2005 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ждение из яйца //Ю. Е. Березкин. Тематическая классификация и распределение фольклорно-мифологических мотивов по ареалам. Аналитический катало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русской народной сказки «Курочка Ряб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Мифы народов мира». Яйцо мировое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04:00Z</dcterms:created>
  <dc:creator>1</dc:creator>
  <dc:description/>
  <cp:keywords/>
  <dc:language>en-US</dc:language>
  <cp:lastModifiedBy>1</cp:lastModifiedBy>
  <cp:lastPrinted>2012-04-17T21:03:00Z</cp:lastPrinted>
  <dcterms:modified xsi:type="dcterms:W3CDTF">2012-04-17T14:35:00Z</dcterms:modified>
  <cp:revision>3</cp:revision>
  <dc:subject/>
  <dc:title/>
</cp:coreProperties>
</file>