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дошкольное </w:t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Солнышко»</w:t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ая область, р. п. Мордово</w:t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НОД познание</w:t>
      </w:r>
    </w:p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Познание»</w:t>
      </w:r>
    </w:p>
    <w:p>
      <w:pPr>
        <w:pStyle w:val="Style17"/>
        <w:spacing w:before="0" w:after="280"/>
        <w:jc w:val="center"/>
        <w:rPr/>
      </w:pPr>
      <w:r>
        <w:rPr>
          <w:color w:val="000000"/>
          <w:sz w:val="28"/>
          <w:szCs w:val="28"/>
        </w:rPr>
        <w:t>Тема: «Какая бывает посуда»</w:t>
      </w:r>
    </w:p>
    <w:p>
      <w:pPr>
        <w:pStyle w:val="Style17"/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е о предметах материальной культуры – посуда, умение устанавливать причинно-следственные связи между материалами и назначением посуды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 воспитатель МБДОУ Детский сад «Солнышко» </w:t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трыгина Н. А</w:t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2013 учебный год</w:t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у меня для вас сюрприз! Посмотрите, что я  принесла.</w:t>
      </w:r>
    </w:p>
    <w:p>
      <w:pPr>
        <w:pStyle w:val="Style17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то волшебный сундучок. А живут в нём загадк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адитесь все на свои стульчики, слушайте их внимательно и постарайтесь отгадать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.Чайника подружка, имеет два ушка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рит кашу, суп для Юли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овут её…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кастрюля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достаёт из волшебного сундучка картинку-отгадку и выставляет её на доске)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На плите – кастрюль начальник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стый, длинноносый…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чайник.</w:t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спитатель достаёт из сундучка картинку-отгадку с изображением чайника и тоже выставляет её на доске)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Суп, салат, пюре и гренк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ют всегда…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Дети: в тарелке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</w:rPr>
        <w:t>(Воспитатель достаёт из сундучка соответствующую картинку-отгадку и помещает её вместе с остальными на доске).</w:t>
      </w:r>
    </w:p>
    <w:p>
      <w:pPr>
        <w:pStyle w:val="Normal"/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. Все загадки отгадали правильно. Кастрюля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чайник, тарелка,- что это? Каким, одним словом можно назвать все эти предметы?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Дети: это посуд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еречислите, какую посуду вы ещё знаете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ети: сковорода, ковш, кофейник, половник, чашка, блюдце, сахарниц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бята, в сундучке записка . Послушайте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Я Федорушку прощаю,</w:t>
        <w:br/>
        <w:t>Сладким чаем угощаю,</w:t>
        <w:br/>
        <w:t>Всех вас в гости приглашаю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амовар-Самоварыч)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какой сказки к нам пришло такое необычное приглашение? </w:t>
      </w:r>
      <w:r>
        <w:rPr>
          <w:i/>
          <w:sz w:val="28"/>
          <w:szCs w:val="28"/>
        </w:rPr>
        <w:t>(«Федорино горе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отправимся в гости к бабушке Федоре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Ребята, посмотрите какой беспорядок вокруг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нова горе у Федоры,</w:t>
        <w:br/>
        <w:t>Не пошел ей впрок урок.</w:t>
        <w:br/>
        <w:t>Чистоты, порядка нету,</w:t>
        <w:br/>
        <w:t>Снова здесь  опять переполох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бежалась вся посуда,</w:t>
        <w:br/>
        <w:t>Нет тарелок, а еда:</w:t>
        <w:br/>
        <w:t xml:space="preserve">Фрукты, овощи, продукты, </w:t>
        <w:br/>
        <w:t>Разбежались кто куд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нимем то, что разбросано. Возьмите каждый по одному предмету посуды и поставьте на полку, назвав его.</w:t>
      </w:r>
    </w:p>
    <w:p>
      <w:pPr>
        <w:pStyle w:val="Style17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гра «Чего не стало?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посудную полку. Назовите, дети,  что на полке стоит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: На полке стоит чайник (тарелка, кастрюля, чашка, сковорода, сахарница, ковшик).</w:t>
      </w:r>
    </w:p>
    <w:p>
      <w:pPr>
        <w:pStyle w:val="Style17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апомните, а теперь закройте глаза. Я уберу один из предметов посуды, а вы, открыв глаза, назовёте, чего не стало. </w:t>
      </w:r>
    </w:p>
    <w:p>
      <w:pPr>
        <w:pStyle w:val="Style17"/>
        <w:spacing w:lineRule="atLeast" w:line="100"/>
        <w:rPr>
          <w:color w:val="000000"/>
          <w:sz w:val="28"/>
          <w:szCs w:val="28"/>
        </w:rPr>
      </w:pPr>
      <w:r>
        <w:rPr>
          <w:sz w:val="28"/>
          <w:szCs w:val="28"/>
        </w:rPr>
        <w:t>Ответы детей: Не стало тарелки, сково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дети, из каких материалов изготавливают посуду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ети: из пластмассы, из металла, из дерева, стекла, из г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Воспитатель: Правильно ответили, молодцы. Посуда сделана из разных материалов. </w:t>
      </w:r>
    </w:p>
    <w:p>
      <w:pPr>
        <w:pStyle w:val="Normal"/>
        <w:spacing w:lineRule="atLeast" w:line="10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А теперь вставайте в круг и поиграем все вместе в игру с мячом </w:t>
      </w:r>
    </w:p>
    <w:p>
      <w:pPr>
        <w:pStyle w:val="Normal"/>
        <w:spacing w:lineRule="atLeast" w:line="100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Угадай, из чего сделано?»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астрюля из металла какая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металлическа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бокал из стекла какой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стеклянны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ложка из дерева какая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деревянна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кувшин из глины какой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глиняны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поднос из пластмассы какой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пластмассовы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половник из металла какой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металлически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вазочка из стекла какая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стеклянна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хлебница из дерева какая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деревянна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горшочек из глины какой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глиняны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тарелка из пластмассы какая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ти: пластмассова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тель: салатница из стекла какая?</w:t>
      </w:r>
    </w:p>
    <w:p>
      <w:pPr>
        <w:pStyle w:val="Style17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ети: стеклянная.</w:t>
      </w:r>
    </w:p>
    <w:p>
      <w:pPr>
        <w:pStyle w:val="Style17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Пальчиковая игра «Вот тарелка для Федоры»</w:t>
      </w:r>
    </w:p>
    <w:p>
      <w:pPr>
        <w:pStyle w:val="Style17"/>
        <w:spacing w:lineRule="atLeast" w:line="100"/>
        <w:rPr/>
      </w:pPr>
      <w:r>
        <w:rPr>
          <w:color w:val="000000"/>
          <w:sz w:val="28"/>
          <w:szCs w:val="28"/>
        </w:rPr>
        <w:t xml:space="preserve">Вот тарелка для Федоры –        </w:t>
      </w:r>
      <w:r>
        <w:rPr>
          <w:i/>
          <w:color w:val="000000"/>
          <w:sz w:val="28"/>
          <w:szCs w:val="28"/>
        </w:rPr>
        <w:t>Большой круг правой рукой.</w:t>
      </w:r>
    </w:p>
    <w:p>
      <w:pPr>
        <w:pStyle w:val="Style17"/>
        <w:spacing w:lineRule="atLeast" w:line="100"/>
        <w:rPr/>
      </w:pPr>
      <w:r>
        <w:rPr>
          <w:color w:val="000000"/>
          <w:sz w:val="28"/>
          <w:szCs w:val="28"/>
        </w:rPr>
        <w:t xml:space="preserve">Жёлтое колечко.                         </w:t>
      </w:r>
      <w:r>
        <w:rPr>
          <w:i/>
          <w:color w:val="000000"/>
          <w:sz w:val="28"/>
          <w:szCs w:val="28"/>
        </w:rPr>
        <w:t>Маленький круг правой рукой.</w:t>
      </w:r>
    </w:p>
    <w:p>
      <w:pPr>
        <w:pStyle w:val="Style17"/>
        <w:spacing w:lineRule="atLeast" w:line="100"/>
        <w:rPr/>
      </w:pPr>
      <w:r>
        <w:rPr>
          <w:color w:val="000000"/>
          <w:sz w:val="28"/>
          <w:szCs w:val="28"/>
        </w:rPr>
        <w:t xml:space="preserve">Для котлет и для пюре,              </w:t>
      </w:r>
      <w:r>
        <w:rPr>
          <w:i/>
          <w:color w:val="000000"/>
          <w:sz w:val="28"/>
          <w:szCs w:val="28"/>
        </w:rPr>
        <w:t>Загибать пальцы, начина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100"/>
        <w:rPr/>
      </w:pPr>
      <w:r>
        <w:rPr>
          <w:color w:val="000000"/>
          <w:sz w:val="28"/>
          <w:szCs w:val="28"/>
        </w:rPr>
        <w:t xml:space="preserve">Для блинов и гречки.                  </w:t>
      </w:r>
      <w:r>
        <w:rPr>
          <w:i/>
          <w:color w:val="000000"/>
          <w:sz w:val="28"/>
          <w:szCs w:val="28"/>
        </w:rPr>
        <w:t>с большого.</w:t>
      </w:r>
    </w:p>
    <w:p>
      <w:pPr>
        <w:pStyle w:val="Style17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Федора посуду не жалела, не мыла, била. Вот посуда и убежала от нее. Посмотрите внимательно на картинку и  дорисуйте  недостающую часть посуды. Расскажите, какие предметы посуды убежали от нее, и без какой части они осталис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рассматривают рисунок, дорисовывают недостающую деталь и называют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 Федоры убежал чайник. Чайник   без крышки.</w:t>
        <w:br/>
        <w:t>От Федоры убежала чашка. Чашка  без ручки… и т.д.</w:t>
      </w:r>
    </w:p>
    <w:p>
      <w:pPr>
        <w:pStyle w:val="Style17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«Помоем посуду»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а столе – посуда горкой,</w:t>
        <w:br/>
        <w:t>Рядом есть с водою таз.</w:t>
        <w:br/>
        <w:t>Генеральная уборка</w:t>
        <w:br/>
        <w:t>Начинается у нас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rPr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Разбитая посуда»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ка мы посуду мыл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екоторые предметы разбили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Но исправимся сейчас –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клеим  мы её сейчас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Игра «Собери картинку»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много хорошего вы сегодня сделали: посуду на полку поставили. А что ещё? </w:t>
      </w:r>
      <w:r>
        <w:rPr>
          <w:i/>
          <w:color w:val="000000"/>
          <w:sz w:val="28"/>
          <w:szCs w:val="28"/>
        </w:rPr>
        <w:t xml:space="preserve"> (ответы детей)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является Федор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х, вы чистые сиротки мой,</w:t>
        <w:br/>
        <w:t>Утюги и сковородки мои!</w:t>
        <w:br/>
        <w:t>Их почистили песочком,</w:t>
        <w:br/>
        <w:t>Окатили кипяточком.</w:t>
        <w:br/>
        <w:t xml:space="preserve">И вы будете опять, </w:t>
        <w:br/>
        <w:t>Словно солнышко сиять!</w:t>
      </w:r>
    </w:p>
    <w:p>
      <w:pPr>
        <w:pStyle w:val="Style17"/>
        <w:spacing w:lineRule="atLeast" w:line="10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едор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а у меня гости. Здравствуйте, ребята! Я смотрю, вы все прибрали. </w:t>
      </w:r>
      <w:r>
        <w:rPr>
          <w:rStyle w:val="Emphasis"/>
          <w:i w:val="false"/>
          <w:color w:val="000000"/>
          <w:sz w:val="28"/>
          <w:szCs w:val="28"/>
        </w:rPr>
        <w:t xml:space="preserve">Вы так мне помогли. Спасибо вам! </w:t>
      </w:r>
    </w:p>
    <w:p>
      <w:pPr>
        <w:pStyle w:val="Style17"/>
        <w:spacing w:lineRule="atLeast" w:line="100"/>
        <w:rPr/>
      </w:pPr>
      <w:r>
        <w:rPr>
          <w:color w:val="000000"/>
          <w:sz w:val="28"/>
          <w:szCs w:val="28"/>
        </w:rPr>
        <w:t>Федора: А знаете, что я вам хочу пообещать?</w:t>
      </w:r>
    </w:p>
    <w:p>
      <w:pPr>
        <w:pStyle w:val="Style17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всем я помогать,</w:t>
        <w:br/>
        <w:t>Чисто мыть посуду,</w:t>
        <w:br/>
        <w:t>А поставить все на место</w:t>
        <w:br/>
        <w:t>Я не позабуду!</w:t>
      </w:r>
    </w:p>
    <w:p>
      <w:pPr>
        <w:pStyle w:val="Style17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верим тебе, бабушка Федора. Спасибо тебе за чай. А нам пора возвращаться обратно. До свидания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2:00Z</dcterms:created>
  <dc:creator>user</dc:creator>
  <dc:description/>
  <cp:keywords/>
  <dc:language>en-US</dc:language>
  <cp:lastModifiedBy>user</cp:lastModifiedBy>
  <cp:lastPrinted>2013-03-12T13:45:00Z</cp:lastPrinted>
  <dcterms:modified xsi:type="dcterms:W3CDTF">2013-09-28T16:02:00Z</dcterms:modified>
  <cp:revision>13</cp:revision>
  <dc:subject/>
  <dc:title>Посуда </dc:title>
</cp:coreProperties>
</file>