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яснительная записка к рабочей программе по немецкому языку для 10 клас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бочая программа составлена  в соответствии с нормативны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ами  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азисным  учебным  планом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Федеральным компонентом государственного стандарта среднего (полного) общего образования по иностранному языку (2004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коном  Российской Федерации «Об образовании»  от 10.07.92 с дополнениями и изменен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разработки рабочей программы взята за основу авторская программа общеобразовательных учреждений по немецкому языку под редакцией И. Л.Бим (Просвещение2009), соответствующая федеральному компоненту государственного образовательного станда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реализация данной рабочей программы я использую  УМК  И.Л Бим ,Л. В. Садомовой  Немецкий 10 класс, допущенный Министерством образования Российской Федерации, который является учебником нового поколения и имеется в«Федеральном перечне учебников, рекомендованных (допущенных) Министерством образования и науки России к использованию в общеобразовательных учреждениях на 2012-2013 учебный год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МК 10 класса состоит из следующих обязательных пособ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ебник “</w:t>
      </w:r>
      <w:r>
        <w:rPr>
          <w:sz w:val="28"/>
          <w:szCs w:val="28"/>
          <w:lang w:val="en-US"/>
        </w:rPr>
        <w:t>Deutsch</w:t>
      </w:r>
      <w:r>
        <w:rPr>
          <w:sz w:val="28"/>
          <w:szCs w:val="28"/>
        </w:rPr>
        <w:t>. ” И.Л Бим  Просвещение 20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нига для учителя   И.Л. Бим Просвещение 20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чая тетрадь       И. Л. Бим  Просвещение 20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удиокассе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учебно-методические пособ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сты по немецкому языку под редакцией Е. В. Дьяконо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мматика немецкого языка Е. М. Сазонов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ебник имеет блоковую структуру. На весь курс обучения в 10классе по базисному учебному плану отводится 105   часов. Данная рабочая программа рассчитана на       часов (в связи с праздничными днями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Основная цель обучения немецкому языку в 10 классе</w:t>
      </w:r>
      <w:r>
        <w:rPr>
          <w:sz w:val="28"/>
          <w:szCs w:val="28"/>
        </w:rPr>
        <w:t xml:space="preserve">  совершенствование и дальнейшее развитие способности и готовности      школьников осуществлять элементарное общение на немецком языке в рамках ограниченного числа наиболее распространенных стандартных              ситуаций общения, а также их воспитание и развитие средствами учебного предмета: их речевое и интеллектуальное развитие, развитие мотивации к изучению немецкого языка, интереса к страноведческой информации, развитие чувств и эмоций и в определенной мере ценностных ориентаций и творческого потенциал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Schon einige Jahre Deutsch. Was wissen wir das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chon alles? Was konnen wir schon? </w:t>
        <w:tab/>
        <w:t xml:space="preserve">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Schuleraustausch, internationale Jugendprojekte. Wollt ihr mitmachen? </w:t>
        <w:tab/>
        <w:t xml:space="preserve">23 </w:t>
      </w:r>
      <w:r>
        <w:rPr>
          <w:rFonts w:cs="Times New Roman" w:ascii="Times New Roman" w:hAnsi="Times New Roman"/>
          <w:sz w:val="28"/>
          <w:szCs w:val="28"/>
        </w:rPr>
        <w:t>часа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Freundschaft, Liebe… Bringt das immer nur Gluck? </w:t>
        <w:tab/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Kunst kommt vom Konnen. Auch Musikkunst? </w:t>
        <w:tab/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Резервное время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de-DE"/>
        </w:rPr>
        <w:t>B</w:t>
      </w:r>
      <w:r>
        <w:rPr>
          <w:sz w:val="28"/>
          <w:szCs w:val="28"/>
        </w:rPr>
        <w:t>сего 105 урок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истема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исьм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ое тестирован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ная речь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ение тек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80"/>
        <w:gridCol w:w="80"/>
      </w:tblGrid>
      <w:tr>
        <w:trPr/>
        <w:tc>
          <w:tcPr>
            <w:tcW w:w="14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Календарно- тематическое </w:t>
            </w:r>
            <w:r>
              <w:rPr>
                <w:b/>
                <w:sz w:val="32"/>
                <w:szCs w:val="32"/>
              </w:rPr>
              <w:t xml:space="preserve"> планирование по немецкому языку 10 класс</w:t>
            </w:r>
          </w:p>
          <w:tbl>
            <w:tblPr>
              <w:tblW w:w="14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0"/>
              <w:gridCol w:w="571"/>
              <w:gridCol w:w="1880"/>
              <w:gridCol w:w="693"/>
              <w:gridCol w:w="2696"/>
              <w:gridCol w:w="2271"/>
              <w:gridCol w:w="3280"/>
              <w:gridCol w:w="693"/>
              <w:gridCol w:w="1591"/>
            </w:tblGrid>
            <w:tr>
              <w:trPr>
                <w:trHeight w:val="300" w:hRule="atLeast"/>
              </w:trPr>
              <w:tc>
                <w:tcPr>
                  <w:tcW w:w="8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spacing w:before="280" w:after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№</w:t>
                  </w:r>
                </w:p>
                <w:p>
                  <w:pPr>
                    <w:pStyle w:val="Normal"/>
                    <w:spacing w:before="280" w:after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рока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spacing w:before="280" w:after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spacing w:before="280" w:after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ема урока</w:t>
                  </w:r>
                </w:p>
              </w:tc>
              <w:tc>
                <w:tcPr>
                  <w:tcW w:w="6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spacing w:before="280" w:after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ол-во ча-</w:t>
                  </w:r>
                </w:p>
                <w:p>
                  <w:pPr>
                    <w:pStyle w:val="Normal"/>
                    <w:spacing w:before="280" w:after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ов</w:t>
                  </w:r>
                </w:p>
              </w:tc>
              <w:tc>
                <w:tcPr>
                  <w:tcW w:w="49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Элементы</w:t>
                    <w:br/>
                    <w:t>содержания</w:t>
                  </w:r>
                </w:p>
              </w:tc>
              <w:tc>
                <w:tcPr>
                  <w:tcW w:w="32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ребования к</w:t>
                    <w:br/>
                    <w:t>уровню подготовки обучающихся (аудирование, чтение, говорение, письмо)</w:t>
                  </w:r>
                </w:p>
              </w:tc>
              <w:tc>
                <w:tcPr>
                  <w:tcW w:w="228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spacing w:before="280" w:after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spacing w:before="280" w:after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ид контроля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8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ата</w:t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spacing w:before="280" w:after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Лексика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spacing w:before="280" w:after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Грамматика</w:t>
                  </w:r>
                </w:p>
              </w:tc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8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54" w:hRule="atLeast"/>
              </w:trPr>
              <w:tc>
                <w:tcPr>
                  <w:tcW w:w="1289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de-DE"/>
                    </w:rPr>
                  </w:pPr>
                  <w:r>
                    <w:rPr>
                      <w:b/>
                      <w:sz w:val="28"/>
                      <w:szCs w:val="28"/>
                      <w:lang w:val="de-DE"/>
                    </w:rPr>
                    <w:t xml:space="preserve">                                                         </w:t>
                  </w:r>
                  <w:r>
                    <w:rPr>
                      <w:b/>
                      <w:sz w:val="28"/>
                      <w:szCs w:val="28"/>
                      <w:lang w:val="de-DE"/>
                    </w:rPr>
                    <w:t>I Schon einige</w:t>
                    <w:br/>
                    <w:t xml:space="preserve">                                     Jahre Deutsch. Was wissen wir da schon alles?</w:t>
                  </w:r>
                </w:p>
                <w:p>
                  <w:pPr>
                    <w:pStyle w:val="Normal"/>
                    <w:spacing w:before="280" w:after="0"/>
                    <w:rPr>
                      <w:lang w:val="de-DE"/>
                    </w:rPr>
                  </w:pPr>
                  <w:r>
                    <w:rPr>
                      <w:b/>
                      <w:sz w:val="28"/>
                      <w:szCs w:val="28"/>
                      <w:lang w:val="de-DE"/>
                    </w:rPr>
                    <w:t xml:space="preserve">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  <w:lang w:val="de-DE"/>
                    </w:rPr>
                    <w:br/>
                    <w:t xml:space="preserve">                 Wiederholung(26 Stunden)   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sz w:val="28"/>
                      <w:szCs w:val="28"/>
                      <w:lang w:val="de-DE"/>
                    </w:rPr>
                  </w:pPr>
                  <w:r>
                    <w:rPr>
                      <w:b/>
                      <w:sz w:val="28"/>
                      <w:szCs w:val="28"/>
                      <w:lang w:val="de-DE"/>
                    </w:rPr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  <w:lang w:val="de-DE"/>
                    </w:rPr>
                  </w:pPr>
                  <w:r>
                    <w:rPr>
                      <w:sz w:val="28"/>
                      <w:szCs w:val="28"/>
                      <w:lang w:val="de-DE"/>
                    </w:rPr>
                    <w:t>1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то</w:t>
                    <w:br/>
                    <w:t>мы знаем о Германии?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spacing w:before="28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de-DE"/>
                    </w:rPr>
                  </w:pPr>
                  <w:r>
                    <w:rPr>
                      <w:sz w:val="28"/>
                      <w:szCs w:val="28"/>
                      <w:lang w:val="de-DE"/>
                    </w:rPr>
                    <w:t>Der Staat, die Bundesrepublik, das Staatsoberhaupt, die</w:t>
                    <w:br/>
                    <w:t>Naturschnhöheiten, die Bundesländer.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</w:rPr>
                    <w:t>ложные существительные, построение простого и</w:t>
                    <w:br/>
                    <w:t>сложного предложения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рассказывать о Германии, её достопримечательностях, уметь работать с картой</w:t>
                    <w:br/>
                    <w:t>Германии.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Навыки и умения монологической и</w:t>
                    <w:br/>
                    <w:t xml:space="preserve">диалогической речи  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вый</w:t>
                    <w:br/>
                    <w:t>Берлин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de-DE"/>
                    </w:rPr>
                  </w:pPr>
                  <w:r>
                    <w:rPr>
                      <w:sz w:val="28"/>
                      <w:szCs w:val="28"/>
                      <w:lang w:val="de-DE"/>
                    </w:rPr>
                    <w:t>Der Reichstag, der Sitz, die Zukunft, verbinden</w:t>
                    <w:br/>
                    <w:t>sich,offen, die Erweiterung, die Teilung, präsentieren sich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ожноподчинённые</w:t>
                    <w:br/>
                    <w:t>предложения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читать с полным пониманием текст страноведческого характера с предварительно</w:t>
                    <w:br/>
                    <w:t>снятыми трудностми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выки</w:t>
                    <w:br/>
                    <w:t>и умения чтения с полным пониманием прочитанного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вый</w:t>
                  </w:r>
                </w:p>
                <w:p>
                  <w:pPr>
                    <w:pStyle w:val="Normal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ерлин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de-DE"/>
                    </w:rPr>
                  </w:pPr>
                  <w:r>
                    <w:rPr>
                      <w:sz w:val="28"/>
                      <w:szCs w:val="28"/>
                      <w:lang w:val="de-DE"/>
                    </w:rPr>
                    <w:t>Die Not, der Sprachschütze,der Fremde,die Sorge,</w:t>
                    <w:br/>
                    <w:t xml:space="preserve">verspielt, wundern, verfallen,eincheckt, amüsieren,wundern 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щие</w:t>
                    <w:br/>
                    <w:t>и специальные вопросы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ие</w:t>
                    <w:br/>
                    <w:t>читать с общим охватом содержания прочитанного и с выбором информации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выки</w:t>
                    <w:br/>
                    <w:t>селективного и ознакомительного чтения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мецкий</w:t>
                    <w:br/>
                    <w:t>язык. В опасности ли он?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de-DE"/>
                    </w:rPr>
                  </w:pPr>
                  <w:r>
                    <w:rPr>
                      <w:sz w:val="28"/>
                      <w:szCs w:val="28"/>
                      <w:lang w:val="de-DE"/>
                    </w:rPr>
                    <w:t>Typisch deutsch sein, Deutsche und russische</w:t>
                    <w:br/>
                    <w:t>Charaktereigenschaften.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de-DE"/>
                    </w:rPr>
                  </w:pPr>
                  <w:r>
                    <w:rPr>
                      <w:sz w:val="28"/>
                      <w:szCs w:val="28"/>
                    </w:rPr>
                    <w:t>Порядок</w:t>
                  </w:r>
                  <w:r>
                    <w:rPr>
                      <w:sz w:val="28"/>
                      <w:szCs w:val="28"/>
                      <w:lang w:val="de-DE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слов</w:t>
                  </w:r>
                  <w:r>
                    <w:rPr>
                      <w:sz w:val="28"/>
                      <w:szCs w:val="28"/>
                      <w:lang w:val="de-DE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в</w:t>
                  </w:r>
                  <w:r>
                    <w:rPr>
                      <w:sz w:val="28"/>
                      <w:szCs w:val="28"/>
                      <w:lang w:val="de-DE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придаточном</w:t>
                  </w:r>
                  <w:r>
                    <w:rPr>
                      <w:sz w:val="28"/>
                      <w:szCs w:val="28"/>
                      <w:lang w:val="de-DE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дополнительном</w:t>
                  </w:r>
                  <w:r>
                    <w:rPr>
                      <w:sz w:val="28"/>
                      <w:szCs w:val="28"/>
                      <w:lang w:val="de-DE"/>
                    </w:rPr>
                    <w:t>:  Ich weiss,</w:t>
                    <w:br/>
                    <w:t>dass es typisch deutsch Ordentlichkeit, Punktlichkeit……sind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высказать своё мнение согласно заданной теме, аргументировать его конкретными</w:t>
                    <w:br/>
                    <w:t>примерами</w:t>
                  </w:r>
                </w:p>
                <w:p>
                  <w:pPr>
                    <w:pStyle w:val="Normal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,</w:t>
                    <w:br/>
                    <w:t>уметь самостоятельно решать творческие задачи, работать над проектом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выки</w:t>
                    <w:br/>
                    <w:t>монологической речи</w:t>
                  </w:r>
                </w:p>
                <w:p>
                  <w:pPr>
                    <w:pStyle w:val="Normal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</w:t>
                    <w:br/>
                    <w:t>общеучебных умений, навыков работы над проектом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de-DE"/>
                    </w:rPr>
                  </w:pPr>
                  <w:r>
                    <w:rPr>
                      <w:sz w:val="28"/>
                      <w:szCs w:val="28"/>
                    </w:rPr>
                    <w:t>Проект</w:t>
                  </w:r>
                  <w:r>
                    <w:rPr>
                      <w:sz w:val="28"/>
                      <w:szCs w:val="28"/>
                      <w:lang w:val="de-DE"/>
                    </w:rPr>
                    <w:t xml:space="preserve"> «</w:t>
                  </w:r>
                  <w:r>
                    <w:rPr>
                      <w:sz w:val="28"/>
                      <w:szCs w:val="28"/>
                    </w:rPr>
                    <w:t>Что</w:t>
                  </w:r>
                  <w:r>
                    <w:rPr>
                      <w:sz w:val="28"/>
                      <w:szCs w:val="28"/>
                      <w:lang w:val="de-DE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мы</w:t>
                  </w:r>
                  <w:r>
                    <w:rPr>
                      <w:sz w:val="28"/>
                      <w:szCs w:val="28"/>
                      <w:lang w:val="de-DE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наем</w:t>
                  </w:r>
                  <w:r>
                    <w:rPr>
                      <w:sz w:val="28"/>
                      <w:szCs w:val="28"/>
                      <w:lang w:val="de-DE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о</w:t>
                  </w:r>
                  <w:r>
                    <w:rPr>
                      <w:sz w:val="28"/>
                      <w:szCs w:val="28"/>
                      <w:lang w:val="de-DE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Германии</w:t>
                  </w:r>
                  <w:r>
                    <w:rPr>
                      <w:sz w:val="28"/>
                      <w:szCs w:val="28"/>
                      <w:lang w:val="de-DE"/>
                    </w:rPr>
                    <w:t>?»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de-DE"/>
                    </w:rPr>
                  </w:pPr>
                  <w:r>
                    <w:rPr>
                      <w:sz w:val="28"/>
                      <w:szCs w:val="28"/>
                      <w:lang w:val="de-DE"/>
                    </w:rPr>
                    <w:t>Die Freizeitmöglichkeiten, die</w:t>
                    <w:br/>
                    <w:t>Ausbildungsmöglichkeiten, faszinieren, faszinierend, begeistert sein (von</w:t>
                    <w:br/>
                    <w:t>Dat.), eine eigene Lebensweise haben, ein eigenes Gesicht haben, verliebt</w:t>
                    <w:br/>
                    <w:t>sein (in Akk.), erobern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 xml:space="preserve">Многозначность  глагола </w:t>
                  </w:r>
                  <w:r>
                    <w:rPr>
                      <w:sz w:val="28"/>
                      <w:szCs w:val="28"/>
                      <w:lang w:val="en-US"/>
                    </w:rPr>
                    <w:t>lassen</w:t>
                  </w:r>
                  <w:r>
                    <w:rPr>
                      <w:sz w:val="28"/>
                      <w:szCs w:val="28"/>
                    </w:rPr>
                    <w:t>,</w:t>
                    <w:br/>
                    <w:t>притяжательные местоимения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употреблять новую лексику в заданной ситуации,</w:t>
                  </w:r>
                </w:p>
                <w:p>
                  <w:pPr>
                    <w:pStyle w:val="Normal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читать текст с выбором информации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</w:t>
                    <w:br/>
                    <w:t>усвоения лексических единиц  по теие</w:t>
                    <w:br/>
                    <w:t>урока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й родной</w:t>
                  </w:r>
                </w:p>
                <w:p>
                  <w:pPr>
                    <w:pStyle w:val="Normal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од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de-DE"/>
                    </w:rPr>
                  </w:pPr>
                  <w:r>
                    <w:rPr>
                      <w:sz w:val="28"/>
                      <w:szCs w:val="28"/>
                      <w:lang w:val="de-DE"/>
                    </w:rPr>
                    <w:t>Ihr / seine eigenes Gesicht, ihre / seine eigene</w:t>
                    <w:br/>
                    <w:t>Lebensweise haben; einen Menschen erobern, faszinieren, kühl / kalt lassen;</w:t>
                    <w:br/>
                    <w:t>in die Stadt / in das Dorf verliebt sein; von der Stadt / dem Dorf begeistert</w:t>
                    <w:br/>
                    <w:t>/ gar nicht begeistert sein; sich frei, verloren, gleichgültig, beguem fühlen</w:t>
                    <w:br/>
                    <w:t xml:space="preserve">Meine Stadt / mein Dorf ist für mich… 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>Употребление</w:t>
                    <w:br/>
                    <w:t xml:space="preserve">глаголов в </w:t>
                  </w:r>
                  <w:r>
                    <w:rPr>
                      <w:sz w:val="28"/>
                      <w:szCs w:val="28"/>
                      <w:lang w:val="de-DE"/>
                    </w:rPr>
                    <w:t>Pr</w:t>
                  </w:r>
                  <w:r>
                    <w:rPr>
                      <w:sz w:val="28"/>
                      <w:szCs w:val="28"/>
                    </w:rPr>
                    <w:t>ä</w:t>
                  </w:r>
                  <w:r>
                    <w:rPr>
                      <w:sz w:val="28"/>
                      <w:szCs w:val="28"/>
                      <w:lang w:val="de-DE"/>
                    </w:rPr>
                    <w:t>teritum</w:t>
                  </w:r>
                  <w:r>
                    <w:rPr>
                      <w:sz w:val="28"/>
                      <w:szCs w:val="28"/>
                    </w:rPr>
                    <w:t xml:space="preserve">, управление  </w:t>
                  </w:r>
                  <w:r>
                    <w:rPr>
                      <w:sz w:val="28"/>
                      <w:szCs w:val="28"/>
                      <w:lang w:val="de-DE"/>
                    </w:rPr>
                    <w:t>reich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de-DE"/>
                    </w:rPr>
                    <w:t>sein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de-DE"/>
                    </w:rPr>
                    <w:t>an</w:t>
                  </w:r>
                  <w:r>
                    <w:rPr>
                      <w:sz w:val="28"/>
                      <w:szCs w:val="28"/>
                    </w:rPr>
                    <w:br/>
                    <w:t>(</w:t>
                  </w:r>
                  <w:r>
                    <w:rPr>
                      <w:sz w:val="28"/>
                      <w:szCs w:val="28"/>
                      <w:lang w:val="de-DE"/>
                    </w:rPr>
                    <w:t>D</w:t>
                  </w:r>
                  <w:r>
                    <w:rPr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рассказывать о себе, о своей семье, о своей деревне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искуссия,</w:t>
                    <w:br/>
                    <w:t>работа в группе, полилог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ода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de-DE"/>
                    </w:rPr>
                  </w:pPr>
                  <w:r>
                    <w:rPr>
                      <w:sz w:val="28"/>
                      <w:szCs w:val="28"/>
                      <w:lang w:val="de-DE"/>
                    </w:rPr>
                    <w:t>Das Ferienziel, die reisenfreudigste Nation, die</w:t>
                    <w:br/>
                    <w:t>Bevolkerung, der Urlaub, die Reise.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de-DE"/>
                    </w:rPr>
                  </w:pPr>
                  <w:r>
                    <w:rPr>
                      <w:sz w:val="28"/>
                      <w:szCs w:val="28"/>
                      <w:lang w:val="de-DE"/>
                    </w:rPr>
                    <w:t> 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читать текст с выбором информации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выки</w:t>
                    <w:br/>
                    <w:t>селективного чтения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осква 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de-DE"/>
                    </w:rPr>
                  </w:pPr>
                  <w:r>
                    <w:rPr>
                      <w:sz w:val="28"/>
                      <w:szCs w:val="28"/>
                      <w:lang w:val="de-DE"/>
                    </w:rPr>
                    <w:t>Die Ausstellung, das Wahrzeichen, die Metropole, die</w:t>
                    <w:br/>
                    <w:t>Mauer, das Pfingsten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de-DE"/>
                    </w:rPr>
                  </w:pPr>
                  <w:r>
                    <w:rPr>
                      <w:sz w:val="28"/>
                      <w:szCs w:val="28"/>
                    </w:rPr>
                    <w:t>Повторение</w:t>
                  </w:r>
                  <w:r>
                    <w:rPr>
                      <w:sz w:val="28"/>
                      <w:szCs w:val="28"/>
                      <w:lang w:val="de-DE"/>
                    </w:rPr>
                    <w:t xml:space="preserve">  Präsens und</w:t>
                    <w:br/>
                    <w:t>Präteritum Passiv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de-DE"/>
                    </w:rPr>
                  </w:pPr>
                  <w:r>
                    <w:rPr>
                      <w:sz w:val="28"/>
                      <w:szCs w:val="28"/>
                      <w:lang w:val="de-DE"/>
                    </w:rPr>
                    <w:t> 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сты</w:t>
                    <w:br/>
                    <w:t>по грамматике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сква глазами немецких детей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de-DE"/>
                    </w:rPr>
                  </w:pPr>
                  <w:r>
                    <w:rPr>
                      <w:sz w:val="28"/>
                      <w:szCs w:val="28"/>
                      <w:lang w:val="de-DE"/>
                    </w:rPr>
                    <w:t>Besiedeln, das Wahrzeichen, durchfuhren,bewundern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Perfekt und</w:t>
                    <w:br/>
                    <w:t>Plusquamperfekt Passiv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нать</w:t>
                    <w:br/>
                    <w:t>и уметь переводить предложения с различными формами пассива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сты</w:t>
                    <w:br/>
                    <w:t>по грамматике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орядок»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Futurum Passiv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>Знать</w:t>
                    <w:br/>
                    <w:t xml:space="preserve">и уметь певодить предложения в </w:t>
                  </w:r>
                  <w:r>
                    <w:rPr>
                      <w:sz w:val="28"/>
                      <w:szCs w:val="28"/>
                      <w:lang w:val="en-US"/>
                    </w:rPr>
                    <w:t>Futurum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en-US"/>
                    </w:rPr>
                    <w:t>Passiv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сты</w:t>
                    <w:br/>
                    <w:t>по грамматике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пичная немецкая выпечка.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ученная</w:t>
                    <w:br/>
                    <w:t>лексика по теме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</w:t>
                    <w:br/>
                    <w:t>времена  пассивного залога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нать</w:t>
                    <w:br/>
                    <w:t>все времена пассивного залога, уметь распознавть и употреблять в речевых</w:t>
                    <w:br/>
                    <w:t xml:space="preserve">ситуациях 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</w:t>
                    <w:br/>
                    <w:t>грамматических навыков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удирование</w:t>
                    <w:br/>
                    <w:t>Работа с картой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de-DE"/>
                    </w:rPr>
                  </w:pPr>
                  <w:r>
                    <w:rPr>
                      <w:sz w:val="28"/>
                      <w:szCs w:val="28"/>
                    </w:rPr>
                    <w:t>Текст</w:t>
                  </w:r>
                  <w:r>
                    <w:rPr>
                      <w:sz w:val="28"/>
                      <w:szCs w:val="28"/>
                      <w:lang w:val="de-DE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для</w:t>
                  </w:r>
                  <w:r>
                    <w:rPr>
                      <w:sz w:val="28"/>
                      <w:szCs w:val="28"/>
                      <w:lang w:val="de-DE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аудирования</w:t>
                  </w:r>
                  <w:r>
                    <w:rPr>
                      <w:sz w:val="28"/>
                      <w:szCs w:val="28"/>
                      <w:lang w:val="de-DE"/>
                    </w:rPr>
                    <w:t xml:space="preserve"> «Der Weg der Gruppe»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de-DE"/>
                    </w:rPr>
                  </w:pPr>
                  <w:r>
                    <w:rPr>
                      <w:sz w:val="28"/>
                      <w:szCs w:val="28"/>
                      <w:lang w:val="de-DE"/>
                    </w:rPr>
                    <w:t> 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слушать и понимать текст  с выбором информации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</w:t>
                    <w:br/>
                    <w:t>навыков селективного аудирования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то</w:t>
                    <w:br/>
                    <w:t>мы можем рассказать о своей родной деревне немецким  друзьям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de-DE"/>
                    </w:rPr>
                  </w:pPr>
                  <w:r>
                    <w:rPr>
                      <w:sz w:val="28"/>
                      <w:szCs w:val="28"/>
                      <w:lang w:val="de-DE"/>
                    </w:rPr>
                    <w:t>Liegt am Fluss …, befindet sich in …; das Zentrum der</w:t>
                    <w:br/>
                    <w:t>Republik / des Gebiets / die Hauptstadt des Landes; zählt … Einwohner; wurde</w:t>
                    <w:br/>
                    <w:t>… von … gegründet; es gibt viele Sehenswürdigkeiten: … ; die Industrie /</w:t>
                    <w:br/>
                    <w:t>Landwirtschaft ist stark / nicht besonders stark / schwach entwickelt; es</w:t>
                    <w:br/>
                    <w:t>gibt folgende Industriewerke: …; wurden berühmte Schriftsteller (Komponisten,</w:t>
                    <w:br/>
                    <w:t>Maler, Wissenschaftler …) geboren; haben … gelebt und gewirkt Ich finde meine</w:t>
                    <w:br/>
                    <w:t xml:space="preserve">Stadt / mein Dorf … 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хема</w:t>
                    <w:br/>
                    <w:t>построения простого и сложного предложения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рассказывать</w:t>
                    <w:br/>
                    <w:t>о Берлине, о своём родном городе, селе с опорой на информацию из текстов и ключевые</w:t>
                    <w:br/>
                    <w:t>слова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выки</w:t>
                    <w:br/>
                    <w:t>монологического высказывания с опорой на ключевые слова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- 15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к  ориентироваться в чужом городе?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de-DE"/>
                    </w:rPr>
                  </w:pPr>
                  <w:r>
                    <w:rPr>
                      <w:sz w:val="28"/>
                      <w:szCs w:val="28"/>
                      <w:lang w:val="de-DE"/>
                    </w:rPr>
                    <w:t>Warten auf (Akk.), wie komme ich, gehen Sie nach links,</w:t>
                    <w:br/>
                    <w:t>nach rechts,entschuldigen Sie bitte, verzeien Sie bitte, gegenuber stehen,</w:t>
                    <w:br/>
                    <w:t>vorbeifahren, uberqueren, einbiegen, begleiten, U-Bahn-Station, Die</w:t>
                    <w:br/>
                    <w:t>Strassenkreuzung.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ежливая</w:t>
                    <w:br/>
                    <w:t>форма обращения к прохожему; схема построения общих и специальных вопросов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обращаться к прохожему с просьбой объясненить путь, местонахождение того или</w:t>
                    <w:br/>
                    <w:t>иного объекта.</w:t>
                  </w:r>
                </w:p>
                <w:p>
                  <w:pPr>
                    <w:pStyle w:val="Normal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ие</w:t>
                    <w:br/>
                    <w:t>объяснять местонахождение объекта.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выки</w:t>
                    <w:br/>
                    <w:t>диалогической речи</w:t>
                  </w:r>
                </w:p>
                <w:p>
                  <w:pPr>
                    <w:pStyle w:val="Normal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</w:t>
                    <w:br/>
                    <w:t>лексического материала по подтеме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-</w:t>
                  </w:r>
                </w:p>
                <w:p>
                  <w:pPr>
                    <w:pStyle w:val="Normal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ставление</w:t>
                    <w:br/>
                    <w:t>и инсценирование диалога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ксика</w:t>
                    <w:br/>
                    <w:t>предыдущего урока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дносторонний</w:t>
                    <w:br/>
                    <w:t>диалог-расспрос, двусторонний диалог- расспрос, диалог- обмен мнениями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вести беседу по теме «Как ориентироваться в большом городе?»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</w:t>
                    <w:br/>
                    <w:t>диалогических навыков</w:t>
                  </w:r>
                </w:p>
                <w:p>
                  <w:pPr>
                    <w:pStyle w:val="Normal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выбирать маршрут, используя план города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-</w:t>
                  </w:r>
                </w:p>
                <w:p>
                  <w:pPr>
                    <w:pStyle w:val="Normal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истематизация</w:t>
                    <w:br/>
                    <w:t>материада . Города Бонн и Хайдельберг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de-DE"/>
                    </w:rPr>
                  </w:pPr>
                  <w:r>
                    <w:rPr>
                      <w:sz w:val="28"/>
                      <w:szCs w:val="28"/>
                      <w:lang w:val="de-DE"/>
                    </w:rPr>
                    <w:t>Sich j-m erschliessen,schatzen, verewigen, die Kneipe,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даточные</w:t>
                    <w:br/>
                    <w:t>дополнительные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читать небольшие аутентичные тексты с ВИ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</w:t>
                    <w:br/>
                    <w:t>ОУУН работы с текстом, выражать своё отношение к прочитанному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-</w:t>
                  </w:r>
                </w:p>
                <w:p>
                  <w:pPr>
                    <w:pStyle w:val="Normal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пично русское, типично</w:t>
                    <w:br/>
                    <w:t>немецкое. Национальные стереотипы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de-DE"/>
                    </w:rPr>
                  </w:pPr>
                  <w:r>
                    <w:rPr>
                      <w:sz w:val="28"/>
                      <w:szCs w:val="28"/>
                      <w:lang w:val="de-DE"/>
                    </w:rPr>
                    <w:t>Der Kreml, die vergoldeten Zweibelkuppeln, die Kirchen,</w:t>
                    <w:br/>
                    <w:t>die Kathedrale, die Basilius- Kathedrale, die U-Bahn, der Rote Platz, das</w:t>
                    <w:br/>
                    <w:t>Bolschoj-Theater, der Gorki-Park, der Fernsehturm, Hochschulen, die</w:t>
                    <w:br/>
                    <w:t>Universität, das berühmte russische Ballett, alte und moderne Gebäude, der</w:t>
                    <w:br/>
                    <w:t>Fürst Juri Dolgoruki, das 850-jährige Jubiläum, der starke Verkehr, viel Lärm</w:t>
                  </w:r>
                </w:p>
                <w:p>
                  <w:pPr>
                    <w:pStyle w:val="Normal"/>
                    <w:spacing w:before="280" w:after="0"/>
                    <w:rPr>
                      <w:lang w:val="de-DE"/>
                    </w:rPr>
                  </w:pPr>
                  <w:r>
                    <w:rPr>
                      <w:sz w:val="28"/>
                      <w:szCs w:val="28"/>
                      <w:lang w:val="de-DE"/>
                    </w:rPr>
                    <w:t xml:space="preserve">Ich finde unsere Hauptstadt … Ich fühle mich hier … 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8"/>
                      <w:szCs w:val="28"/>
                      <w:lang w:val="de-DE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Сильные и слабые</w:t>
                    <w:br/>
                    <w:t xml:space="preserve">глаголы в </w:t>
                  </w:r>
                  <w:r>
                    <w:rPr>
                      <w:sz w:val="28"/>
                      <w:szCs w:val="28"/>
                      <w:lang w:val="en-US"/>
                    </w:rPr>
                    <w:t>Pr</w:t>
                  </w:r>
                  <w:r>
                    <w:rPr>
                      <w:sz w:val="28"/>
                      <w:szCs w:val="28"/>
                    </w:rPr>
                    <w:t>ä</w:t>
                  </w:r>
                  <w:r>
                    <w:rPr>
                      <w:sz w:val="28"/>
                      <w:szCs w:val="28"/>
                      <w:lang w:val="en-US"/>
                    </w:rPr>
                    <w:t>teritum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рассказывать о Москве и её достопримечательностях.Уметь читать текст с ООС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</w:t>
                    <w:br/>
                    <w:t>навыка монологической</w:t>
                  </w:r>
                </w:p>
                <w:p>
                  <w:pPr>
                    <w:pStyle w:val="Normal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чи,чтения</w:t>
                    <w:br/>
                    <w:t>ООС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>К</w:t>
                  </w:r>
                  <w:r>
                    <w:rPr>
                      <w:sz w:val="28"/>
                      <w:szCs w:val="28"/>
                      <w:lang w:val="en-US"/>
                    </w:rPr>
                    <w:t>/</w:t>
                  </w:r>
                  <w:r>
                    <w:rPr>
                      <w:sz w:val="28"/>
                      <w:szCs w:val="28"/>
                    </w:rPr>
                    <w:t>р Письмо</w:t>
                    <w:br/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</w:t>
                    <w:br/>
                    <w:t>лексических навыков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- 24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рад</w:t>
                    <w:br/>
                    <w:t>любви в Берлине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 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de-DE"/>
                    </w:rPr>
                  </w:pPr>
                  <w:r>
                    <w:rPr>
                      <w:sz w:val="28"/>
                      <w:szCs w:val="28"/>
                      <w:lang w:val="de-DE"/>
                    </w:rPr>
                    <w:t>Stattfinden, der Erfinder, sich entwickeln,die</w:t>
                    <w:br/>
                    <w:t>Veranstaltung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ды</w:t>
                    <w:br/>
                    <w:t>придаточных, схемы их лостроения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понимать текст с выбором информации, с ООС прочитанного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выки</w:t>
                    <w:br/>
                    <w:t>и умения в чтении с ООС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машнее</w:t>
                    <w:br/>
                    <w:t>чтение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ксты</w:t>
                    <w:br/>
                    <w:t>для чтения к первой теме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сты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вторение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вторение</w:t>
                    <w:br/>
                    <w:t>речевых умений по изученной теме</w:t>
                  </w:r>
                </w:p>
              </w:tc>
            </w:tr>
            <w:tr>
              <w:trPr/>
              <w:tc>
                <w:tcPr>
                  <w:tcW w:w="1289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spacing w:before="280" w:after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spacing w:before="280" w:after="0"/>
                    <w:jc w:val="center"/>
                    <w:rPr>
                      <w:lang w:val="de-DE"/>
                    </w:rPr>
                  </w:pPr>
                  <w:r>
                    <w:rPr>
                      <w:b/>
                      <w:sz w:val="28"/>
                      <w:szCs w:val="28"/>
                      <w:lang w:val="de-DE"/>
                    </w:rPr>
                    <w:t>II SCHULERAUSTAUSCH, INTERNATIONALE JUGENDPROJEKTE.</w:t>
                  </w:r>
                </w:p>
                <w:p>
                  <w:pPr>
                    <w:pStyle w:val="Normal"/>
                    <w:spacing w:before="280" w:after="0"/>
                    <w:jc w:val="center"/>
                    <w:rPr>
                      <w:b/>
                      <w:b/>
                      <w:sz w:val="28"/>
                      <w:szCs w:val="28"/>
                      <w:lang w:val="de-DE"/>
                    </w:rPr>
                  </w:pPr>
                  <w:r>
                    <w:rPr>
                      <w:b/>
                      <w:sz w:val="28"/>
                      <w:szCs w:val="28"/>
                      <w:lang w:val="de-DE"/>
                    </w:rPr>
                    <w:t>WOLLT IHR MITMACHEN?( 26 STUNDEN)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р</w:t>
                    <w:br/>
                    <w:t>становится теснее.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de-DE"/>
                    </w:rPr>
                  </w:pPr>
                  <w:r>
                    <w:rPr>
                      <w:sz w:val="28"/>
                      <w:szCs w:val="28"/>
                      <w:lang w:val="de-DE"/>
                    </w:rPr>
                    <w:t>Die Internationalisierung aller Lebenssphären, die</w:t>
                    <w:br/>
                    <w:t>Intensivierung der Zusammenarbeit, der Schüleraustausch, teilnehmen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de-DE"/>
                    </w:rPr>
                  </w:pPr>
                  <w:r>
                    <w:rPr>
                      <w:sz w:val="28"/>
                      <w:szCs w:val="28"/>
                      <w:lang w:val="de-DE"/>
                    </w:rPr>
                    <w:t>Wann? Wo? Wie lange? Wozu?</w:t>
                  </w:r>
                </w:p>
                <w:p>
                  <w:pPr>
                    <w:pStyle w:val="Normal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троение</w:t>
                    <w:br/>
                    <w:t>специального вопрса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высказывать своё мнение по данному вопросу, аргументировать его</w:t>
                  </w:r>
                </w:p>
                <w:p>
                  <w:pPr>
                    <w:pStyle w:val="Normal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читать текст с ООС прочитанного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искуссия,</w:t>
                    <w:br/>
                    <w:t>навыки диалогической речи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мецко</w:t>
                    <w:br/>
                    <w:t>- русский обмен учениками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de-DE"/>
                    </w:rPr>
                  </w:pPr>
                  <w:r>
                    <w:rPr>
                      <w:sz w:val="28"/>
                      <w:szCs w:val="28"/>
                      <w:lang w:val="de-DE"/>
                    </w:rPr>
                    <w:t>Kennen lernen, Die Ferien verbringen,die</w:t>
                    <w:br/>
                    <w:t xml:space="preserve">Arbeitsgemeinschaft, den Artikel schreiben,  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ан-</w:t>
                    <w:br/>
                    <w:t>ключевые слова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читать  текст с полным пониманием</w:t>
                    <w:br/>
                    <w:t>прочитанного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ст</w:t>
                    <w:br/>
                    <w:t>на чтение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-30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кие</w:t>
                    <w:br/>
                    <w:t>чувства испытывают немецкие школьники в Москве. Отличия русских и немецких</w:t>
                    <w:br/>
                    <w:t>школ.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de-DE"/>
                    </w:rPr>
                  </w:pPr>
                  <w:r>
                    <w:rPr>
                      <w:sz w:val="28"/>
                      <w:szCs w:val="28"/>
                      <w:lang w:val="de-DE"/>
                    </w:rPr>
                    <w:t>DasUnterschied, die Zensur, der Rückkehr, die</w:t>
                    <w:br/>
                    <w:t xml:space="preserve">Mitschüler, Die Vorbereitungszeit fur das Abi, die Dauer der Stunden, 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правление</w:t>
                    <w:br/>
                    <w:t>глаголов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читать текст с выбором информации, высказывать своё отношение к прочитанному,</w:t>
                    <w:br/>
                    <w:t>аргументировать свою точку зрения, парная и групповая работа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сты</w:t>
                    <w:br/>
                    <w:t>к тексту 51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-32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то</w:t>
                    <w:br/>
                    <w:t>означают европейские недели молодёжи? Зачем проводятся международные форумы?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de-DE"/>
                    </w:rPr>
                  </w:pPr>
                  <w:r>
                    <w:rPr>
                      <w:sz w:val="28"/>
                      <w:szCs w:val="28"/>
                      <w:lang w:val="de-DE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de-DE"/>
                    </w:rPr>
                    <w:t>Die persöhnliche</w:t>
                    <w:br/>
                    <w:t>Begegnung und das gemeinsame Lernen, ermoglichen, wichtige Themen behandeln,</w:t>
                    <w:br/>
                    <w:t>die Zusammenarbeit intensivieren, zur Volkerverstandigung beitragen, zum Erlernen</w:t>
                    <w:br/>
                    <w:t>der Sprache motivieren, die Kultur vermitteln, die Themen und Projekte</w:t>
                    <w:br/>
                    <w:t>vorstellen, diskutieren.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пы</w:t>
                    <w:br/>
                    <w:t>построения простого и сложного предложения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читать текст с полным пониманием прочитанного и выражать своё отношение  к затронутым проблемам. Работа в парах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сты</w:t>
                    <w:br/>
                    <w:t>54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-34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дународный</w:t>
                    <w:br/>
                    <w:t>молодёжный экологический  проект в</w:t>
                    <w:br/>
                    <w:t>Канаде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de-DE"/>
                    </w:rPr>
                  </w:pPr>
                  <w:r>
                    <w:rPr>
                      <w:sz w:val="28"/>
                      <w:szCs w:val="28"/>
                      <w:lang w:val="de-DE"/>
                    </w:rPr>
                    <w:t xml:space="preserve">Den Kahlschlag stoppen, </w:t>
                    <w:br/>
                    <w:t>den Regenwald unter Schutz stellen,retten, sich gegen die Zerstorung</w:t>
                    <w:br/>
                    <w:t>des Regenwaldes wehren, Respekt vor dem Leben in Regenwald haben, die Tiere</w:t>
                    <w:br/>
                    <w:t>und Pflanzen retten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логи</w:t>
                    <w:br/>
                    <w:t>с дательным и винительным падежомУметь читать текст с полным пониманием и</w:t>
                    <w:br/>
                    <w:t>воспроизводить его содержание с опорой на ключевые слова и вопросы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читать текст с полным пониманием и воспроизводить его содержание с опорой на</w:t>
                    <w:br/>
                    <w:t>ключевые слова и вопросы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выки</w:t>
                    <w:br/>
                    <w:t>изучающего чтения, монологического высказывания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-36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мьи</w:t>
                    <w:br/>
                    <w:t>слов. Прдъявление лексического материала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de-DE"/>
                    </w:rPr>
                  </w:pPr>
                  <w:r>
                    <w:rPr>
                      <w:sz w:val="28"/>
                      <w:szCs w:val="28"/>
                      <w:lang w:val="de-DE"/>
                    </w:rPr>
                    <w:t>Freundschaft schliessen. Der Einheimische, beitragen</w:t>
                    <w:br/>
                    <w:t>zu. Einen Beitrag leisten, der Wohlstand, die Verstandigung, der Aufenthalt,</w:t>
                    <w:br/>
                    <w:t>retten, einen Film drehen, trmoglichen, die Stimmung, gemeinsam, vermitteln,</w:t>
                    <w:br/>
                    <w:t>sich auseinander setzen, die Projekte entwerfen, stellvertretend kahl schlagen,</w:t>
                    <w:br/>
                    <w:t>verwustet sein, unter schutz stellen, sich engagieren, sich verstandigen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ожные</w:t>
                    <w:br/>
                    <w:t>существительные, глаголы с отделяемыми и с неотделяемыми приставками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расширять словарный запас с помощью словообразования, уметь употреблять новую</w:t>
                    <w:br/>
                    <w:t>лексику в речи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</w:t>
                    <w:br/>
                    <w:t>лексических и орфографических навыков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чему</w:t>
                    <w:br/>
                    <w:t>дети из разных стран  стали участниками</w:t>
                    <w:br/>
                    <w:t>эко- проекта « Спасём Регенвальд»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de-DE"/>
                    </w:rPr>
                  </w:pPr>
                  <w:r>
                    <w:rPr>
                      <w:sz w:val="28"/>
                      <w:szCs w:val="28"/>
                      <w:lang w:val="de-DE"/>
                    </w:rPr>
                    <w:t>Die Ausrottung, der Umweltschutz, die blöden Ausreden,</w:t>
                    <w:br/>
                    <w:t xml:space="preserve">abspeisen lassen, antun, zerstören, fortfahren, 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de-DE"/>
                    </w:rPr>
                  </w:pPr>
                  <w:r>
                    <w:rPr>
                      <w:sz w:val="28"/>
                      <w:szCs w:val="28"/>
                    </w:rPr>
                    <w:t>Инфинитив</w:t>
                    <w:br/>
                    <w:t xml:space="preserve">с </w:t>
                  </w:r>
                  <w:r>
                    <w:rPr>
                      <w:sz w:val="28"/>
                      <w:szCs w:val="28"/>
                      <w:lang w:val="en-US"/>
                    </w:rPr>
                    <w:t>zu</w:t>
                  </w:r>
                  <w:r>
                    <w:rPr>
                      <w:sz w:val="28"/>
                      <w:szCs w:val="28"/>
                    </w:rPr>
                    <w:t xml:space="preserve"> и без. Модальные</w:t>
                  </w:r>
                  <w:r>
                    <w:rPr>
                      <w:sz w:val="28"/>
                      <w:szCs w:val="28"/>
                      <w:lang w:val="de-DE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глаголы</w:t>
                  </w:r>
                  <w:r>
                    <w:rPr>
                      <w:sz w:val="28"/>
                      <w:szCs w:val="28"/>
                      <w:lang w:val="de-DE"/>
                    </w:rPr>
                    <w:t>. Man muss, man darf nicht, man kann.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употреблять новую лексику в новых ситуациях общения,уметь читать текст с ООСю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сты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амматика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6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ученная</w:t>
                    <w:br/>
                    <w:t>лексика по теме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60" w:before="0" w:after="0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PartizipI, Partizip II</w:t>
                  </w:r>
                  <w:r>
                    <w:rPr>
                      <w:sz w:val="28"/>
                      <w:szCs w:val="28"/>
                    </w:rPr>
                    <w:t>- образование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образовывать причастие1 и причастие2 сильных и слабых глаголов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</w:t>
                    <w:br/>
                    <w:t>языковых знаний: грамматики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амматика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ученная</w:t>
                    <w:br/>
                    <w:t>лексика по теме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PartizipI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употреблять причастие 1,2 в качестве определения и обстоятельства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</w:t>
                    <w:br/>
                    <w:t>гр. материала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амматика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ученная</w:t>
                    <w:br/>
                    <w:t>лексика по теме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PartizipII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переводить на русский язык распространённые определения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</w:t>
                    <w:br/>
                    <w:t>гр. материала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ерочная</w:t>
                    <w:br/>
                    <w:t>работа по грамматике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ученная</w:t>
                    <w:br/>
                    <w:t>лексика по теме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PartizipI, PartizipII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ная</w:t>
                    <w:br/>
                    <w:t>работа по теме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удирование</w:t>
                    <w:br/>
                    <w:t>« Интервью Элизы Брюкнер», «Впечатления иностранных школьников»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de-DE"/>
                    </w:rPr>
                  </w:pPr>
                  <w:r>
                    <w:rPr>
                      <w:sz w:val="28"/>
                      <w:szCs w:val="28"/>
                      <w:lang w:val="de-DE"/>
                    </w:rPr>
                    <w:t>Sich fuhlen, die Gelegenheit,selten , verstehen sich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звратные</w:t>
                    <w:br/>
                    <w:t>глаглы, их спряжение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понимать на слух аутентичные тексты с выбором информации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</w:t>
                    <w:br/>
                    <w:t>навыков поискового аудирования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-44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ишем</w:t>
                    <w:br/>
                    <w:t>письмо другу, подруге по переписке. Частное и официальное письмо.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de-DE"/>
                    </w:rPr>
                  </w:pPr>
                  <w:r>
                    <w:rPr>
                      <w:sz w:val="28"/>
                      <w:szCs w:val="28"/>
                      <w:lang w:val="de-DE"/>
                    </w:rPr>
                    <w:t>Die Anrede, Der Gruss, ich wurde, es wäre, sich freuen.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чин</w:t>
                    <w:br/>
                    <w:t>письма, основная часть, заключение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написать письмо другу по переписке и официальное письмо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</w:t>
                    <w:br/>
                    <w:t>навыков пмсьменной речи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ы</w:t>
                    <w:br/>
                    <w:t>готовимся к поездке в ст рану изучаемого языка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  <w:lang w:val="de-DE"/>
                    </w:rPr>
                  </w:pPr>
                  <w:r>
                    <w:rPr>
                      <w:sz w:val="28"/>
                      <w:szCs w:val="28"/>
                      <w:lang w:val="de-DE"/>
                    </w:rPr>
                    <w:t>Mitnehmen, Fahren mit(D), fliegen. Die Fahrkarte, die Gastfamilie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личные</w:t>
                    <w:br/>
                    <w:t>виды диалога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вести односторонний, двусторонний диалог- расспрос и диалог-обмен мнениями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</w:t>
                    <w:br/>
                    <w:t>навыка диалогической речи75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блема</w:t>
                    <w:br/>
                    <w:t>организации встречи школьников по обмену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ученная</w:t>
                    <w:br/>
                    <w:t>лексика по теме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щие</w:t>
                    <w:br/>
                    <w:t>и специальные вопросы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чить</w:t>
                    <w:br/>
                    <w:t>групповому обсуждению проблемы организации встречи школьников по обмену( из</w:t>
                    <w:br/>
                    <w:t>страны изучаемого языеа)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</w:t>
                    <w:br/>
                    <w:t>навыков говорения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лнение</w:t>
                    <w:br/>
                    <w:t>анкеты для поездки на языковые курсы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de-DE"/>
                    </w:rPr>
                  </w:pPr>
                  <w:r>
                    <w:rPr>
                      <w:sz w:val="28"/>
                      <w:szCs w:val="28"/>
                      <w:lang w:val="de-DE"/>
                    </w:rPr>
                    <w:t>Faire Preise, mind, die Neueinstufung, die</w:t>
                    <w:br/>
                    <w:t>Unterbringung, die Unterrichtseinheit, ein Anmeldungsformular ausfullen AB</w:t>
                    <w:br/>
                    <w:t>50-52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и</w:t>
                    <w:br/>
                    <w:t>имён существительных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чить</w:t>
                    <w:br/>
                    <w:t>заполнять анкету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</w:t>
                    <w:br/>
                    <w:t>навыков письменной речи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готовка</w:t>
                    <w:br/>
                    <w:t>монологического высказывания по теме на основе ассоциограммы и ключевых слов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Schema S</w:t>
                  </w:r>
                  <w:r>
                    <w:rPr>
                      <w:sz w:val="28"/>
                      <w:szCs w:val="28"/>
                    </w:rPr>
                    <w:t>.</w:t>
                    <w:br/>
                  </w:r>
                  <w:r>
                    <w:rPr>
                      <w:sz w:val="28"/>
                      <w:szCs w:val="28"/>
                      <w:lang w:val="en-US"/>
                    </w:rPr>
                    <w:t>80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хема</w:t>
                    <w:br/>
                    <w:t>простого и сложного поедложения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чить</w:t>
                    <w:br/>
                    <w:t>монологическому высказыванию на основе содержания текста, ключевых слов,</w:t>
                    <w:br/>
                    <w:t>ассоциограмм.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</w:t>
                    <w:br/>
                    <w:t>навыка говорения: монологическое высказывание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-50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истематизация</w:t>
                    <w:br/>
                    <w:t>материала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ученная</w:t>
                    <w:br/>
                    <w:t>лексика по теме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PartizipI, PartizipII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вторение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ученная</w:t>
                    <w:br/>
                    <w:t>лексика по теме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PartizipI, PartizipII 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машнее</w:t>
                    <w:br/>
                    <w:t>чтение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1289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de-DE"/>
                    </w:rPr>
                  </w:pPr>
                  <w:r>
                    <w:rPr>
                      <w:b/>
                      <w:sz w:val="28"/>
                      <w:szCs w:val="28"/>
                      <w:lang w:val="de-DE"/>
                    </w:rPr>
                    <w:t>III FREUNDSHAFT, LIEBE…BRINGT DAS IMMER NUR GLÜCK? ( 2</w:t>
                  </w:r>
                  <w:r>
                    <w:rPr>
                      <w:b/>
                      <w:sz w:val="28"/>
                      <w:szCs w:val="28"/>
                    </w:rPr>
                    <w:t>5</w:t>
                  </w:r>
                  <w:r>
                    <w:rPr>
                      <w:b/>
                      <w:sz w:val="28"/>
                      <w:szCs w:val="28"/>
                      <w:lang w:val="de-DE"/>
                    </w:rPr>
                    <w:br/>
                    <w:t>STUNDEN)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28"/>
                      <w:szCs w:val="28"/>
                      <w:lang w:val="de-DE"/>
                    </w:rPr>
                  </w:pPr>
                  <w:r>
                    <w:rPr>
                      <w:b/>
                      <w:sz w:val="28"/>
                      <w:szCs w:val="28"/>
                      <w:lang w:val="de-DE"/>
                    </w:rPr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сказывания</w:t>
                    <w:br/>
                    <w:t>о любви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Normal"/>
                    <w:spacing w:before="280" w:after="0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de-DE"/>
                    </w:rPr>
                  </w:pPr>
                  <w:r>
                    <w:rPr>
                      <w:sz w:val="28"/>
                      <w:szCs w:val="28"/>
                      <w:lang w:val="de-DE"/>
                    </w:rPr>
                    <w:t>Die Liebe auf den ersten Blick? Glauben an, die</w:t>
                    <w:br/>
                    <w:t>Freundschaft, das Gefuhl, brechen, das Gluck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даточные</w:t>
                    <w:br/>
                    <w:t>причины, порядок слов в ССП и в СПП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понимать афоризмы, пословицы, поговорки и высказывания о любви и дружбе,</w:t>
                    <w:br/>
                    <w:t>высказывать своё отношении к ним, аргументируя примерами.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3,86</w:t>
                    <w:br/>
                    <w:t>Поговорки наизусть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-55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тья</w:t>
                    <w:br/>
                    <w:t>из молодёжного журнапа с высказываниями девушек Сони и Мелании о любви и</w:t>
                    <w:br/>
                    <w:t>дружбе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ьзование</w:t>
                    <w:br/>
                    <w:t>комментария к тексту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е</w:t>
                    <w:br/>
                    <w:t>и употребление простого прошедшего времени сильных и слабых глаголов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читать текст с ППС и с ВИ, уметь комментировать содержание прочитанного,</w:t>
                    <w:br/>
                    <w:t>обсуждать проблемыв заданных ситуациях с использованием лексических единиц</w:t>
                    <w:br/>
                    <w:t>по  изучаемой теме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выки</w:t>
                    <w:br/>
                    <w:t>чтения с ППС и с выбором информации, навыки говорения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исьмо</w:t>
                    <w:br/>
                    <w:t>Сары журналу « Встреча», ответ  и</w:t>
                    <w:br/>
                    <w:t>комментарий психолога Инги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ьзование</w:t>
                    <w:br/>
                    <w:t>комментария к тексту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>Форма</w:t>
                    <w:br/>
                    <w:t xml:space="preserve">написания письма в Германии, отрицание </w:t>
                  </w:r>
                  <w:r>
                    <w:rPr>
                      <w:sz w:val="28"/>
                      <w:szCs w:val="28"/>
                      <w:lang w:val="en-US"/>
                    </w:rPr>
                    <w:t>kein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читать публицистический текст с пониманием ОС</w:t>
                  </w:r>
                </w:p>
                <w:p>
                  <w:pPr>
                    <w:pStyle w:val="Normal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танного,</w:t>
                    <w:br/>
                    <w:t>используя словарь, сноски, комментарии</w:t>
                  </w:r>
                </w:p>
                <w:p>
                  <w:pPr>
                    <w:pStyle w:val="Normal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работать в группе, выражая своё мнение о прочитанном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</w:t>
                    <w:br/>
                    <w:t>навыка ознакомительного чтения, навыка диалогической речи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-58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блема</w:t>
                    <w:br/>
                    <w:t>любви в произведениях современных немецких молодёжных писателей К. Нёстлингер</w:t>
                    <w:br/>
                    <w:t>и М. Преслер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ьзование</w:t>
                    <w:br/>
                    <w:t>комментария к текстам 100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>Сослагательное</w:t>
                    <w:br/>
                    <w:t xml:space="preserve">наклонение </w:t>
                  </w:r>
                  <w:r>
                    <w:rPr>
                      <w:sz w:val="28"/>
                      <w:szCs w:val="28"/>
                      <w:lang w:val="en-US"/>
                    </w:rPr>
                    <w:t>Konjunktiv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читать художественные тексты с пониманием ОС прочитанного, выражать своё</w:t>
                    <w:br/>
                    <w:t>отношение к прочитанному и аргументировать его примерами из текста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сты</w:t>
                    <w:br/>
                    <w:t>к текстам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-61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мостоятельная</w:t>
                    <w:br/>
                    <w:t>работа  над семантизацией лексического</w:t>
                    <w:br/>
                    <w:t>материала . Лексический практикум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  <w:lang w:val="de-DE"/>
                    </w:rPr>
                  </w:pPr>
                  <w:r>
                    <w:rPr>
                      <w:sz w:val="28"/>
                      <w:szCs w:val="28"/>
                      <w:lang w:val="de-DE"/>
                    </w:rPr>
                    <w:t>Die Band. Spiel nicht die beleidigte Tomate, viele</w:t>
                    <w:br/>
                    <w:t>Gemeinsamkeiten haben, sich gut verstehen, etw. gemeinsam unternehmen, sich</w:t>
                    <w:br/>
                    <w:t>kummern um( Akk.), sich erganzen, schuchtern, hecktisch, nicht beachten,</w:t>
                    <w:br/>
                    <w:t>enttauscht sein, weh tun, zerbrechen, die Neugierde auf etw. erwacht.Steh zu</w:t>
                    <w:br/>
                    <w:t>dir selbst, das Selbstbewusstsein starken, trosten, streicheln, das mag ich,</w:t>
                    <w:br/>
                    <w:t>sich kussen, peinlich, sauer sein, das geht mich nichts an, heulen, seufzen,</w:t>
                    <w:br/>
                    <w:t>verwirrt, Kaffee einschenken, flustern. Zartlich, umarmen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>Управление</w:t>
                    <w:br/>
                    <w:t xml:space="preserve">глаголов, возвратные глаголы с частицей </w:t>
                  </w:r>
                  <w:r>
                    <w:rPr>
                      <w:sz w:val="28"/>
                      <w:szCs w:val="28"/>
                      <w:lang w:val="en-US"/>
                    </w:rPr>
                    <w:t>sich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самостоятельно работать над семантизацией лексического материала с опорой на</w:t>
                    <w:br/>
                    <w:t>контекст, по словообразовательным элементам, уметь работать над словом:</w:t>
                    <w:br/>
                    <w:t>анализировать его словообразовательный состав, сочетаемость с другими</w:t>
                    <w:br/>
                    <w:t>словами,употреблять новую лексику в различных речевых ситуациях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</w:t>
                    <w:br/>
                    <w:t>лексических и орфографических навыков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амматика</w:t>
                    <w:br/>
                    <w:t>. Повторение глагола в действительном залоге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ученная</w:t>
                    <w:br/>
                    <w:t>лексика по теме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ремена</w:t>
                    <w:br/>
                    <w:t>действительного залога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нать  и уметь употреблять все времена</w:t>
                    <w:br/>
                    <w:t>действительного залога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</w:t>
                    <w:br/>
                    <w:t>грамматических навыков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3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амматика.</w:t>
                    <w:br/>
                    <w:t>Сослагательное наклонение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ученная</w:t>
                    <w:br/>
                    <w:t>лексика по теме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е</w:t>
                    <w:br/>
                    <w:t>страдательного залога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нать</w:t>
                    <w:br/>
                    <w:t>образование страдательного залога, уметь переводить на русский язык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сты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>Грамматика.</w:t>
                    <w:br/>
                  </w:r>
                  <w:r>
                    <w:rPr>
                      <w:sz w:val="28"/>
                      <w:szCs w:val="28"/>
                      <w:lang w:val="en-US"/>
                    </w:rPr>
                    <w:t>Konditionalis</w:t>
                  </w:r>
                  <w:r>
                    <w:rPr>
                      <w:sz w:val="28"/>
                      <w:szCs w:val="28"/>
                    </w:rPr>
                    <w:t>. Практикум.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ученная</w:t>
                    <w:br/>
                    <w:t>лексика по теме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Konditionalis</w:t>
                  </w:r>
                  <w:r>
                    <w:rPr>
                      <w:sz w:val="28"/>
                      <w:szCs w:val="28"/>
                    </w:rPr>
                    <w:t xml:space="preserve">, </w:t>
                  </w:r>
                  <w:r>
                    <w:rPr>
                      <w:sz w:val="28"/>
                      <w:szCs w:val="28"/>
                      <w:lang w:val="en-US"/>
                    </w:rPr>
                    <w:t>Konjunktiv</w:t>
                  </w:r>
                  <w:r>
                    <w:rPr>
                      <w:sz w:val="28"/>
                      <w:szCs w:val="28"/>
                    </w:rPr>
                    <w:t>,</w:t>
                    <w:br/>
                  </w:r>
                  <w:r>
                    <w:rPr>
                      <w:sz w:val="28"/>
                      <w:szCs w:val="28"/>
                      <w:lang w:val="en-US"/>
                    </w:rPr>
                    <w:t>wenn</w:t>
                  </w:r>
                  <w:r>
                    <w:rPr>
                      <w:sz w:val="28"/>
                      <w:szCs w:val="28"/>
                    </w:rPr>
                    <w:t xml:space="preserve">- </w:t>
                  </w:r>
                  <w:r>
                    <w:rPr>
                      <w:sz w:val="28"/>
                      <w:szCs w:val="28"/>
                      <w:lang w:val="en-US"/>
                    </w:rPr>
                    <w:t>Satze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употреблять в речевых ситуациях грамматический материал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ст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5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ная</w:t>
                    <w:br/>
                    <w:t>работа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ученная</w:t>
                    <w:br/>
                    <w:t>лексика по теме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Konditionalis, Konjunktiv, wenn- Satze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употреблять в речевых ситуациях грамматический материал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ная</w:t>
                    <w:br/>
                    <w:t>работа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кого</w:t>
                    <w:br/>
                    <w:t>друга ты имеешь, хотел бы иметь?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de-DE"/>
                    </w:rPr>
                  </w:pPr>
                  <w:r>
                    <w:rPr>
                      <w:sz w:val="28"/>
                      <w:szCs w:val="28"/>
                      <w:lang w:val="de-DE"/>
                    </w:rPr>
                    <w:t>Treu, intelligent, verantwortungsvoll, ehrlich, mutig,</w:t>
                    <w:br/>
                    <w:t>hilfsbereit, lebensfroh, sympatisch, schlank, gross von Wuchs sein, gern in</w:t>
                    <w:br/>
                    <w:t>die Disko gehen, eine Party machen, uber eure Gefuhle dem Freundehrlich</w:t>
                    <w:br/>
                    <w:t>sagen, Musik, bildende Kunst, Technik, Wissenschaft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голы</w:t>
                    <w:br/>
                    <w:t>в действительном и страдательном залоге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рассказывать о своём друге или о друге, которого хотел бы  иметь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выки</w:t>
                    <w:br/>
                    <w:t>монологической речи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удирование</w:t>
                    <w:br/>
                    <w:t>«Прекрасные истории о любви»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ученная</w:t>
                    <w:br/>
                    <w:t>лексика по теме стр. 112-113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понимать на слух аутентичные тексты с ВИ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выки</w:t>
                    <w:br/>
                    <w:t>аудирования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к</w:t>
                    <w:br/>
                    <w:t>сохранить дружбу?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de-DE"/>
                    </w:rPr>
                  </w:pPr>
                  <w:r>
                    <w:rPr>
                      <w:sz w:val="28"/>
                      <w:szCs w:val="28"/>
                      <w:lang w:val="de-DE"/>
                    </w:rPr>
                    <w:t>Freundschaft erhalten, gleiche Interessen haben,</w:t>
                    <w:br/>
                    <w:t>einander trosten, helfen, sich gut erganzen, aufmerksam zu einander sein,</w:t>
                    <w:br/>
                    <w:t>Vieles gemeinsam unternehmen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8"/>
                      <w:szCs w:val="28"/>
                      <w:lang w:val="de-DE"/>
                    </w:rPr>
                    <w:t>C</w:t>
                  </w:r>
                  <w:r>
                    <w:rPr>
                      <w:sz w:val="28"/>
                      <w:szCs w:val="28"/>
                    </w:rPr>
                    <w:t>оставление</w:t>
                    <w:br/>
                    <w:t>ассоциограммы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аргументировано высказываться по проблеме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</w:t>
                    <w:br/>
                    <w:t>навыков монологического высказывания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блемы</w:t>
                    <w:br/>
                    <w:t>любви сегодня</w:t>
                  </w:r>
                </w:p>
                <w:p>
                  <w:pPr>
                    <w:pStyle w:val="Normal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левая</w:t>
                    <w:br/>
                    <w:t>игра «Советы психолога»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de-DE"/>
                    </w:rPr>
                  </w:pPr>
                  <w:r>
                    <w:rPr>
                      <w:sz w:val="28"/>
                      <w:szCs w:val="28"/>
                      <w:lang w:val="de-DE"/>
                    </w:rPr>
                    <w:t>Glauben an die Liebe auf den ersten Blick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6-117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ие</w:t>
                    <w:br/>
                    <w:t>давать советы, рекомендации, работа в группах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выки</w:t>
                    <w:br/>
                    <w:t>говорения дискуссия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юбовная</w:t>
                    <w:br/>
                    <w:t>история от К. Нёстлингер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de-DE"/>
                    </w:rPr>
                  </w:pPr>
                  <w:r>
                    <w:rPr>
                      <w:sz w:val="28"/>
                      <w:szCs w:val="28"/>
                      <w:lang w:val="de-DE"/>
                    </w:rPr>
                    <w:t>Die Hohle, ungefahr, benehmen sich, wegbleiben,</w:t>
                    <w:br/>
                    <w:t>Blodsinn reden, schlafen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8</w:t>
                    <w:br/>
                    <w:t>настояшее и прошедшеевремя страдательного залога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читать текст сВИ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ст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1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ишем</w:t>
                    <w:br/>
                    <w:t>любовное письмо к дню Святого Валентина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ученная</w:t>
                    <w:br/>
                    <w:t>лексика по теме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потребление</w:t>
                    <w:br/>
                    <w:t>глаголов в страдательном залоге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написать любовное письмо любимой, любимому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выки</w:t>
                    <w:br/>
                    <w:t>письменной речи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ная работа</w:t>
                  </w:r>
                </w:p>
                <w:p>
                  <w:pPr>
                    <w:pStyle w:val="Normal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стная речь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ученная</w:t>
                    <w:br/>
                    <w:t>лексика по теме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щие</w:t>
                    <w:br/>
                    <w:t>и специальные вопросы, разделительный вопрос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вести беседу по изученной теме « Любовь и дружба»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выки</w:t>
                    <w:br/>
                    <w:t>диалогической речи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3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щу</w:t>
                    <w:br/>
                    <w:t>друга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ученная</w:t>
                    <w:br/>
                    <w:t>лексика по теме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>Правила</w:t>
                    <w:br/>
                    <w:t>написания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e-mail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написать эл. письмо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вык</w:t>
                    <w:br/>
                    <w:t>письменной речи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4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то</w:t>
                    <w:br/>
                    <w:t>важно в отношениях между юношей и девушкой?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ученная</w:t>
                    <w:br/>
                    <w:t>лексика по теме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хемы</w:t>
                    <w:br/>
                    <w:t>построения простых и сложных предложений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выразить своё мнение по обозначенной проблеме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выки</w:t>
                    <w:br/>
                    <w:t>монологического выссказывания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рановедение.</w:t>
                    <w:br/>
                    <w:t>Любовная метафорика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мментарий</w:t>
                    <w:br/>
                    <w:t>к тексту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s.124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читать с выбором информации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ст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6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вторение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ученная</w:t>
                    <w:br/>
                    <w:t>лексика по теме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7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машнее</w:t>
                    <w:br/>
                    <w:t>чтение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1289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de-DE"/>
                    </w:rPr>
                  </w:pPr>
                  <w:r>
                    <w:rPr>
                      <w:sz w:val="28"/>
                      <w:szCs w:val="28"/>
                      <w:lang w:val="de-DE"/>
                    </w:rPr>
                    <w:t xml:space="preserve">                                   </w:t>
                  </w:r>
                </w:p>
                <w:p>
                  <w:pPr>
                    <w:pStyle w:val="Normal"/>
                    <w:spacing w:before="280" w:after="0"/>
                    <w:rPr>
                      <w:lang w:val="en-US"/>
                    </w:rPr>
                  </w:pPr>
                  <w:r>
                    <w:rPr>
                      <w:sz w:val="28"/>
                      <w:szCs w:val="28"/>
                      <w:lang w:val="de-DE"/>
                    </w:rPr>
                    <w:t xml:space="preserve">                                        </w:t>
                  </w:r>
                  <w:r>
                    <w:rPr>
                      <w:sz w:val="28"/>
                      <w:szCs w:val="28"/>
                      <w:lang w:val="de-DE"/>
                    </w:rPr>
                    <w:t xml:space="preserve">IV </w:t>
                  </w:r>
                  <w:r>
                    <w:rPr>
                      <w:b/>
                      <w:sz w:val="28"/>
                      <w:szCs w:val="28"/>
                      <w:lang w:val="de-DE"/>
                    </w:rPr>
                    <w:t>KUNST</w:t>
                    <w:br/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 xml:space="preserve">                              </w:t>
                  </w:r>
                  <w:r>
                    <w:rPr>
                      <w:b/>
                      <w:sz w:val="28"/>
                      <w:szCs w:val="28"/>
                      <w:lang w:val="de-DE"/>
                    </w:rPr>
                    <w:t>KOMMT VOM KONNEN. AUCH MUSIKKUNST?(26STUNDEN)</w:t>
                  </w:r>
                </w:p>
                <w:p>
                  <w:pPr>
                    <w:pStyle w:val="Normal"/>
                    <w:spacing w:before="280" w:after="0"/>
                    <w:rPr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de-DE"/>
                    </w:rPr>
                    <w:t> 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  <w:lang w:val="de-DE"/>
                    </w:rPr>
                  </w:pPr>
                  <w:r>
                    <w:rPr>
                      <w:sz w:val="28"/>
                      <w:szCs w:val="28"/>
                      <w:lang w:val="de-DE"/>
                    </w:rPr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8-80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к</w:t>
                    <w:br/>
                    <w:t>возникло изобразительное искусство, сказания, легенды, поэзия, музыка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de-DE"/>
                    </w:rPr>
                  </w:pPr>
                  <w:r>
                    <w:rPr>
                      <w:sz w:val="28"/>
                      <w:szCs w:val="28"/>
                      <w:lang w:val="de-DE"/>
                    </w:rPr>
                    <w:t>Der Urmensch, das Ubernaturliche, ernahren sich, sich</w:t>
                    <w:br/>
                    <w:t>in Hohlen verstecken, die boseste Feinde, dahrstellen, zahmen, die Gefahren,</w:t>
                    <w:br/>
                    <w:t>der Lehm, die Genugtuung, 134-135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8"/>
                      <w:szCs w:val="28"/>
                      <w:lang w:val="de-DE"/>
                    </w:rPr>
                    <w:t>Prateritum</w:t>
                  </w:r>
                  <w:r>
                    <w:rPr>
                      <w:sz w:val="28"/>
                      <w:szCs w:val="28"/>
                    </w:rPr>
                    <w:t xml:space="preserve"> сильных глаголов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читать аутентичные тексты с пониманием основного содержания, испльзуя словарь,</w:t>
                    <w:br/>
                    <w:t>сноски и комментарий .</w:t>
                  </w:r>
                </w:p>
                <w:p>
                  <w:pPr>
                    <w:pStyle w:val="Normal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обмениваться информацией о прочитанном в группах.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выки</w:t>
                    <w:br/>
                    <w:t>чтения с ООС, навыки говорения- полилог</w:t>
                  </w:r>
                </w:p>
                <w:p>
                  <w:pPr>
                    <w:pStyle w:val="Normal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</w:t>
                    <w:br/>
                    <w:t>прочитанного упр.3 стр. 139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1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зыка</w:t>
                    <w:br/>
                    <w:t>в Германии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ьзование</w:t>
                    <w:br/>
                    <w:t>комментария, сносок на стр.140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ды</w:t>
                    <w:br/>
                    <w:t>придаточных, порядок слов в придаточных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читать текст с выбором информации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ст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2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гендарная</w:t>
                    <w:br/>
                    <w:t>немецкая рок- группа «Рамштайн»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</w:rPr>
                    <w:t>носки, комментарий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de-DE"/>
                    </w:rPr>
                  </w:pPr>
                  <w:r>
                    <w:rPr>
                      <w:sz w:val="28"/>
                      <w:szCs w:val="28"/>
                    </w:rPr>
                    <w:t>Выражения</w:t>
                  </w:r>
                  <w:r>
                    <w:rPr>
                      <w:sz w:val="28"/>
                      <w:szCs w:val="28"/>
                      <w:lang w:val="de-DE"/>
                    </w:rPr>
                    <w:t xml:space="preserve">: Ich habe gewusst, dass 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работать с текстом: выявлять ключевые слова, составить план, кратко</w:t>
                    <w:br/>
                    <w:t xml:space="preserve">пересказать по опорным вопросам, выражать своё отношение к прочитанному 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</w:t>
                    <w:br/>
                    <w:t>навыка чтения и устной речи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-84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ворческая</w:t>
                    <w:br/>
                    <w:t>проектная работа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de-DE"/>
                    </w:rPr>
                  </w:pPr>
                  <w:r>
                    <w:rPr>
                      <w:sz w:val="28"/>
                      <w:szCs w:val="28"/>
                      <w:lang w:val="de-DE"/>
                    </w:rPr>
                    <w:t>Die bildende Kunst, die Plastik, die Malerei, zahmen,</w:t>
                    <w:br/>
                    <w:t>die Entstehung, erwerben, nachahmen, erzeugen.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лгоритм</w:t>
                    <w:br/>
                    <w:t>, технология выполнения проектной работы: темаЮ план, сбор материала,</w:t>
                    <w:br/>
                    <w:t>структурирование,  выполнение, защита,</w:t>
                    <w:br/>
                    <w:t>рефлексия.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выполнять проектную работу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выки</w:t>
                    <w:br/>
                    <w:t>письма, монологической речи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5-87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ксический</w:t>
                    <w:br/>
                    <w:t>практикум, семантизация ЛМ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de-DE"/>
                    </w:rPr>
                  </w:pPr>
                  <w:r>
                    <w:rPr>
                      <w:sz w:val="28"/>
                      <w:szCs w:val="28"/>
                      <w:lang w:val="de-DE"/>
                    </w:rPr>
                    <w:t>Geistlich, weltlich, die Blasinstrumente? Die</w:t>
                    <w:br/>
                    <w:t>Saiteninstrumente, die Schlaginstrumente, die Tasteninstrumente. Die</w:t>
                    <w:br/>
                    <w:t>Musikrichtung, begeistern,  atonale</w:t>
                    <w:br/>
                    <w:t>Musik, der Gesang, der Komponist, der Hohpunkt, der Vertreter, das Gehor, die</w:t>
                    <w:br/>
                    <w:t>Stimme, begabt sein, auftreten, Erfolg haben beim Publikum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правление</w:t>
                    <w:br/>
                    <w:t>глаголов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работать над словом: систематизировать новые слова на основе</w:t>
                    <w:br/>
                    <w:t>словообразовательных элементов, по сочетаемости с другими словами, подбирать</w:t>
                    <w:br/>
                    <w:t>эквиваленты к новой лексике.</w:t>
                  </w:r>
                </w:p>
                <w:p>
                  <w:pPr>
                    <w:pStyle w:val="Normal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употреблять новую лексику в новых речевых ситуациях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фографические</w:t>
                    <w:br/>
                    <w:t>и лексические навыки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8-90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амматика.</w:t>
                    <w:br/>
                    <w:t>Грамматический практикум.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ксика,</w:t>
                    <w:br/>
                    <w:t>изученная по теме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истематизация</w:t>
                    <w:br/>
                    <w:t>видов придаточных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нать</w:t>
                    <w:br/>
                    <w:t>все виды придаточных предложений, уметь их переводить на русский язык и</w:t>
                    <w:br/>
                    <w:t>употреблять в речи.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сты,</w:t>
                    <w:br/>
                    <w:t>проверочная работа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1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удирование</w:t>
                    <w:br/>
                    <w:t>текстов об известных немецких композиторах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ксика,</w:t>
                    <w:br/>
                    <w:t>изученная по теме, сноски, комментарии к текстам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воспринимать на слух с ППС тексты об известных немецких композиторах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ст</w:t>
                    <w:br/>
                    <w:t>на аудирование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-93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то</w:t>
                    <w:br/>
                    <w:t>мы можем рассказать о возникновении живописи, скульптуры, архитектуры, музыки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ксика,</w:t>
                    <w:br/>
                    <w:t>изученная по теме, сноски, комментарии к текстам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логи</w:t>
                    <w:br/>
                    <w:t>с дательным и винительным падежом, местоимённые наречия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рассказывать об истории возникновения искусства с использованием плана,</w:t>
                    <w:br/>
                    <w:t>ключевых слов.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выки</w:t>
                    <w:br/>
                    <w:t>монологическойречи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4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ставление</w:t>
                    <w:br/>
                    <w:t>диалога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нк</w:t>
                    <w:br/>
                    <w:t>вопросов, Лексика, изученная по теме, сноски, комментарии к текстам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щие</w:t>
                    <w:br/>
                    <w:t>и специальные вопросы, виды диалогов.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вести беседу по изученной теме « Искусство», быть речевым партнёром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выки</w:t>
                    <w:br/>
                    <w:t>диалогической речи.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-96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  <w:br/>
                    <w:t>что думают молодые люди в Германии о классической и современной мкзыке, твоё</w:t>
                    <w:br/>
                    <w:t>мнение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нк</w:t>
                    <w:br/>
                    <w:t>вопросов, Лексика, изученная по теме, сноски, комментарии к текстам157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илог.</w:t>
                    <w:br/>
                    <w:t>Общие и специальные вопросы, виды диалогов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выражатьсвоё</w:t>
                    <w:br/>
                    <w:t>отношение к различным музыкальным стилям и группам, сравнивать своё мнение с</w:t>
                    <w:br/>
                    <w:t>мнением сверстников из ФРГ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выки</w:t>
                    <w:br/>
                    <w:t>устной речи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7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ногообразие</w:t>
                    <w:br/>
                    <w:t>функций музыки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de-DE"/>
                    </w:rPr>
                  </w:pPr>
                  <w:r>
                    <w:rPr>
                      <w:sz w:val="28"/>
                      <w:szCs w:val="28"/>
                      <w:lang w:val="de-DE"/>
                    </w:rPr>
                    <w:t>Der Gewinn, vermeiden, der Lautsprecher, sorgfaltig,</w:t>
                    <w:br/>
                    <w:t>zusammenstellen, die Untrhaltung, angeblich, allgegenwartig, verzichten,</w:t>
                    <w:br/>
                    <w:t>unterscheiden.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de-DE"/>
                    </w:rPr>
                  </w:pPr>
                  <w:r>
                    <w:rPr>
                      <w:sz w:val="28"/>
                      <w:szCs w:val="28"/>
                      <w:lang w:val="de-DE"/>
                    </w:rPr>
                    <w:t>Infinitiv mit und ohne zu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читать текст  с ВИ, давать свою оценку</w:t>
                    <w:br/>
                    <w:t>прочитанному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ст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8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>Интервью</w:t>
                    <w:br/>
                    <w:t xml:space="preserve">группы « </w:t>
                  </w:r>
                  <w:r>
                    <w:rPr>
                      <w:sz w:val="28"/>
                      <w:szCs w:val="28"/>
                      <w:lang w:val="en-US"/>
                    </w:rPr>
                    <w:t>Echt</w:t>
                  </w:r>
                  <w:r>
                    <w:rPr>
                      <w:sz w:val="28"/>
                      <w:szCs w:val="28"/>
                    </w:rPr>
                    <w:t>» журналу «</w:t>
                  </w:r>
                  <w:r>
                    <w:rPr>
                      <w:sz w:val="28"/>
                      <w:szCs w:val="28"/>
                      <w:lang w:val="en-US"/>
                    </w:rPr>
                    <w:t>Juma</w:t>
                  </w:r>
                  <w:r>
                    <w:rPr>
                      <w:sz w:val="28"/>
                      <w:szCs w:val="28"/>
                    </w:rPr>
                    <w:t>»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носки</w:t>
                    <w:br/>
                    <w:t>к интервью 161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читать текст  с ВИ, давать свою оценку</w:t>
                    <w:br/>
                    <w:t>прочитанному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выки</w:t>
                    <w:br/>
                    <w:t>селективного чтения.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</w:t>
                    <w:br/>
                    <w:t>истории создания музыки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мментарий</w:t>
                    <w:br/>
                    <w:t>к интервью.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ть</w:t>
                    <w:br/>
                    <w:t>читать текст  с ООС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выки</w:t>
                    <w:br/>
                    <w:t>просмотрового чтения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-101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вторение</w:t>
                    <w:br/>
                    <w:t>и систематизация материала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ксика</w:t>
                    <w:br/>
                    <w:t>поданной теме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истематизация</w:t>
                    <w:br/>
                    <w:t>видов придаточных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Языковые и речевые навыки по изученной теме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2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вторение</w:t>
                    <w:br/>
                    <w:t>языковых  и речевых средств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зыковые</w:t>
                    <w:br/>
                    <w:t>и речевые навыки по изученной</w:t>
                  </w:r>
                </w:p>
              </w:tc>
            </w:tr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3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вый</w:t>
                    <w:br/>
                    <w:t>тест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6593" w:hRule="atLeast"/>
              </w:trPr>
              <w:tc>
                <w:tcPr>
                  <w:tcW w:w="1448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Updowncurrentscore">
    <w:name w:val="updown-current-score"/>
    <w:basedOn w:val="Style13"/>
    <w:qFormat/>
    <w:rPr/>
  </w:style>
  <w:style w:type="character" w:styleId="Updownblack">
    <w:name w:val="updown_black"/>
    <w:basedOn w:val="Style13"/>
    <w:qFormat/>
    <w:rPr/>
  </w:style>
  <w:style w:type="character" w:styleId="Noosindexdatepub">
    <w:name w:val="noos_index_datepub"/>
    <w:basedOn w:val="Style13"/>
    <w:qFormat/>
    <w:rPr/>
  </w:style>
  <w:style w:type="character" w:styleId="Noosindexusername">
    <w:name w:val="noos_index_username"/>
    <w:basedOn w:val="Style13"/>
    <w:qFormat/>
    <w:rPr/>
  </w:style>
  <w:style w:type="character" w:styleId="Noosindexcounter">
    <w:name w:val="noos_index_counte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8:09:00Z</dcterms:created>
  <dc:creator>Аксинья</dc:creator>
  <dc:description/>
  <cp:keywords/>
  <dc:language>en-US</dc:language>
  <cp:lastModifiedBy>3</cp:lastModifiedBy>
  <dcterms:modified xsi:type="dcterms:W3CDTF">2013-08-21T08:57:00Z</dcterms:modified>
  <cp:revision>12</cp:revision>
  <dc:subject/>
  <dc:title> Календарно- тематическое  планирование по немецкому языку 10 класс</dc:title>
</cp:coreProperties>
</file>