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0" w:type="dxa"/>
        <w:tblLayout w:type="fixed"/>
        <w:tblCellMar>
          <w:top w:w="0" w:type="dxa"/>
          <w:left w:w="0" w:type="dxa"/>
          <w:bottom w:w="0" w:type="dxa"/>
          <w:right w:w="0" w:type="dxa"/>
        </w:tblCellMar>
      </w:tblPr>
      <w:tblGrid>
        <w:gridCol w:w="59"/>
        <w:gridCol w:w="9567"/>
        <w:gridCol w:w="570"/>
      </w:tblGrid>
      <w:tr>
        <w:trPr/>
        <w:tc>
          <w:tcPr>
            <w:tcW w:w="59"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67"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0"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9"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67" w:type="dxa"/>
            <w:tcBorders/>
            <w:vAlign w:val="center"/>
          </w:tcPr>
          <w:p>
            <w:pPr>
              <w:pStyle w:val="Normal"/>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X век русской истории — наиболее важная эпоха для понимания русской государственности. Одной из самых ярких личностей того времени был великий князь киевский Владимир — полководец, дипломат, государственный деятель, Креститель  Руси.</w:t>
              <w:br/>
              <w:t xml:space="preserve">Владимир был сыном князя Святослава и рабыни Малуши. Воспитателем Владимира с первых дней жизни стал родной брат его матери Добрыня. Он старался дать племяннику основы воинской науки, сделать из него настоящего князя-воина. Утро они начинали с пробежки, купались в холодной воде, стреляли из лука и метали дротики. Став старше, Владимир вместе с дядей совершал переходы по болотному и лесному бездорожью, а вместо отдыха они устраивали лихие охоты, рыбалки, воспитывающие терпение. </w:t>
            </w:r>
          </w:p>
          <w:p>
            <w:pPr>
              <w:pStyle w:val="Normal"/>
              <w:spacing w:lineRule="auto" w:line="36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нязь Святослав, подолгу находясь вдали от дома в военных походах, разделил свои земли в управление между сыновьями. Старшему сыну Ярополку достался киевский престол, среднему сыну Олегу досталась земля древлян, а малолетнего Владимира он сделал князем-наместником в Новгороде. Посадником при нем стал Добрыня. С того дня началось для Владимира восхождение к великокняжеской власти.</w:t>
              <w:br/>
              <w:t xml:space="preserve">   В 972 году, возвращаясь из похода, домой, князь Святослав был убит печенегами. Первое время Ярополк, старший сын Святослава, свято исполнял отцовские заветы по разделу державы, но потом решил подчинить себе земли брата Олега. Началась война, в ходе которой Олег был убит. Ярополк был потрясен гибелью брата. Но раскаяние запоздало — по Руси уже побежали слухи об одном из самых страшных преступлений — братоубийстве. Добрыня, боясь за Владимира, уговаривает его бежать из Новгорода. Два года проведет Владимир за морем и лишь в начале 980 года вернется на Русь, опираясь на варяжские войска, нанятые им на Балтике. Он свергнет с великокняжеского престола брата Ярополка и станет верховным властителем Руси.</w:t>
              <w:br/>
              <w:t>Но прежде чем киевлянам было суждено испытать горечь поражения, тяжесть меча Владимира пала на землю кривичей — на Полоцкое княжество, где правил князь Рогволод. Земли княжества лежали между Киевом и Новгородом, так что и Владимир, и Ярополк неминуемо должны были столкнуться в своих действиях с силой Рогволода, и поэтому каждый стремился иметь его своим союзником. Лучший способ заключения мира и приобретение союзника — брак. Оба брата направили свои посольства к князю Рогволоду, прося руки его дочери Рогнеды. Ярополк успел первым, и Владимир получил отказ. Рогволод сказал посланцам Владимира, что не желает иметь зятем сына рабыни.</w:t>
              <w:br/>
              <w:t>Оскорбление было нанесено публично, и требовало ответных действий. Не говоря уже о том, что начиная войну с Ярополком, нельзя было оставлять у себя в тылу его союзника. И войско Владимира двинулось к Полоцку. Дружина Рогволода была разгромлена, а он сам вместе со всем семейством захвачен в плен. Рогволод и его сыновья были казнены, а Рогнеду Добрыня громогласно назвал «дочерью рабы» — прежней династии более не существовало.</w:t>
              <w:br/>
              <w:t xml:space="preserve">   После взятия Полоцка войско Владимира, в состав которого он включил и западных кривичей, признавших законность его власти, двинулось на Киев. Получив известие о приближении к городу дружины брата, Ярополк бежал. Владимир вошел в Киев, став единственным властителем Руси.</w:t>
              <w:br/>
              <w:t xml:space="preserve">   Первые годы своего правления Владимир Святославич проводил в военных походах, возвращая Руси все утраченное за время междуусобиц, укрепляя границы государства. Он приобрел большой авторитет как полководец. В 982 году он совершил два победоносных похода на не желающих подчиниться ему вятичей. В 983 году Владимир совершает поход на прусское племя ятвягов «и победи ятвягы, и вся землю их», как об этом свидетельствует автор «Повести временных лет».</w:t>
              <w:br/>
              <w:t xml:space="preserve">  В 985 году князь ходил походом на болгар, а в 987 году — на византийское владение в Крыму, город Херсонес Таврический. Эти военные акции способствовали расширению границ государства и укреплению власти Владимира. Однако самому князю и его окружению постоянно приходилось сталкиваться с недовольством и сопротивлением покоренных народов. Жизнь настоятельно требовала идеологического оправдания почти ничем не ограниченной власти князя. Помимо этого, появилась насущная необходимость выхода Руси на европейскую политическую арену и равноправного ее там присутствия, что было невозможно для языческого государства. В то время в Волжской Булгарии распространялся ислам, хазары исповедовали иудаизм. Исламское обрезание казалось Владимиру ненавистным обрядом, а запрещение пить вино безрассудным. «Как может учить вере народ, которого Бог в наказание расточил по чужим землям», — говорил князь об иудаизме.</w:t>
              <w:br/>
              <w:t xml:space="preserve">   В 986 году в Киев приехал греческий философ. Он встретился с князем, рассказал ему о православии и посоветовал принять крещение. Владимир же послал бояр в Константинополь для знакомства с православием. В Константинополе в храме Святой Софии, посланцы увидели праздничную службу, убранство храма и были поражены увиденным.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Ввели нас туда, — рассказывали посланцы князю, — где служат они Богу своему, и не знали — на небе или на земле мы, ибо нет на земле такого зрелища и красоты такой, и не знаем, как и рассказать об этом. Знаем только, что пребывает там Бог с людьми, и служба их лучше, чем во всех странах. Не можем забыть красоты той, ибо каждый, если вкусит сладости, не возьмет потом горького. Так и мы — не можем уже оставаться прежними».</w:t>
            </w:r>
            <w:r>
              <w:rPr>
                <w:rFonts w:eastAsia="Times New Roman" w:cs="Times New Roman" w:ascii="Times New Roman" w:hAnsi="Times New Roman"/>
                <w:sz w:val="24"/>
                <w:szCs w:val="24"/>
                <w:lang w:eastAsia="ru-RU"/>
              </w:rPr>
              <w:br/>
              <w:t xml:space="preserve">  Владимир принимает решение принять христианство в качестве новой государственной религии. Он сам принял крещение, а затем в 988 году на берегу Днепра и других рек крестил народ. Языческие идолы были уничтожены, киевский Перун был сброшен в Днепр. В Киеве был построен первый православный храм — Десятинная церковь, а на месте «Перунова холма» возведена церковь Святого Василия, чье имя при крещении принял Владимир. По Киеву стали ходить митрополит и греческие священники, выступая перед горожанами с проповедью христианского учения.</w:t>
              <w:br/>
              <w:t xml:space="preserve">  «Крещение Руси» летописцы представляют как «чудо» перехода целого народа в новую Христову веру. Вот как описывает летописец устроенное Владимиром крещение киевлян: </w:t>
            </w:r>
            <w:r>
              <w:rPr>
                <w:rFonts w:eastAsia="Times New Roman" w:cs="Times New Roman" w:ascii="Times New Roman" w:hAnsi="Times New Roman"/>
                <w:bCs/>
                <w:sz w:val="24"/>
                <w:szCs w:val="24"/>
                <w:lang w:eastAsia="ru-RU"/>
              </w:rPr>
              <w:t>«На следующий же день вышел Владимир... на Днепр и сошлось там людей без числа. Вошли в воду и стояли там одни до шеи, другие по грудь... попы же совершали молитвы, стоя на месте».</w:t>
            </w:r>
            <w:r>
              <w:rPr>
                <w:rFonts w:eastAsia="Times New Roman" w:cs="Times New Roman" w:ascii="Times New Roman" w:hAnsi="Times New Roman"/>
                <w:sz w:val="24"/>
                <w:szCs w:val="24"/>
                <w:lang w:eastAsia="ru-RU"/>
              </w:rPr>
              <w:t xml:space="preserve"> А Михаил Васильевич Ломоносов так рассказывает историю крещения: </w:t>
            </w:r>
            <w:r>
              <w:rPr>
                <w:rFonts w:eastAsia="Times New Roman" w:cs="Times New Roman" w:ascii="Times New Roman" w:hAnsi="Times New Roman"/>
                <w:bCs/>
                <w:sz w:val="24"/>
                <w:szCs w:val="24"/>
                <w:lang w:eastAsia="ru-RU"/>
              </w:rPr>
              <w:t>«По сем назначил Владимир день всему народу киевскому для принятия святого крещения, объявив, что ежели, кто в установленное время не явится на реке Почайной, тот господу богу Иисусу Христу и ему будет противник. Собралось неисчислимое множество народа на указанный день и место. При береге на плотах стоят облаченные священники и диаконы, река наполнена обнаженными людьми всякого возраста и пола: иные в воде по колено, иные по пояс, другие по шею — моются, купаются, плавают. Между тем читают крещальные молитвы; каждый при особливом погружении получает в крещении имя и помазание миром».</w:t>
            </w:r>
            <w:r>
              <w:rPr>
                <w:rFonts w:eastAsia="Times New Roman" w:cs="Times New Roman" w:ascii="Times New Roman" w:hAnsi="Times New Roman"/>
                <w:sz w:val="24"/>
                <w:szCs w:val="24"/>
                <w:lang w:eastAsia="ru-RU"/>
              </w:rPr>
              <w:br/>
              <w:t>Приняв христианство, князь Владимир распустил свой гарем, выдав всех бывших наложниц замуж за своих приближенных. Отныне у него одна законная жена — греческая царевна Анна.</w:t>
              <w:br/>
              <w:t xml:space="preserve">   Введение христианства значительно укрепило власть киевского князя, ускорило процесс объединения русских земель вокруг Киева. Город становится самым многолюдным и богатым во всей Руси, а Владимир удостаивается звания «каган земли Русской».</w:t>
              <w:br/>
              <w:t xml:space="preserve">    В 992 году Владимир пошел войной на хорватов, живших в междуречье верхнего Днепра и Прута. Ранее эти земли принадлежали Руси, и киевский князь решил вернуть их. Но большой войны так и не состоялось, поскольку началось нашествие на Русь печенегов.</w:t>
              <w:br/>
              <w:t>Переправившись через приток Днепра — Сулу, печенеги устремились к Киеву. Но Владимир уже проведал о нашествии и сосредоточил на реке Трубеж значительные силы. Здесь произошло событие, о котором летописные предания рассказывают так: «</w:t>
            </w:r>
            <w:r>
              <w:rPr>
                <w:rFonts w:eastAsia="Times New Roman" w:cs="Times New Roman" w:ascii="Times New Roman" w:hAnsi="Times New Roman"/>
                <w:bCs/>
                <w:sz w:val="24"/>
                <w:szCs w:val="24"/>
                <w:lang w:eastAsia="ru-RU"/>
              </w:rPr>
              <w:t>В лето 992 х</w:t>
            </w:r>
            <w:r>
              <w:rPr>
                <w:rFonts w:eastAsia="Times New Roman" w:cs="Times New Roman" w:ascii="Times New Roman" w:hAnsi="Times New Roman"/>
                <w:sz w:val="24"/>
                <w:szCs w:val="24"/>
                <w:lang w:eastAsia="ru-RU"/>
              </w:rPr>
              <w:t xml:space="preserve">одил князь Владимир на хорватов, а когда вернулся с войны хорватской, и вот уже печенеги пришли на Русь по той стороне реки Сулы. Владимир же пошел против них и встретил их на Трубеже, на броде, где ныне [город] Переяславль. И встал Владимир с войском на этой, а печенеги на той стороне. И не осмеливались ни эти перейти на ту сторону, ни те на эту сторону реки. И приехал князь печенежский к реке, позвал Владимира и сказал ему: </w:t>
            </w:r>
            <w:r>
              <w:rPr>
                <w:rFonts w:eastAsia="Times New Roman" w:cs="Times New Roman" w:ascii="Times New Roman" w:hAnsi="Times New Roman"/>
                <w:bCs/>
                <w:sz w:val="24"/>
                <w:szCs w:val="24"/>
                <w:lang w:eastAsia="ru-RU"/>
              </w:rPr>
              <w:t>«Выпусти ты своего богатыря, а я выставлю своего, пусть поборятся, и если твой победит моего, не будем воевать три года, если же наш победит, будем воевать три года».</w:t>
            </w:r>
            <w:r>
              <w:rPr>
                <w:rFonts w:eastAsia="Times New Roman" w:cs="Times New Roman" w:ascii="Times New Roman" w:hAnsi="Times New Roman"/>
                <w:sz w:val="24"/>
                <w:szCs w:val="24"/>
                <w:lang w:eastAsia="ru-RU"/>
              </w:rPr>
              <w:t xml:space="preserve">. Владимир же, придя в свой лагерь, послал глашатая по лагерю со словами: </w:t>
            </w:r>
            <w:r>
              <w:rPr>
                <w:rFonts w:eastAsia="Times New Roman" w:cs="Times New Roman" w:ascii="Times New Roman" w:hAnsi="Times New Roman"/>
                <w:bCs/>
                <w:sz w:val="24"/>
                <w:szCs w:val="24"/>
                <w:lang w:eastAsia="ru-RU"/>
              </w:rPr>
              <w:t>«Нет ли такого храбреца, который поборолся бы с печенежином?»</w:t>
            </w:r>
            <w:r>
              <w:rPr>
                <w:rFonts w:eastAsia="Times New Roman" w:cs="Times New Roman" w:ascii="Times New Roman" w:hAnsi="Times New Roman"/>
                <w:sz w:val="24"/>
                <w:szCs w:val="24"/>
                <w:lang w:eastAsia="ru-RU"/>
              </w:rPr>
              <w:t xml:space="preserve"> </w:t>
              <w:br/>
              <w:t xml:space="preserve">И тогда пришел к князю один старик и сказал ему: </w:t>
            </w:r>
            <w:r>
              <w:rPr>
                <w:rFonts w:eastAsia="Times New Roman" w:cs="Times New Roman" w:ascii="Times New Roman" w:hAnsi="Times New Roman"/>
                <w:bCs/>
                <w:sz w:val="24"/>
                <w:szCs w:val="24"/>
                <w:lang w:eastAsia="ru-RU"/>
              </w:rPr>
              <w:t>«Княже, есть у меня один сын младший дома, а с четырьмя я вышел в поход, а он остался дома. С детства никто не мог его побороть. А однажды, когда я его побранил, а он в то время разминал сыромятную кожу, так он, разгневавшись на меня, разорвал кожу руками пополам»</w:t>
            </w:r>
            <w:r>
              <w:rPr>
                <w:rFonts w:eastAsia="Times New Roman" w:cs="Times New Roman" w:ascii="Times New Roman" w:hAnsi="Times New Roman"/>
                <w:bCs/>
                <w:i/>
                <w:iCs/>
                <w:sz w:val="24"/>
                <w:szCs w:val="24"/>
                <w:lang w:eastAsia="ru-RU"/>
              </w:rPr>
              <w:t>.</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 xml:space="preserve">Услышав это, князь обрадовался и послал за ним, и привели его к князю, и князь поведал ему обо всем. Тот же сказал: </w:t>
            </w:r>
            <w:r>
              <w:rPr>
                <w:rFonts w:eastAsia="Times New Roman" w:cs="Times New Roman" w:ascii="Times New Roman" w:hAnsi="Times New Roman"/>
                <w:bCs/>
                <w:sz w:val="24"/>
                <w:szCs w:val="24"/>
                <w:lang w:eastAsia="ru-RU"/>
              </w:rPr>
              <w:t>«Княже, не знаю, смогу ли я победить печенега, надо испытать меня; нет ли тут быка великого и сильного?»</w:t>
            </w:r>
            <w:r>
              <w:rPr>
                <w:rFonts w:eastAsia="Times New Roman" w:cs="Times New Roman" w:ascii="Times New Roman" w:hAnsi="Times New Roman"/>
                <w:sz w:val="24"/>
                <w:szCs w:val="24"/>
                <w:lang w:eastAsia="ru-RU"/>
              </w:rPr>
              <w:t xml:space="preserve"> И нашли быка великого и сильного и велели раздразнить быка, приложив к нему железо горячее, и отпустили его. И побежал бык мимо него, и схватил он быка рукою за бок и вырвал у него кожу с мясом, сколько рука его захватила. И сказал ему Владимир: </w:t>
            </w:r>
            <w:r>
              <w:rPr>
                <w:rFonts w:eastAsia="Times New Roman" w:cs="Times New Roman" w:ascii="Times New Roman" w:hAnsi="Times New Roman"/>
                <w:bCs/>
                <w:sz w:val="24"/>
                <w:szCs w:val="24"/>
                <w:lang w:eastAsia="ru-RU"/>
              </w:rPr>
              <w:t>«Можешь с ним побороться».</w:t>
            </w:r>
            <w:r>
              <w:rPr>
                <w:rFonts w:eastAsia="Times New Roman" w:cs="Times New Roman" w:ascii="Times New Roman" w:hAnsi="Times New Roman"/>
                <w:sz w:val="24"/>
                <w:szCs w:val="24"/>
                <w:lang w:eastAsia="ru-RU"/>
              </w:rPr>
              <w:t xml:space="preserve"> И назавтра пришли печенеги и начали звать, нет ли вашего богатыря, а наш уже готов. Владимир же повелел той ночью надеть на своего богатыря доспехи, и выступили оба друг против друга. Выпустили печенеги своего богатыря, и был он превелик очень и страшен. И выступил богатырь Владимира и увидев его, печенег засмеялся: был он среднего роста. И размерили поле между двумя войсками, напустились противники друг на друга и схватились крепко, и удавил кожемяка печенега в своих руках до смерти, и бросил его на землю, и воскликнул. И тогда печенеги побежали, и Русь погналась за ними, поражая оружием, и прогнали их. Владимир же, радуясь, заложил город на броде том и назвал его «Переяславль», потому что отнял отрок тот славу печенегов. Владимир же сделал отрока того и отца его великими мужами. Владимир же возвратился в Киев с победой и со славой великой»</w:t>
              <w:br/>
              <w:t xml:space="preserve">В течение 993 — 995 годов Русь не подвергалась нашествиям печенегов, и Владимир использовал это время для возведения вокруг Киева мощных оборонительных укреплений. Все внимание князя было обращено на юг, откуда совершали свои набеги печенеги. По словам летописца Нестора, </w:t>
            </w:r>
            <w:r>
              <w:rPr>
                <w:rFonts w:eastAsia="Times New Roman" w:cs="Times New Roman" w:ascii="Times New Roman" w:hAnsi="Times New Roman"/>
                <w:bCs/>
                <w:sz w:val="24"/>
                <w:szCs w:val="24"/>
                <w:lang w:eastAsia="ru-RU"/>
              </w:rPr>
              <w:t>«…сказал Владимир: «Нехорошо, что мало городов около Киева». И стал ставить города на Десне, и по Осетру, и по Трубежу, и по Суле, и по Стугне. И стал набирать мужей лучших от словен, и от кривичей, и от чуди, и от вятичей, и ими населил города, так как была война с печенегами. И воевал с ними, и победил их»</w:t>
            </w:r>
            <w:r>
              <w:rPr>
                <w:rFonts w:eastAsia="Times New Roman" w:cs="Times New Roman" w:ascii="Times New Roman" w:hAnsi="Times New Roman"/>
                <w:b/>
                <w:bCs/>
                <w:i/>
                <w:iCs/>
                <w:sz w:val="24"/>
                <w:szCs w:val="24"/>
                <w:lang w:eastAsia="ru-RU"/>
              </w:rPr>
              <w:t>.</w:t>
            </w:r>
            <w:r>
              <w:rPr>
                <w:rFonts w:eastAsia="Times New Roman" w:cs="Times New Roman" w:ascii="Times New Roman" w:hAnsi="Times New Roman"/>
                <w:sz w:val="24"/>
                <w:szCs w:val="24"/>
                <w:lang w:eastAsia="ru-RU"/>
              </w:rPr>
              <w:t xml:space="preserve"> Небольшие крепости были возведены недалеко друг от друга, так чтобы из одной можно было различать сигнальный огонь, предупреждающий о приближении врага.</w:t>
              <w:br/>
              <w:t xml:space="preserve">                                                         Князь Владими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е годы жизни Владимира провел в походах, обороняя земли от врагов на севере и юге. Важнейшей политической задачей для него было укрепление единства Русской земли. Он покончил со всеми местными княжениями, поставил наместниками своих сыновей. Он сам определял, где и какому сыну княжить, сколько дани взимать с той или иной земли.</w:t>
              <w:br/>
              <w:t xml:space="preserve">Но не всегда гладко складывались отношения Владимира с сыновьями. Летом 1013 года русская земля подверглась нападению поляков и печенегов, ставших союзниками. Вскоре, рассорившись с печенегами, польский король Болеслав, предложил князю Владимиру заключить мир. Кроме того, он предложил киевскому князю свою дочь в качестве жены для его сына Святополка. Вместе с дочерью Болеслава в Киев прибыл епископ Рейнберн. За короткое время он сумел уговорить Святополка поднять мятеж против отца. Узнав о заговоре, Владимир приказал заключить под стражу Святополка, его жену и самого Рейнберна. Все они находились в заточении в Вышгороде до самой смерти князя. </w:t>
            </w:r>
          </w:p>
          <w:p>
            <w:pPr>
              <w:pStyle w:val="Normal"/>
              <w:spacing w:lineRule="auto" w:line="36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на следующий год, старший сын Ярослав, будучи наместником Новгорода, отказался платить дань Киеву. Владимир велел исправлять дороги и мостить мосты, собираясь в военный поход на непокорное чадо. Но не суждено было отцу с сыном встретиться в бою. 15 июля 1015 года великий князь киевский скончался. Летопись гласит: </w:t>
            </w:r>
            <w:r>
              <w:rPr>
                <w:rFonts w:eastAsia="Times New Roman" w:cs="Times New Roman" w:ascii="Times New Roman" w:hAnsi="Times New Roman"/>
                <w:bCs/>
                <w:sz w:val="24"/>
                <w:szCs w:val="24"/>
                <w:lang w:eastAsia="ru-RU"/>
              </w:rPr>
              <w:t>«Узнав об этом, сошлись люди без числа и плакали по нему — бояре как по заступнику страны, бедные же как о своем заступнике и кормильце. И положили его в гроб мраморный, и похоронили тело его, блаженного князя, с плачем».</w:t>
            </w:r>
            <w:r>
              <w:rPr>
                <w:rFonts w:eastAsia="Times New Roman" w:cs="Times New Roman" w:ascii="Times New Roman" w:hAnsi="Times New Roman"/>
                <w:sz w:val="24"/>
                <w:szCs w:val="24"/>
                <w:lang w:eastAsia="ru-RU"/>
              </w:rPr>
              <w:br/>
              <w:t xml:space="preserve">  Князь Владимир был воспет в народных былинах, рисующих его в окружении дружины, на пирах, где он чествовал своих соратников за воинские подвиги и держал совет с боярами. В благодарность за Крещение русского народа, распространение православия на Руси великий князь Владимир был причислен к лику свят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0"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9"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67"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0"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08:00Z</dcterms:created>
  <dc:creator>Admin</dc:creator>
  <dc:description/>
  <cp:keywords/>
  <dc:language>en-US</dc:language>
  <cp:lastModifiedBy>Admin</cp:lastModifiedBy>
  <dcterms:modified xsi:type="dcterms:W3CDTF">2013-09-27T23:42:00Z</dcterms:modified>
  <cp:revision>2</cp:revision>
  <dc:subject/>
  <dc:title/>
</cp:coreProperties>
</file>