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Диагонали прямоугольника, их свойства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о свойствами диагоналей прямоугольника; вспомнить правило проверки деления с остатком умножением; закреплять вычислительные навыки; формировать основы проектирования: умение  планировать этапы своих действий, аргументировать свой выбор; способность к определению задач на основе поставленной проблемы; развивать социальные, коммуникативные личностные УУД, самоконтроль, взаимопроверку; совершенствовать стиль партнерских отношений; воспитывать ответственное отношение к учебе; ответственность за безопасное поведение на улицах и дорога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 У уч-ля:</w:t>
      </w:r>
      <w:r>
        <w:rPr>
          <w:rFonts w:cs="Times New Roman" w:ascii="Times New Roman" w:hAnsi="Times New Roman"/>
          <w:sz w:val="28"/>
          <w:szCs w:val="28"/>
        </w:rPr>
        <w:t xml:space="preserve"> 3найка-Математик, карточки для устного счета (пирамида), ножницы, 1 большой квадрат и прямоугольник, презентация</w:t>
        <w:br/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У уч-ся: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индивидуальной работы, планшеты, набор для работы в групп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рг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и у жизни строгой: «Какой идти дорог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уда по белу свету отправиться с утра»? </w:t>
        <w:br/>
        <w:t xml:space="preserve">  Иди за солнцем следом, хоть этот путь неведом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ди, мой друг, всегда иди дорогою доб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возьмитесь за руки, посмотрите друг на друга, улыбнитесь и ....</w:t>
        <w:br/>
      </w:r>
      <w:r>
        <w:rPr>
          <w:rFonts w:cs="Times New Roman" w:ascii="Times New Roman" w:hAnsi="Times New Roman"/>
          <w:i/>
          <w:sz w:val="28"/>
          <w:szCs w:val="28"/>
        </w:rPr>
        <w:t>II. Устный счё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74295</wp:posOffset>
            </wp:positionV>
            <wp:extent cx="1118870" cy="174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Индивидуальная работа по карточка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Аукцион» (работа в группах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то предложит больше расскажет о числе 809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обери пирамиду»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й ряд быстро и правильно решит приме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ответ в треугольник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 каких геометрических фигур состоит данная пирами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геометрические фигуры вы ещё знае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какой стране живут все эти фигуры? (Геометрия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работы по карточка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II. Работа над темой уро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 в тему урока. Постановка пробл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Хотите узнать новый геометрический термин? Расшифруйте запись. Обратите внимание на порядок действий в выражения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па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ждая группа получает карточку с задание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49–40–9</w:t>
        <w:tab/>
        <w:t>=&gt;</w:t>
        <w:tab/>
        <w:t>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·25–15</w:t>
        <w:tab/>
        <w:t>=&gt;</w:t>
        <w:tab/>
        <w:t>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+96:2</w:t>
        <w:tab/>
        <w:t>=&gt;</w:t>
        <w:tab/>
        <w:t>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0:16·9</w:t>
        <w:tab/>
        <w:t>=&gt;</w:t>
        <w:tab/>
        <w:t>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+700</w:t>
        <w:tab/>
        <w:t>=&gt;</w:t>
        <w:tab/>
        <w:t>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82–60</w:t>
        <w:tab/>
        <w:t>=&gt;</w:t>
        <w:tab/>
        <w:t>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60:7·4</w:t>
        <w:tab/>
        <w:t>=&gt;</w:t>
        <w:tab/>
        <w:t>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·8–6·</w:t>
      </w:r>
      <w:r>
        <w:rPr/>
        <w:t>7</w:t>
        <w:tab/>
        <w:t>=&gt;</w:t>
        <w:tab/>
        <w:t>А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20"/>
        <w:gridCol w:w="420"/>
        <w:gridCol w:w="420"/>
        <w:gridCol w:w="560"/>
        <w:gridCol w:w="560"/>
        <w:gridCol w:w="420"/>
        <w:gridCol w:w="560"/>
        <w:gridCol w:w="400"/>
      </w:tblGrid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е слово получилось в результате выполнения задания? (Диагонал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что значит «диагональ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чтите определени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339580</wp:posOffset>
                </wp:positionH>
                <wp:positionV relativeFrom="page">
                  <wp:posOffset>3324860</wp:posOffset>
                </wp:positionV>
                <wp:extent cx="12153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15pt;margin-top:115.7pt;width:0pt;height:0pt;mso-position-horizontal-relative:page;mso-position-vertical-relative:page" type="_x0000_t32">
                <v:stroke color="black" weight="151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39580</wp:posOffset>
                </wp:positionH>
                <wp:positionV relativeFrom="page">
                  <wp:posOffset>3324860</wp:posOffset>
                </wp:positionV>
                <wp:extent cx="635" cy="65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15.7pt;width:0pt;height:0pt;mso-position-horizontal-relative:page;mso-position-vertical-relative:page" type="_x0000_t32">
                <v:stroke color="black" weight="151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339580</wp:posOffset>
                </wp:positionH>
                <wp:positionV relativeFrom="page">
                  <wp:posOffset>3983990</wp:posOffset>
                </wp:positionV>
                <wp:extent cx="12153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67.6pt;width:0pt;height:0pt;mso-position-horizontal-relative:page;mso-position-vertical-relative:page" type="_x0000_t32">
                <v:stroke color="black" weight="151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554970</wp:posOffset>
                </wp:positionH>
                <wp:positionV relativeFrom="page">
                  <wp:posOffset>3324860</wp:posOffset>
                </wp:positionV>
                <wp:extent cx="635" cy="65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15.7pt;width:0pt;height:0pt;mso-position-horizontal-relative:page;mso-position-vertical-relative:page" type="_x0000_t32">
                <v:stroke color="black" weight="151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202670</wp:posOffset>
                </wp:positionH>
                <wp:positionV relativeFrom="page">
                  <wp:posOffset>3282950</wp:posOffset>
                </wp:positionV>
                <wp:extent cx="5676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12.4pt;width:0pt;height:0pt;mso-position-horizontal-relative:page;mso-position-vertical-relative:page" type="_x0000_t32">
                <v:stroke color="black" weight="11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202670</wp:posOffset>
                </wp:positionH>
                <wp:positionV relativeFrom="page">
                  <wp:posOffset>3282950</wp:posOffset>
                </wp:positionV>
                <wp:extent cx="635" cy="548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12.4pt;width:0pt;height:0pt;mso-position-horizontal-relative:page;mso-position-vertical-relative:page" type="_x0000_t32">
                <v:stroke color="black" weight="11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202670</wp:posOffset>
                </wp:positionH>
                <wp:positionV relativeFrom="page">
                  <wp:posOffset>3831590</wp:posOffset>
                </wp:positionV>
                <wp:extent cx="5676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55.6pt;width:0pt;height:0pt;mso-position-horizontal-relative:page;mso-position-vertical-relative:page" type="_x0000_t32">
                <v:stroke color="black" weight="11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770360</wp:posOffset>
                </wp:positionH>
                <wp:positionV relativeFrom="page">
                  <wp:posOffset>3282950</wp:posOffset>
                </wp:positionV>
                <wp:extent cx="635" cy="548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12.4pt;width:0pt;height:0pt;mso-position-horizontal-relative:page;mso-position-vertical-relative:page" type="_x0000_t32">
                <v:stroke color="black" weight="1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Что значит «не лежащие на одной стороне»? (Противоположные верши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егодня на уроке мы узнаем, какие свойства имеют диагонали прямоугольника и квадрат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фигуры вы видите на доск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фигуры мы называем прямоугольника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чем квадрат отличается от прямоугольни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е свойство сторон прямоугольника мы с вами уже изучил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ить дополнительные построения:</w:t>
      </w:r>
      <w:r>
        <w:rPr>
          <w:rFonts w:cs="Times New Roman" w:ascii="Times New Roman" w:hAnsi="Times New Roman"/>
          <w:sz w:val="28"/>
          <w:szCs w:val="28"/>
        </w:rPr>
        <w:t xml:space="preserve"> если противоположные вершины В и D, А и С соединить отрезками, то мы получим диагонали  прямоугольников: АС и В D.</w:t>
        <w:br/>
        <w:t>- Точка О – точка пересечения диагоналей АС и В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 в группах по инструкции (проектная деятельност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 сегодня будете исследователями. Объектом ваших исследований будут</w:t>
        <w:br/>
        <w:t>геометрические фигуры. О каких фигурах идет реч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него все прямые углы, противоположные стороны абсолютно равн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н давно знакомый мой. Каждый угол в нем - прямой,</w:t>
        <w:br/>
        <w:t xml:space="preserve">  Все четыре стороны одинаковой длин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ам предстоит работа в группах, будьте терпимы друг к другу, уважайте мнение другого, если даже с вашей точкой зрения не совпада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ам понадобятся ножницы, будьте осторожны и вниматель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каждая группа получает инструкцию. После проделанной работы,</w:t>
        <w:br/>
        <w:t>подготовьте сообщение по результатам вашей проектной деятельност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ция для I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озьмите из конверта синий прямоугольник. Соедините отрезком противоположные вершины и разрежьте прямоугольник по диагонали (нижняя левая вершина и верхняя права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озьмите второй синий прямоугольник и проведите диагональ из верхнего левого угла в нижний правый. Разрежьте прямоугольник по диагон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Сравните длины диагоналей прямоугольника путем наложения.</w:t>
        <w:br/>
        <w:t>4. Обоснуйте свой выво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ция для II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озьмите красный прямоугольник. Проведите в нем диагонали (соедините отрезком противоположные вершины). Укажите точку пересечения отрез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зрежьте</w:t>
        <w:tab/>
        <w:t>прямоугольник по диагоналям на отрез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Сколько треугольников получ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ложите их попарно так, чтобы точка пересечения была вершинами тупоугольных треугольников и остроуголь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Накладывая треугольники друг на друга, сравните стороны, идущие от вершин.</w:t>
        <w:br/>
        <w:t>6. Обоснуйте свой выво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ция для III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озьмите из конверта квадрат и проведите диагонали (соедините отрезком</w:t>
        <w:br/>
        <w:t>противоположные вершины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Что можно сказать о свойствах диагоналей квадрат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оснуйте свой выво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ция для IV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озьмите квадрат. Проведите в нем диагонали. Укажите точку пересечения отрез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зрежьте прямоугольник по диагоналям на треугольн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Сколько треугольников получ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ложите треугольники так, чтобы вершина, получившаяся от пересечения диагоналей оказалась вверх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зьмите</w:t>
        <w:tab/>
        <w:t>прямоугольные треугольники и положите на ваши. Что можно сказать об углах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бщение о проделанной работе сопровождается показом слайд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ичное закрепл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доске: </w:t>
      </w:r>
      <w:r>
        <w:rPr>
          <w:rFonts w:cs="Times New Roman" w:ascii="Times New Roman" w:hAnsi="Times New Roman"/>
          <w:sz w:val="28"/>
          <w:szCs w:val="28"/>
        </w:rPr>
        <w:t>прямоугольник и квадр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ы сравнивали длины диагоналей путем наложения. Каким образом мы можем это сделать по-другому? (С помощью линейки, циркул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 вас чертеж таких же прямоугольников есть в учебнике на стр.16. Откройте учебники на этой странице и измерьте длину диагоналей АС и B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их длин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вайте теперь измерим и сравним длины отрезков, на которые делит диагонали прямоугольника точка их пересечения. Это отрезки АО и ОС, ВО и OD. Что вы можете сказать о, их длин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прочтите § на стр. 17 о свойствах диагоналей квадра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вы можете сказать о результатах своих исследований? (совпадают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VI. Физминутка. Анмация «Треугольник и квадра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-были два брата: треугольник с квадра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- квадратный, добродушный, прият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- треугольный, вечно недоволь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расспрашивать □: "Почему ты злишься, брат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кричит ему: "Смотри, ты полней меня и ш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углов лишь три, у тебя их все четыр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□ ответил: "Брат! Я же старше, я - квадра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еще нежней: "Неизвестно, кто нужней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стала ночь, и к брату, натыкаясь на стол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лезет воровато срезать старшему уг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я, сказал: "Приятных я тебе желаю сно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ложился - был □, а проснешься без углов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утро младший брат страшной мести был не ра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 он - нет □... Онемел... стоял без слов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месть! Теперь у брата ...(8) новеньких углов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V. Работа (поучебнику) над пройденным материалом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&lt;… … …&gt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. Итог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нового узнали на уро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повторяли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VII. Д/3: </w:t>
      </w:r>
      <w:r>
        <w:rPr>
          <w:rFonts w:cs="Times New Roman" w:ascii="Times New Roman" w:hAnsi="Times New Roman"/>
          <w:sz w:val="28"/>
          <w:szCs w:val="28"/>
        </w:rPr>
        <w:t>стр.16, 17 §, №84, стр.18 №1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II. Рефлекс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готовьте свои планшеты нарисуйте 3 смайл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вы поняли и усвоили новую тему уро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вы оцениваете свою работу на этом уро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вы оцениваете работу вашей команды - группы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к оконч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Федорина Ольга Валерьевн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2.95pt;margin-top:331.2pt;width:593.5pt;height:7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ЕДОРИНА О.В," trim="t" style="font-family:&quot;Verdana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51:00Z</dcterms:created>
  <dc:creator>User</dc:creator>
  <dc:description/>
  <cp:keywords/>
  <dc:language>en-US</dc:language>
  <cp:lastModifiedBy>User</cp:lastModifiedBy>
  <dcterms:modified xsi:type="dcterms:W3CDTF">2013-09-28T12:52:00Z</dcterms:modified>
  <cp:revision>1</cp:revision>
  <dc:subject/>
  <dc:title>Математика «Диагонали прямоугольника, их свойства»</dc:title>
</cp:coreProperties>
</file>