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темати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Решение задач.»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е таблицы умножения и деления числа 6 и на 6; повторить таблицу умножения и деления до 6; отрабатывать вычислительные навыки; решение задач на нахождение произведения и суммы; развивать внимание, память логическое мышление; формировать навык здорового образа жизни, умение работать в коллективе, дружбу и взаимопомощ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-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уч-ля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смайли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У уч-ся:</w:t>
      </w:r>
      <w:r>
        <w:rPr>
          <w:rFonts w:cs="Times New Roman" w:ascii="Times New Roman" w:hAnsi="Times New Roman"/>
          <w:sz w:val="28"/>
          <w:szCs w:val="28"/>
        </w:rPr>
        <w:t xml:space="preserve"> карточки для индивидуальной работы, планшеты</w:t>
      </w:r>
    </w:p>
    <w:p>
      <w:pPr>
        <w:pStyle w:val="Normal"/>
        <w:rPr/>
      </w:pPr>
      <w:bookmarkStart w:id="0" w:name="bookmark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Ход урока</w:t>
      </w:r>
      <w:bookmarkEnd w:id="0"/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i/>
          <w:sz w:val="28"/>
          <w:szCs w:val="28"/>
        </w:rPr>
        <w:t>I. Оргмомент.</w:t>
      </w:r>
      <w:bookmarkStart w:id="2" w:name="bookmark4"/>
      <w:bookmarkEnd w:id="1"/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II. Сообщение темы и целей урока.</w:t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ошлом уроке мы с вами составили таблицу умножения на 6 и деления с эти числом, а дома вы должны были её учить. Сегодня мы с вами проверим и закрепим знание уже изученной таблицы умножения. Но урок будет не обычный. Мы отправимся в сказку. А попасть туда нам поможет Буратино. У него ключик от волшебной двери, за которой живёт сказка. </w:t>
      </w:r>
      <w:r>
        <w:rPr>
          <w:rFonts w:cs="Times New Roman" w:ascii="Times New Roman" w:hAnsi="Times New Roman"/>
          <w:i/>
          <w:sz w:val="28"/>
          <w:szCs w:val="28"/>
        </w:rPr>
        <w:t>слайд 1,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о, прежде чем мы туда попадем, нужно проверить, насколько вы готовы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пишите в тетрадях дату и вид работы, откройте учебники на стр. 41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II. Устный счё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но карточ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-были обычные дети Витя и Маша.   </w:t>
      </w:r>
      <w:r>
        <w:rPr>
          <w:rFonts w:cs="Times New Roman" w:ascii="Times New Roman" w:hAnsi="Times New Roman"/>
          <w:i/>
          <w:sz w:val="28"/>
          <w:szCs w:val="28"/>
        </w:rPr>
        <w:t>слайд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ша верила в сказки, а Витя в сказки не верил, он увлекался наукой. Но</w:t>
        <w:br/>
        <w:t>однажды случилось несчастье в сказочной стране слайд 4 - злой Кощей похитил одну добрую сказочную героиню. Надо ее спасать! И ребята решили это сделать. А мы с вами можем им помочь. В этой невиданной сказочной стране все подчинено законам математики. Если мы справимся со всеми заданиями, го победим Кощея и спасем бедняжку. К счастью, у нас будут помощники - герои разных сказок. А за активное участие вы будете получать смайлик такого цвета, который будет зависеть от качества выполненного задания. И в конце урока мы подведем ито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бы узнать, кого похитил Кощей, надо выполнить 1-ое задание и разгадать шифр, а для этого надо вспомнить таблицу умножения и деления, которую уже давно изучили. Решайте примеры и запоминайте букву, которая скрыта за правильным ответом. Так вы узнаете, кого похитил Кощ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ение таблицы умножения и деления изученных видов. слайд 5, 6 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мы с вами сделаем сказочную математическую зарядку, чтобы лучше справляться с препятствиями и открыть ворота в сказку.   </w:t>
      </w:r>
      <w:r>
        <w:rPr>
          <w:rFonts w:cs="Times New Roman" w:ascii="Times New Roman" w:hAnsi="Times New Roman"/>
          <w:i/>
          <w:sz w:val="28"/>
          <w:szCs w:val="28"/>
        </w:rPr>
        <w:t>слайд 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 зада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щей запер похищенную девушку в своем замке далеко, за тридевять земель. Три девять земель - это сколько?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А теперь задача-шутка: в поисках Царевны-Лягушки Иван-царевич обследовал 4 болота, в каждом из которых встретил по 10 лягушек, Сколько лягушек перецеловал Иван-царевич прежде, чем нашел Царевну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решения задач по щелчку открывается одна створка ворот и появляется следующее задание</w:t>
      </w:r>
      <w:r>
        <w:rPr>
          <w:rFonts w:cs="Times New Roman" w:ascii="Times New Roman" w:hAnsi="Times New Roman"/>
          <w:i/>
          <w:sz w:val="32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дну створку мы открыли, а на не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 знания таблицы умножения на 6.   ☺   </w:t>
      </w:r>
      <w:r>
        <w:rPr>
          <w:rFonts w:cs="Times New Roman" w:ascii="Times New Roman" w:hAnsi="Times New Roman"/>
          <w:sz w:val="28"/>
          <w:szCs w:val="28"/>
        </w:rPr>
        <w:t xml:space="preserve"> №6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 щелчку</w:t>
      </w:r>
      <w:r>
        <w:rPr>
          <w:rFonts w:cs="Times New Roman" w:ascii="Times New Roman" w:hAnsi="Times New Roman"/>
          <w:sz w:val="28"/>
          <w:szCs w:val="28"/>
        </w:rPr>
        <w:t xml:space="preserve"> - проверка, появляются ответы. После проверки </w:t>
      </w:r>
      <w:r>
        <w:rPr>
          <w:rFonts w:cs="Times New Roman" w:ascii="Times New Roman" w:hAnsi="Times New Roman"/>
          <w:i/>
          <w:sz w:val="28"/>
          <w:szCs w:val="28"/>
        </w:rPr>
        <w:t>по щелчку</w:t>
      </w:r>
      <w:r>
        <w:rPr>
          <w:rFonts w:cs="Times New Roman" w:ascii="Times New Roman" w:hAnsi="Times New Roman"/>
          <w:sz w:val="28"/>
          <w:szCs w:val="28"/>
        </w:rPr>
        <w:t xml:space="preserve"> открывается вторая створка ворот, дети перемещаются по мости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ение т-цы умножения и деления б и на 6. 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 попали в сказочное царство. Перед ними молочная река с кисельными берегами. </w:t>
      </w:r>
      <w:r>
        <w:rPr>
          <w:rFonts w:cs="Times New Roman" w:ascii="Times New Roman" w:hAnsi="Times New Roman"/>
          <w:i/>
          <w:sz w:val="28"/>
          <w:szCs w:val="28"/>
        </w:rPr>
        <w:t>слайд 8-1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же через нее перебраться? Можно перебраться по камушкам. Но они тоже математические. Для того чтобы перебраться по ним, надо вспомнить умножение числа 6 и на 6 и деление с этим числ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работы по карточка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3" w:name="bookmark5"/>
      <w:r>
        <w:rPr>
          <w:rFonts w:cs="Times New Roman" w:ascii="Times New Roman" w:hAnsi="Times New Roman"/>
          <w:i/>
          <w:sz w:val="28"/>
          <w:szCs w:val="28"/>
        </w:rPr>
        <w:t>IV. Работа над темой урока.</w:t>
      </w:r>
      <w:bookmarkEnd w:id="3"/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аботка вычислительных навыков, знания поряд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№5 (по вариантам по строчкам с последующей провер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 с нашей помощью перебрались через реку. А за ней – лес. Лесная тропинка привела Витю и Машу к избушке на курьих ножках. </w:t>
      </w:r>
      <w:r>
        <w:rPr>
          <w:rFonts w:cs="Times New Roman" w:ascii="Times New Roman" w:hAnsi="Times New Roman"/>
          <w:i/>
          <w:sz w:val="28"/>
          <w:szCs w:val="28"/>
        </w:rPr>
        <w:t>слайд 16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шли они в избу и видят - сидит на лавке Баба-Яга с учебником математики в руках. Увидела ребят и говорит: "Знаю, зачем пришли. Но, сначала помогите мне разобраться с примерами. Умножать я умею, и складывать, и вычитать вроде тоже, а вот результат получается неправильны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можем ребятам? </w:t>
      </w:r>
      <w:r>
        <w:rPr>
          <w:rFonts w:cs="Times New Roman" w:ascii="Times New Roman" w:hAnsi="Times New Roman"/>
          <w:i/>
          <w:sz w:val="28"/>
          <w:szCs w:val="28"/>
        </w:rPr>
        <w:t>слайд 1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ение, слайд 18, примеры ( работают у доски) 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«Вот теперь", - говорит Баба-Яга,- могу дать вам волшебный клубочек, который укажет дорогу к Кощею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"Нет, - говорит Маша, - нам надо скорее. Дайте нам лучше ступу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же, берите. Да только вместо топлива работает она на "математическом</w:t>
        <w:br/>
        <w:t>ускорителе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бы ступа смогла взлететь, надо правильно решить задачу и узнать, сколько стоит топливо для сту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в ступе три кнопки. Как узнать, на какую нажимать, чтобы завести ступу? Надо разгадать шифровку. А чтобы быстрее завести ступу и улететь, все будут решать задачу, а трое учеников разгадают шифровку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а доске:</w:t>
      </w:r>
      <w:r>
        <w:rPr>
          <w:rFonts w:cs="Times New Roman" w:ascii="Times New Roman" w:hAnsi="Times New Roman"/>
          <w:sz w:val="28"/>
          <w:szCs w:val="28"/>
        </w:rPr>
        <w:t xml:space="preserve"> 39–15:5+14=50</w:t>
        <w:tab/>
        <w:t>56–8+4–9=84</w:t>
        <w:tab/>
        <w:t>30–16:2+12=3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4· (12–4)=32</w:t>
        <w:tab/>
        <w:t xml:space="preserve">          8 ·(25–20)=40</w:t>
        <w:tab/>
        <w:t>10:(11–9)=30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выполнения работы по щелчку появляется «ключ» к сту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ли ступу. Улетели ребята. Приземлились прямо перед подземельем</w:t>
        <w:br/>
        <w:t>Кощеевым.</w:t>
        <w:tab/>
      </w:r>
      <w:r>
        <w:rPr>
          <w:rFonts w:cs="Times New Roman" w:ascii="Times New Roman" w:hAnsi="Times New Roman"/>
          <w:i/>
          <w:sz w:val="28"/>
          <w:szCs w:val="28"/>
        </w:rPr>
        <w:t>слайд 1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перед тем как войти, решили они гимнастику сделать, чтобы легко справится с Кощеем. Давайте и мы сделаем гимнастику, помогут нам очень полезные фрукты - бананы, они очень питательные, ведь в них много белка, а ещё бананы применяют в качестве противовирусного и антисептического средства. Если случилась заноза или нарыв, сделайте на ночь компресс с мягкотью банана, утром всё будет в поряд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4" w:name="bookmark6"/>
      <w:r>
        <w:rPr>
          <w:rFonts w:cs="Times New Roman" w:ascii="Times New Roman" w:hAnsi="Times New Roman"/>
          <w:i/>
          <w:sz w:val="28"/>
          <w:szCs w:val="28"/>
        </w:rPr>
        <w:t>V. Физминутка. слайд 20-34</w:t>
      </w:r>
      <w:bookmarkEnd w:id="4"/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5" w:name="bookmark7"/>
      <w:r>
        <w:rPr>
          <w:rFonts w:cs="Times New Roman" w:ascii="Times New Roman" w:hAnsi="Times New Roman"/>
          <w:i/>
          <w:sz w:val="28"/>
          <w:szCs w:val="28"/>
        </w:rPr>
        <w:t>VI. Работа над темой урока.</w:t>
        <w:tab/>
        <w:t>продолжение слайд 35</w:t>
      </w:r>
      <w:bookmarkEnd w:id="5"/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 задач.</w:t>
        <w:tab/>
        <w:t>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рались ребята в подземелье. А Кощей испугался, что смерть его приш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И решил добреньким притвориться. И говорит Вите и Маше: "За Белоснежкой пришли? Давайте мирно договоримся: задам я вам две задачки, </w:t>
      </w:r>
      <w:r>
        <w:rPr>
          <w:rFonts w:cs="Times New Roman" w:ascii="Times New Roman" w:hAnsi="Times New Roman"/>
          <w:i/>
          <w:sz w:val="28"/>
          <w:szCs w:val="28"/>
        </w:rPr>
        <w:t>щелч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шите их - забирайте Белоснежку, а не решите - навеки-вечные в подземелье моем останетесь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лать нечего. Согласились ребята. </w:t>
      </w:r>
      <w:r>
        <w:rPr>
          <w:rFonts w:cs="Times New Roman" w:ascii="Times New Roman" w:hAnsi="Times New Roman"/>
          <w:i/>
          <w:sz w:val="28"/>
          <w:szCs w:val="28"/>
        </w:rPr>
        <w:t>слайд 3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№1: у доски с краткой запис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№2: самостоятельная запись после разбора с последующей провер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ометрический материал.</w:t>
        <w:tab/>
        <w:t>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полнили ребята и это задание. Но обманул их Кощей. Кинулся он на ребят, но они ловкими оказались, увернулись от старика Кощея, недаром по утрам зарядку делали. А вы не забываете делать зарядк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Добрались они до трона, схватили сундучок, в котором смерть Кощеева, но чтобы открыть его, надо задание выполнить, которое на сундучке написано. </w:t>
      </w:r>
      <w:r>
        <w:rPr>
          <w:rFonts w:cs="Times New Roman" w:ascii="Times New Roman" w:hAnsi="Times New Roman"/>
          <w:i/>
          <w:sz w:val="28"/>
          <w:szCs w:val="28"/>
        </w:rPr>
        <w:t>слайд 3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времени мало, Кощей все ближе. Давайте быстро поможем ребятам справиться с последним задани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№3: у доски с краткой запис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бедили Кощея! Освободили Белоснежку! </w:t>
      </w:r>
      <w:r>
        <w:rPr>
          <w:rFonts w:cs="Times New Roman" w:ascii="Times New Roman" w:hAnsi="Times New Roman"/>
          <w:i/>
          <w:sz w:val="28"/>
          <w:szCs w:val="28"/>
        </w:rPr>
        <w:t>слайд 38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II. Итог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что помогло нам справиться с трудностями, что мы делали, чтобы помочь</w:t>
        <w:br/>
        <w:t>ребятам спасти сказочную героиню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моменты урока вам больше всего запомнились? Что было легко? А когда возникли трудност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то может сказать про себя, что теперь он знает таблицу умножения еще лучш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м на смайлики. Как вы оцениваете свою работу на уроке? </w:t>
      </w:r>
      <w:r>
        <w:rPr>
          <w:rFonts w:cs="Times New Roman" w:ascii="Times New Roman" w:hAnsi="Times New Roman"/>
          <w:i/>
          <w:sz w:val="28"/>
          <w:szCs w:val="28"/>
        </w:rPr>
        <w:t>слайд 39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VIII. Д/3:</w:t>
      </w:r>
      <w:r>
        <w:rPr>
          <w:rFonts w:cs="Times New Roman" w:ascii="Times New Roman" w:hAnsi="Times New Roman"/>
          <w:sz w:val="28"/>
          <w:szCs w:val="28"/>
        </w:rPr>
        <w:t xml:space="preserve"> стр. 41 № сноска, стр.47 №1 9 (письменн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онче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2.95pt;margin-top:331.2pt;width:593.5pt;height:7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ЕДОРИНА О.В." trim="t" style="font-family:&quot;Verdana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55:00Z</dcterms:created>
  <dc:creator>User</dc:creator>
  <dc:description/>
  <cp:keywords/>
  <dc:language>en-US</dc:language>
  <cp:lastModifiedBy>User</cp:lastModifiedBy>
  <dcterms:modified xsi:type="dcterms:W3CDTF">2013-09-28T12:56:00Z</dcterms:modified>
  <cp:revision>1</cp:revision>
  <dc:subject/>
  <dc:title>Математика «Решение задач</dc:title>
</cp:coreProperties>
</file>