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Коррекционная работа с детьми, имеющими нарушения опорно-двигательного аппар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349"/>
        <w:gridCol w:w="2664"/>
        <w:gridCol w:w="2303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 в режиме дн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методики прове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опатическая гимнаст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сна в постелях каждый ден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ый естественный переход от состояния покоя к бодрствованию, создание положительного настроения, оздоровительный закаливающий эффек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гимнаст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ных формах физкультурно-оздоровительной рабо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ыханию через нос, выполнение дыхательных упражнений, укрепление дыхательной мускулатур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ЛФК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очности мелких движений руки, тренировка тонкой моторики (напряжение, растяжение, расслабление). Развитие речи и интеллек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непосредственной образовательной деятельности 2-5 минут по мере утомляемости дет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нимать напряжение путем переключения на другой вид деятельн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гимнаст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ндивидуальных занятиях. В течение дн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постановки звуков у детей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профилактики нарушения осан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изкультурных занятиях и утренней гимнастик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арушения осан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ЛФК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стопы и голен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изкультурных занятиях и утренней гимнастик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пряжения со ступней, профилактика и лечение плоскостопия, устранение психической напряженности, благотворное влияние на мозг и нервную систем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ЛФК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массаж, ручная терап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рганизации непосредственной образователь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ладошками, тестопластика, игры с прродным материалом стабилизируют психоэмоциональное состояние, совершенствуют координацию движений, мелкую моторику, стимулируют развитие тактильно-кинестетической чувствительности, ассоциативного мышления, развивают навыки общения и реч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педагог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рганизации непосредственной образовательной деятельности, развлечений, праздник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, игры, совместные мероприятия с родителями в оздоровительной работ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метод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и долгосроч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й активизирует познавательную активность, развивает инициатив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ирова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конструированию и в свобод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-творческая деятельность, развитие интеллекта, познавательных процессов через творческую деятельно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о-оздоровительные момент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рганизации непосредственной образователь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е паузы многофункционального характер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рессовая гимнаст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ые занятия с деть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трессоустойчивости, улучшение мысл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едагог-психолог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н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терапия на развитие положительного отношения к сверстника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нятия с деть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енсомоторики, преодоление тревожн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здоровому образу жизн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 детей сознательного отношения к здоровому образу жизн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чный массаж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после утренней гимнасти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 на стимуляции биологически активных  точек, расположенных на ушных раковинах и связанных рефлекторно  почти со всеми органами тела. Профилактика простудных заболеваний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с использованием дорожки «морские камушк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после дневного с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ждение по дорожкам «морские камушки» методом раздражения рефлексогенных зон стопы с целью профилактики плоскостоп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бо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пециальных мяч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ЛФК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зотерап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различных движений для оздоровления детей: упражнения для развития межполушарного взаимодействия, для развития творческого мышления, для профилактики нарушений зрения и активизации работы мышц глаз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Ф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ансы по 10 – 12 занят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ециальной методике по показаниям отклонений здоровь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ЛФК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ый массаж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ансы по 10 ра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ециальной методике по показаниям отклонений здоровь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-терап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психосферы средствами воздействия различных видов искусст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рап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ые и групповые занят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книгой, формирование поведенческих реакц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отерап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коктейли, лук, чесн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таршая медицинская сестр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гимнаст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иперактивными детьми, профилактика психоэмоционального напря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отерап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личностное развитие помогает освоить мир человеческих чувст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едагог-психолог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педагог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-экскурсии с деть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сихоэмоционального напряжения. Воспитание художественного вку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педагог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постановки детьми и коллективный просмотр спектак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яция внимания, памяти, речи, развитие творческого воображения, преодоление стеснительности, формирование чувства собственного достоинств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51:00Z</dcterms:created>
  <dc:creator>Дерков</dc:creator>
  <dc:description/>
  <cp:keywords/>
  <dc:language>en-US</dc:language>
  <cp:lastModifiedBy>к</cp:lastModifiedBy>
  <dcterms:modified xsi:type="dcterms:W3CDTF">2005-01-11T06:10:00Z</dcterms:modified>
  <cp:revision>7</cp:revision>
  <dc:subject/>
  <dc:title>Мероприятия, проводимые воспитателем с детьми</dc:title>
</cp:coreProperties>
</file>