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ВЫПОЛНЕНИЕ ОБРАЗОВАТЕЛЬНОЙ ПРОГРАММЫ ПО ____математике________ в __5__ классе «А»    учителем</w:t>
      </w:r>
      <w:r>
        <w:rPr>
          <w:rFonts w:cs="Times New Roman" w:ascii="Times New Roman" w:hAnsi="Times New Roman"/>
          <w:b/>
          <w:sz w:val="24"/>
          <w:szCs w:val="24"/>
        </w:rPr>
        <w:t xml:space="preserve"> __Ягья  Е.Б.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ПОЯСНИТЕЛЬНАЯ ЗАПИСКА</w:t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2835"/>
        <w:gridCol w:w="3119"/>
        <w:gridCol w:w="2835"/>
        <w:gridCol w:w="41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ное обесп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бное обеспечени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общеобразовательных шк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 учебник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И. Зубарева, А.Г. Мордкович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уб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утвержд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м образования и наук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учебник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 – 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и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издани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изд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Мнемоз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издательств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, «Мнемозина.Московский учебник»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134"/>
        <w:gridCol w:w="2127"/>
        <w:gridCol w:w="2693"/>
        <w:gridCol w:w="2126"/>
        <w:gridCol w:w="1134"/>
        <w:gridCol w:w="2693"/>
      </w:tblGrid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учающиеся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ит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 и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да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и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дательст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 – 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И. Зубарева, А.Г. Мордков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, «Мнемозина»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 –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И. Зубарева, А.Г. Мордков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, «Мнемозина»,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28"/>
        <w:gridCol w:w="1940"/>
        <w:gridCol w:w="1939"/>
        <w:gridCol w:w="1939"/>
        <w:gridCol w:w="1939"/>
        <w:gridCol w:w="1939"/>
        <w:gridCol w:w="1401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учебному плану</w:t>
            </w:r>
          </w:p>
        </w:tc>
        <w:tc>
          <w:tcPr>
            <w:tcW w:w="13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6__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нормати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  учебный 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четвер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четвер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четвер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четвер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д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учебный год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аудиро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ый диктан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раторная рабо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 экскурс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ДОВОЕ ТЕМАТИЧЕСКОЕ ПЛАНИРОВАНИЕ ПО ____ математике______________ в _5__ классе «А»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90"/>
        <w:gridCol w:w="1279"/>
        <w:gridCol w:w="1569"/>
        <w:gridCol w:w="1557"/>
        <w:gridCol w:w="4391"/>
        <w:gridCol w:w="2628"/>
      </w:tblGrid>
      <w:tr>
        <w:trPr>
          <w:trHeight w:val="311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программы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ЗУН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йный словарь</w:t>
            </w:r>
          </w:p>
        </w:tc>
      </w:tr>
      <w:tr>
        <w:trPr>
          <w:trHeight w:val="49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х рабо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ых работ</w:t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числять и находить значение выражения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ользоваться таблицей умнож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использовать свойства действий для вычисления значений арифметических и алгебраических выражений и при решении уравнен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уральные чис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десятичной системы счисления. числового выраж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буквенного выражения, переменная, значения числового выражения, значения выражения с переменны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пустимые значения переменных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рифметические операции с натуральными числа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ходить числовые значения арифметических и буквенных выражен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шать уравн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-записывать числа римскими цифр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фигуры по описан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и обозначать геометрические фигу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длину лома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отре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длину отрез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координатный луч и изображать точки на н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координаты точек на координатном луче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я округления натуральных чисе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кидки результа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прикидку результата действ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углять натуральные чис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вычисления с многозначными числами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нятие прямоугольник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ставлять и читать формулы и вычислять по формулам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коны арифметических действий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нятие уравнения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атематического язык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прощать выражения и записывать их на математическом язык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ставлять математическую модель по описанию ситуаци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ешать уравнения и находить корни уравн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прощать выражения, используя законы арифметических действ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ыкновенные дроб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вило деления с остатком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нятие обыкновенной дроб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знавать числитель и знаменатель дроб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находить части от целого и целого по его част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именять основное свойство дроби при сокращении дроби и нахождении общего знаменателя дробей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спознавать правильные и неправильные дроби, смешанные числа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по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ружности и круга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- понятие радиус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диаметра окружности и круг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оить окружность и круг по заданном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ус и диаметру окружности и круг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вило сложения и вычитания обыкновенных дробей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кладывать и вычитать обыкновенные дроб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вило умножения и деления обыкновенных дробей на натуральное число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ножать и делить обыкновенные дроби на натуральное число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ометрические фигу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по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гла и видов углов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 понятие развёрнутого угла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войства углов треугольник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оить углы по заданной градусной мер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змерять углы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оить треугольник и находить его площадь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оить биссектрису угла и углов треугольник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именять свойства углов треугольник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онятие расстояние между двумя точками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нятие масштаб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нятие расстояния от точки до прямой и перпендикулярных прямых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нятие серединного перпендикуляр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находить расстояние между двумя точкам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находить расстояние от точки до прямой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оить перпендикулярные прямы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оить серединный перпендикуля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именять свойство биссектрисы угла при решении зада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сятичные дроб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по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ой дроб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и записывать десятичные дроб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прави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я и деления десятичной дроби на 10,100,1000 и т. д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ножать и делить десятичную дробь на 10,100,1000 и т. д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прави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я и деления десятичной дроби на 10,100,1000 и т. д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ножать и делить десятичную дробь на 10,100,1000 и т. д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прави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я и вычитания десятичных дробе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ть сложение и вычитание десятичных дробе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правило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ых дробе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множение десятичных дроб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понятие степени чи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тепень чис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по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го арифметического чисе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среднее арифметическое чисел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елить десятичную дробь на натуральное числ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процен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процент от чис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есколько процентов от чис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ать задачи на проценты 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ать задачи, используя микрокалькулято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ометрические т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прямоугольного параллелепип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ямоугольный параллелепип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нятие объёма прямоугольного параллелепипед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бъём прямоугольного параллелепипед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едение в вероят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достоверного, невозможного и случайного событ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достоверные, невозможные и случайные событ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комбинаторные задач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ое  повтор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 ПО ________ математике_ _________ в __5__ классе «А»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 четверть</w:t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891"/>
        <w:gridCol w:w="6199"/>
        <w:gridCol w:w="1609"/>
        <w:gridCol w:w="2119"/>
        <w:gridCol w:w="2119"/>
        <w:gridCol w:w="201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дела темы программ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 уро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проведение уро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оведение уро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оведения уро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я с натуральными числ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многозначных чис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ых чис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 на дви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уравн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 Натуральные чис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 геометрических рисун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 геометрических рисун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ямая. Отрезок. Лу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ямая. Отрезок. Лу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ирование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авнение отрезков. Длина отрезк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отрезков. Длина отрезк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ма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ма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ординатный лу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ординатный лу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1 по теме «Натуральные числ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идка результата действ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идка результата действ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идка результата действ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2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числения с многозначными числами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ямоуголь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ямоуголь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ул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ул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оны арифметических действ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оны арифметических действ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ределительный закон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авн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авн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ий контроль(тестирование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матический язы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матический язы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матическая мод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№3 по те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Законы арифметических действий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лава2 Обыкновенные дроби                              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обь как  результат деления натуральных чисе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обь как одна или несколько равных доле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ыскание части от целого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ыскание части от целого и целого по его час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 на отыскание части от целого и целого по его час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изучения нового материал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кращение дроби  используя основное свойство дроб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 дробей  используя основное свойство дроб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вильные и неправильные дроби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ешанные числ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 смешанных чисе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ужность и кру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4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ыкновенные дроби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ий контроль(тестирование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ножение обыкновенной дроби на натуральное числ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ножение и деление обыкновенной дроби на натуральное числ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е пол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ножение и деление обыкновенной дроби на натуральное числ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№5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, вычитание и умножение  смешанных чисел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3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 Геометрические фигур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угла. Развёрнутый уго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роение угл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 на построение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углов наложение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мерение уг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мерение углов. Построение угл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ссектриса уг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йства биссектрисы уг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угольник. Угольни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угольник. Виды треугольник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геометрических задач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ощадь треугольн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площади треугольн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йства углов треугольн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йства углов треугольн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тояние между двумя точками. Масшта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расстояния между двумя точками, используя масшта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тояние от точки до прямой. Перпендикулярные прямые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тояние от точки до прямой. Перпендикулярные прямые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тояние от точки до прямой. Перпендикулярные прямые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ий контроль(тестирование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ьная работа №6 по тем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</w:rPr>
              <w:t>Геометрические фигуры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лава 4. Десятичные дроби                                   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ятие десятичной дроби. Чтение и запись десятичных дробе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ножение  десятичной дроби на 10,100,1000 и т. 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ножение и деление десятичной дроби на 10,100,1000 и т. 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вод величин из одних единиц измерения в друг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вод величин из одних единиц измерения в друг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 десятич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, используя законы арифметических действи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7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ножение десятичных дробей, используя законы арифметических действи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значений выражений, используя умножение десятичных дроб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пень чис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степени чис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значений выражений ,используя степень числ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нее арифметическое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нее арифметическое. Деление десятичной дроби на натуральное число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нее арифметическое. Деление десятичной дроби на натуральное число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десятичной дроби на десятичную дробь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десятичной дроби на десятичную дробь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 ,используя деление десятичной дроби на десятичную дробь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значений выражени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повтор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8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ножение и деление десятичных дробей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ятие процен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ятие процен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, используя понятие процент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на процен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, на проценты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ыскание процента  от числа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ыскание процента  от числа  и числа по его час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на процен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ий контроль(тестирование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крокалькулято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 Микрокалькулято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рограммы Микрокалькулято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значений выражений Микрокалькулятор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5.Геометрические те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ёртка прямоугольного параллелепип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 используя развёртку прямоугольного параллелепип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ёртка куб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изучения нового материал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числение объёма прямоугольного параллелепип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йства  прямоугольного параллелепип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нестандартных геометрических задач. Тематический контроль(тестирование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9 по теме «Геометрические тел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6 .Введение в вероятно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стоверные, невозможные и случайные собы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стоверные, невозможные и случайные собы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аторные зада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аторные зада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ий контроль(тестирование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я с обыкновенными дробя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я с обыкновенными дробя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значений выраж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значений выраж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на процен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на дви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повтор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V  </w:t>
            </w:r>
            <w:r>
              <w:rPr/>
              <w:t>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84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8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7:01:00Z</dcterms:created>
  <dc:creator>Leshiy</dc:creator>
  <dc:description/>
  <cp:keywords/>
  <dc:language>en-US</dc:language>
  <cp:lastModifiedBy>user</cp:lastModifiedBy>
  <cp:lastPrinted>2009-09-14T11:29:00Z</cp:lastPrinted>
  <dcterms:modified xsi:type="dcterms:W3CDTF">2012-09-10T13:28:00Z</dcterms:modified>
  <cp:revision>23</cp:revision>
  <dc:subject/>
  <dc:title/>
</cp:coreProperties>
</file>