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2"/>
        </w:rPr>
      </w:pPr>
      <w:r>
        <w:rPr>
          <w:rFonts w:cs="Times New Roman" w:ascii="Times New Roman" w:hAnsi="Times New Roman"/>
          <w:b/>
          <w:caps/>
          <w:sz w:val="36"/>
          <w:szCs w:val="32"/>
        </w:rPr>
        <w:t xml:space="preserve">Гбоу с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2"/>
        </w:rPr>
      </w:pPr>
      <w:r>
        <w:rPr>
          <w:rFonts w:cs="Times New Roman" w:ascii="Times New Roman" w:hAnsi="Times New Roman"/>
          <w:b/>
          <w:caps/>
          <w:sz w:val="36"/>
          <w:szCs w:val="32"/>
        </w:rPr>
        <w:t>«Краснодарский технический колледж»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КАЛЕНДАРНО-ТЕМАТИЧЕСКИЙ ПЛАН</w:t>
      </w:r>
    </w:p>
    <w:p>
      <w:pPr>
        <w:pStyle w:val="Normal"/>
        <w:spacing w:lineRule="auto" w:line="360" w:before="0" w:after="120"/>
        <w:jc w:val="center"/>
        <w:rPr/>
      </w:pPr>
      <w:r>
        <w:rPr/>
        <w:t>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40" w:before="0" w:after="0"/>
              <w:ind w:right="56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ДБ.10 ГЕОГРАФИЯ</w:t>
            </w:r>
          </w:p>
        </w:tc>
      </w:tr>
    </w:tbl>
    <w:p>
      <w:pPr>
        <w:pStyle w:val="Normal"/>
        <w:spacing w:before="0" w:after="120"/>
        <w:ind w:left="993" w:right="5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8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ы формируемых компетенций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ind w:left="993" w:right="5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700"/>
      </w:tblGrid>
      <w:tr>
        <w:trPr/>
        <w:tc>
          <w:tcPr>
            <w:tcW w:w="2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пециальность 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080114 Экономика и бухгалтерский учет (по отраслям)</w:t>
            </w:r>
          </w:p>
        </w:tc>
      </w:tr>
    </w:tbl>
    <w:p>
      <w:pPr>
        <w:pStyle w:val="Normal"/>
        <w:spacing w:before="0" w:after="120"/>
        <w:ind w:left="993" w:right="5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подаватель </w:t>
      </w:r>
      <w:r>
        <w:rPr>
          <w:rFonts w:cs="Times New Roman" w:ascii="Times New Roman" w:hAnsi="Times New Roman"/>
          <w:b/>
          <w:i/>
          <w:sz w:val="32"/>
          <w:szCs w:val="32"/>
        </w:rPr>
        <w:t>Стряпчева И.А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авлению календарно-тематического плана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 (КТП) учебной дисциплины является основополагающим документом, позволяющим организовать учебный процесс по освоению, развитию и закреплению профессиональных и общих компетенций, предусмотренных рабочей программой. Календарно-тематический план составляется на учебный год, рассматривается на заседании цикловой комиссии и утверждается заместителем директора по учебной работе. Согласно требованиям ФГОС (п. 7.1) основная профессиональная образовательная программа (ОПОП) должна ежегодно обновляться. Соответствующие изменения, вносимые в КТП рассматриваются на заседании цикловой комиссии, оформляются протоколом с последующим утверждением заместителем директора по учебно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лендарно-тематическом плане отражается </w:t>
      </w:r>
      <w:r>
        <w:rPr>
          <w:rFonts w:cs="Times New Roman" w:ascii="Times New Roman" w:hAnsi="Times New Roman"/>
          <w:b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sz w:val="28"/>
          <w:szCs w:val="28"/>
        </w:rPr>
        <w:t xml:space="preserve"> изучения разделов и тем рабочей программы, </w:t>
      </w: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объема времени по разделам, темам и занятиям дисцип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алендарно-тематического плана необходимо учес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аблица № 1 «Объем учебной дисциплины и виды учебной работы» заполняется на основании учебного плана образовательного учреждения и включает объем максимальной учебной нагрузки, обязательной аудиторной нагрузки и самостоятельной работы обучающегося, состоящей из теоретических занятий, лабораторных работ, практических занятий, курсовых работ (проек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а № 2 «Содержание обучения по учебной дисциплине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рафа 2 «Наименование разделов, тем, занятий». Последовательно отражается весь материал программы, распределённый по разделам, темам и занят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рафа 3 «Количество часов». Темы, указанные в рабочей программе учебной дисциплины рекомендуется разбивать на двухчасовые занятия, если на изучение темы отводится четыре и более час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Графа 4 «Вид занятий». Указываются виды учебных занятий, которые предусмотрены Типовым положением об образовательном учреждении: урок, лекция, семинар, практическое занятие, лабораторная работа и др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«Внеаудиторная самостоятельная работа обучающихся» включает </w:t>
        <w:br/>
        <w:t xml:space="preserve">6 - 8 графы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6 «</w:t>
      </w:r>
      <w:r>
        <w:rPr>
          <w:rFonts w:cs="Times New Roman" w:ascii="Times New Roman" w:hAnsi="Times New Roman"/>
          <w:spacing w:val="-2"/>
          <w:sz w:val="28"/>
          <w:szCs w:val="28"/>
        </w:rPr>
        <w:t>Задание по внеаудиторной самостоятельной работе информационное обеспечение (№ позиции из таб. 2б,2в</w:t>
      </w:r>
      <w:r>
        <w:rPr>
          <w:rFonts w:cs="Times New Roman" w:ascii="Times New Roman" w:hAnsi="Times New Roman"/>
          <w:sz w:val="28"/>
          <w:szCs w:val="28"/>
        </w:rPr>
        <w:t xml:space="preserve">». Указываются виды внеаудиторной самостоятельной работы обучающихся (решение задач, выполнение расчётно-графических работ, написание рефератов, подготовка презентаций и др.). Домашнее задание записывается в этих графах с учётом максимальной нагрузки обучающихся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8 «Количество часов». Объём времени, отведённый на внеаудиторную самостоятельную работу, должен соответствовать объёму времени в учебном плане и рабочей программе учебной дисциплин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аблица 2а «Материально-техническое обеспечение занятий» заполняется на основании п. 3.1 рабочей программы учебной дисциплины. Перечисляются дидактические материалы, учебные и наглядные пособия по теме, технические средства обучения, специальное оборудование, источники информации с указанием адресов Интернет-ресурсов и др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аблица 2б, 2в «Информационное обеспечение обучения» заполняется на основании п. 3.2 рабочей программы учебной дисциплины и включает перечень рекомендуемых учебных изданий (основные и дополнительные источники) и интернет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2"/>
        </w:rPr>
      </w:pPr>
      <w:r>
        <w:rPr>
          <w:rFonts w:cs="Times New Roman" w:ascii="Times New Roman" w:hAnsi="Times New Roman"/>
          <w:b/>
          <w:caps/>
          <w:sz w:val="36"/>
          <w:szCs w:val="32"/>
        </w:rPr>
        <w:t xml:space="preserve">Гбоу с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2"/>
        </w:rPr>
      </w:pPr>
      <w:r>
        <w:rPr>
          <w:rFonts w:cs="Times New Roman" w:ascii="Times New Roman" w:hAnsi="Times New Roman"/>
          <w:b/>
          <w:caps/>
          <w:sz w:val="36"/>
          <w:szCs w:val="32"/>
        </w:rPr>
        <w:t>«Краснодарский технический колледж»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2"/>
        </w:rPr>
      </w:pPr>
      <w:r>
        <w:rPr>
          <w:rFonts w:cs="Times New Roman" w:ascii="Times New Roman" w:hAnsi="Times New Roman"/>
          <w:b/>
          <w:caps/>
          <w:sz w:val="36"/>
          <w:szCs w:val="32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60"/>
        <w:gridCol w:w="2750"/>
        <w:gridCol w:w="2530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меститель директора </w:t>
              <w:br/>
              <w:t>по учебной работ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В.В. Проньк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20___г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меститель директора </w:t>
              <w:br/>
              <w:t>по учебной работ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В.В. Проньк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20___г.</w:t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меститель директора </w:t>
              <w:br/>
              <w:t>по учебной работ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В.В. Пронько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20___г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меститель директора </w:t>
              <w:br/>
              <w:t>по учебной работ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В.В. Проньк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20___г.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КАЛЕНДАРНО-ТЕМАТИЧЕСКИЙ ПЛА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7700"/>
      </w:tblGrid>
      <w:tr>
        <w:trPr/>
        <w:tc>
          <w:tcPr>
            <w:tcW w:w="3188" w:type="dxa"/>
            <w:tcBorders/>
          </w:tcPr>
          <w:p>
            <w:pPr>
              <w:pStyle w:val="Normal"/>
              <w:spacing w:lineRule="auto" w:line="240" w:before="0" w:after="0"/>
              <w:ind w:right="-6308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ая дисциплин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0"/>
              <w:ind w:right="56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Б.10 ГЕОГРАФ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8580"/>
      </w:tblGrid>
      <w:tr>
        <w:trPr/>
        <w:tc>
          <w:tcPr>
            <w:tcW w:w="2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пециальность 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0114 Экономика и бухгалтерский учет (по отраслям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700"/>
      </w:tblGrid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120"/>
              <w:ind w:right="-7258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подаватель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120"/>
              <w:ind w:right="56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япчева И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/>
        <w:tc>
          <w:tcPr>
            <w:tcW w:w="10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 в соответствии с рабочей программой дисциплины, утверждён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/>
        <w:tc>
          <w:tcPr>
            <w:tcW w:w="10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5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 на заседании цикловой комиссии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 от «__»___________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 ____________/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 от «__»___________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 ____________/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 от «__»___________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 ____________/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 от «__»___________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 ____________/______________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12"/>
        <w:gridCol w:w="1134"/>
        <w:gridCol w:w="993"/>
        <w:gridCol w:w="1026"/>
        <w:gridCol w:w="992"/>
        <w:gridCol w:w="1098"/>
        <w:gridCol w:w="1035"/>
      </w:tblGrid>
      <w:tr>
        <w:trPr>
          <w:trHeight w:val="563" w:hRule="atLeast"/>
          <w:cantSplit w:val="true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ихся (час.)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</w:tr>
      <w:tr>
        <w:trPr>
          <w:trHeight w:val="2369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)</w:t>
            </w:r>
          </w:p>
        </w:tc>
      </w:tr>
      <w:tr>
        <w:trPr>
          <w:trHeight w:val="31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1-9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1-9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6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9900"/>
      </w:tblGrid>
      <w:tr>
        <w:trPr/>
        <w:tc>
          <w:tcPr>
            <w:tcW w:w="6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бучения по учебной дисциплине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Б.10 ГЕОГРАФ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790"/>
        <w:gridCol w:w="795"/>
        <w:gridCol w:w="1515"/>
        <w:gridCol w:w="2312"/>
        <w:gridCol w:w="120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9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  учебной дисциплин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 обучающихся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заня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20"/>
              </w:rPr>
              <w:t>Задание по внеаудиторной самостоятельной работе информационное обеспечение (№ позиции из таб. 2б,2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Вводная лек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5-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географической информаци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– особый источник информации о действ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материалы. Другие способы и формы получения географической информа-ции: использование космических снимков, моделирование. Геоинформационные системы как средство получения, обработки и представления пространственно-координированных географических данных. Международные сравн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4-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18-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раздаточ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олитическая карта ми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7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траны на современной политической карте мира. Их группировка по площади террито-рии, по численности населения. Примеры стран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Экономическая типология стран мира по ВВП. Примеры стран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оциальные показатели состояния развития стран мира. Доходы на душу населения в странах разных типов. Примеры стран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9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3, с. 3-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раздаточный матери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 №1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тран на политической карте мир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формирова-ния умений и навы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14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методические указ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 к разделу 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География населения ми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динамика населения мира, крупных ре</w:t>
              <w:softHyphen/>
              <w:t>гионов и стран. Воспроизводство и миграции населения, их типы и виды. Состав и структура населения (половая, возрастная, расовая, этническая, религиозная, по уровню образования). Демографическая политика в разных регионах и странах мира. Географические аспекты качества жизни насел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изложение нов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 35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57-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рудовых ресурсов и занятости населения в крупных странах и регионах мира. Понятие о качестве трудов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ление населения. Специфика городских и сельских поселений. Масштабы и темпы урбанизации различных стран и регионов м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изложение нов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 42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12-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 № 2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расселения населения в разных странах и регионах мир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48-5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методические указ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 к разделу 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География мировых природных ресур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человечества и природы в прошлом и настоящем. Природные ресурсы Земли, их виды. Ресурсообеспеченность. Природно-ресурсный потенциал разных террито-рий. Территориальные сочетания природных ресурсов. География природных ресурсов Земли. Основные типы природопользова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 21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ресурсы территории. Источники загрязнения окружающей среды. Геоэкологические проблемы регионов различных типов природопользования. Пути сохране-ния качества окружающей сред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изложение нового матер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 41-5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 7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еспеченности разных регионов и стран основными видами природных ресур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формирова-ния умений и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28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42-4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атласы, методические указ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 к разделу 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 География миров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е хозяйство, его отраслевая и территориальная структура. География важнейших отраслей, их технологические особенности и факторы размещения. Международное геогра-фическое разделение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лекц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 57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 17-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раздаточный материал, карточки для контрол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специализация и кооперирование – интеграционные зоны, крупнейшие фирмы и транснациональные корпорации. От</w:t>
              <w:softHyphen/>
              <w:t>расли международной специализации стран и регионов мира; определяю</w:t>
              <w:softHyphen/>
              <w:t>щие их фак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экономические связи – научно-технические, производст</w:t>
              <w:softHyphen/>
              <w:t>венное сотрудничество, создание свободных экономических зон. Крупнейшие международные отраслевые и региональные союз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 , с.93-9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 21-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 38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те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сообщения студ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 №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и основных отраслей и производств мирового хозяйст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формирова-ния умений и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 98-1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к разделу 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3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Регионы и страны ми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тран. Экономи-чески развитые и развивающиеся страны (главные; высокоразвитые страны Западной Европы; страны переселенческого типа; клю</w:t>
              <w:softHyphen/>
              <w:t>чевые страны; страны внешнеориентированного развития; новые индуст</w:t>
              <w:softHyphen/>
              <w:t>риальные страны и др. группы)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 13-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 30-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Европы, Азии, Латинской Америки, Австралии и крупных регионов. Международные сравн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изложение нового матер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141-1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1, с. 235-2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 43-5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заимосвязей между размещением населения, хозяйства, природными условия-ми разных территор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223-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 к разделу 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 Россия в современном мир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на политической карте мира. Изменение географического, геополитического и гео-экономического положения России. Характеристика современного этапа развития хозяйст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ткрытие нового зн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143-14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мировом хозяйстве и международном географическом разделении труд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 и изложение нового материал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154-15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России в международной торговле и других формах внешних экономических свя-зей. Внешние экономические связи России со странами СНГ и Балтии; со странами АТР; Западной Европы и другими зарубежными странами; их структур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изложение нового матер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с.156-1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 к разделу 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 Географические аспекты современных глобальных проблем человеч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19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Про</w:t>
              <w:softHyphen/>
              <w:t>блема преодоления отсталости развивающихся стран. Роль географии в решении глобальных проблем человечест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 с элементами закрепления с примене-нием видео-рол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, с. 353-35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3, с.58-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1, с. 200-2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-Р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табл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 к разделу 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 «География и геодез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чные места по количеству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преподав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для оснащения рабочего места преподав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устройства для аудиовизуального восприятия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визуаль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 (О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820"/>
        <w:gridCol w:w="2472"/>
        <w:gridCol w:w="263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для профессий и специальностей социально-экономического профил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Баранчик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Издательский центр «Академия», 2010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и социальная география мира». 10кл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Максаковск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Просвещение,  2006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ография. 10 класс. Рабочая тетрад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.П.Максаковск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:Просвещение, 2011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(Д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268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. Современный мир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Петрова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. – М.:ФОРУМ: ИНФРА – М, 200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 (И-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-Р 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иртуальная лаборатория «Гео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collection.edu.yar.ru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-Р 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Экономическая и социальная география мира. Учебник для 10 кл. Максаковский В.П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D0D0D"/>
                  <w:sz w:val="28"/>
                  <w:szCs w:val="28"/>
                </w:rPr>
                <w:t>.alleng.ru</w:t>
              </w:r>
            </w:hyperlink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-Р 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-Р 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ультимедийные презентации по дисциплине «География»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D0D0D"/>
                  <w:sz w:val="28"/>
                  <w:szCs w:val="28"/>
                </w:rPr>
                <w:t xml:space="preserve">shkolnye-prezentacii.ru;  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hkolnye-prezentacii.ru/geograf/prezentacii-po-geografii-za-10-klass. 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31:00Z</dcterms:created>
  <dc:creator>User</dc:creator>
  <dc:description/>
  <cp:keywords/>
  <dc:language>en-US</dc:language>
  <cp:lastModifiedBy>sfg</cp:lastModifiedBy>
  <cp:lastPrinted>2012-10-17T16:43:00Z</cp:lastPrinted>
  <dcterms:modified xsi:type="dcterms:W3CDTF">2013-09-19T12:16:00Z</dcterms:modified>
  <cp:revision>44</cp:revision>
  <dc:subject/>
  <dc:title>КАЛЕНДАРНО-ТЕМАТИЧЕСКИЙ ПЛАН</dc:title>
</cp:coreProperties>
</file>