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1613"/>
        <w:gridCol w:w="1842"/>
        <w:gridCol w:w="2694"/>
        <w:gridCol w:w="2551"/>
        <w:gridCol w:w="2268"/>
        <w:gridCol w:w="1985"/>
        <w:gridCol w:w="708"/>
        <w:gridCol w:w="638"/>
        <w:gridCol w:w="638"/>
      </w:tblGrid>
      <w:tr>
        <w:trPr>
          <w:trHeight w:val="978" w:hRule="atLeast"/>
        </w:trPr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 №</w:t>
            </w:r>
          </w:p>
          <w:p>
            <w:pPr>
              <w:pStyle w:val="Style17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Style17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  <w:p>
            <w:pPr>
              <w:pStyle w:val="Style17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  <w:p>
            <w:pPr>
              <w:pStyle w:val="Style17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411" w:hRule="atLeast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Style w:val="FontStyle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2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21"/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2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21"/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1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Легкая атлетика и подвижные игры (24 часа) + Знания о физической культуре (2 часа)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4"/>
                <w:szCs w:val="24"/>
              </w:rPr>
              <w:t>Правила поведения на занятиях лёгкой атлети</w:t>
              <w:softHyphen/>
              <w:t>кой и подвижными иг</w:t>
              <w:softHyphen/>
              <w:t>рами.</w:t>
            </w:r>
          </w:p>
          <w:p>
            <w:pPr>
              <w:pStyle w:val="Normal"/>
              <w:spacing w:before="0" w:after="0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4"/>
                <w:szCs w:val="24"/>
              </w:rPr>
              <w:t>Повторить правила поведения на за</w:t>
              <w:softHyphen/>
              <w:t>нятиях лёгкой атлетикой и подвижны</w:t>
              <w:softHyphen/>
              <w:t>ми игр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4"/>
                <w:szCs w:val="24"/>
              </w:rPr>
              <w:t>Разучить повороты направо, налево в движен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4"/>
                <w:szCs w:val="24"/>
              </w:rPr>
              <w:t>Повторить подвижную игру «Вызов номеров».</w:t>
            </w:r>
          </w:p>
          <w:p>
            <w:pPr>
              <w:pStyle w:val="Normal"/>
              <w:spacing w:before="0" w:after="0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рименять правила поведения на занятиях легкой атлетикой и подвижными играми, как выполнять строевые упражнения, правила подвижной игры "Вызов номеров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, развитие навыков сотрудничества со сверстниками и взрослыми в разных социальных ситу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ушать и слышать друг друга, работать в групп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новый уровень отношения к самому себе как субъекту деятельности, находить и выделять необходимую информаци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сказывать о правилах поведения на занятиях легкой атлетикой и подвижными играми, выполнять строевые упражнения, играть в подвижную игру "Вызов номеров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4"/>
                <w:szCs w:val="24"/>
              </w:rPr>
              <w:t>История зарождения физической культуры на территории Древней Руси.</w:t>
            </w:r>
          </w:p>
          <w:p>
            <w:pPr>
              <w:pStyle w:val="Normal"/>
              <w:spacing w:before="0" w:after="0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4"/>
                <w:szCs w:val="24"/>
              </w:rPr>
              <w:t>Рассказать об истории возникновения физической культуры на территории Древней Рус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4"/>
                <w:szCs w:val="24"/>
              </w:rPr>
              <w:t>Повторить повороты направо, налево в движен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4"/>
                <w:szCs w:val="24"/>
              </w:rPr>
              <w:t>Повторить подвижную игру «Мыше</w:t>
              <w:softHyphen/>
              <w:t>ловка».</w:t>
            </w:r>
          </w:p>
          <w:p>
            <w:pPr>
              <w:pStyle w:val="Normal"/>
              <w:spacing w:before="0" w:after="0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ы по истории возникновения физической культуры на территории Древней Руси, знать, как выполнять повороты в движении, знать правила подвижной игры "Мышеловка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гордости за свою Родину и историю России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, развитие навыков сотрудничества со сверстниками и взрослыми в разных социальных ситу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ушать и слышать друг друга, добывать недостающую информацию с помощью вопрос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действие по образцу и заданному правилу, адекватно оценивать свои действия и действия партне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сказывать об истории возникновения физической культуры на территории Древней Руси, выполнять повороты в движении, играть в подвижную игру "Мышеловка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4"/>
                <w:szCs w:val="24"/>
              </w:rPr>
              <w:t>Физическая подготовка и её связь с развитием основных физических качеств.</w:t>
            </w:r>
          </w:p>
          <w:p>
            <w:pPr>
              <w:pStyle w:val="Normal"/>
              <w:spacing w:before="0" w:after="0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4"/>
                <w:szCs w:val="24"/>
              </w:rPr>
              <w:t>Рассказать о физической подготовке и её связи с развитием физических ка</w:t>
              <w:softHyphen/>
              <w:t>честв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4"/>
                <w:szCs w:val="24"/>
              </w:rPr>
              <w:t>Разучить перестроение из колонны по одному в колонну по тр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4"/>
                <w:szCs w:val="24"/>
              </w:rPr>
              <w:t>Повторить подвижную игру "Пустое место".</w:t>
            </w:r>
          </w:p>
          <w:p>
            <w:pPr>
              <w:pStyle w:val="Normal"/>
              <w:spacing w:before="0" w:after="0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раскрывать связь физической подготовки с развитием физических качеств, уметь выполнять перестроение из колонны по одному в колонну по три, знать правила подвижной игры "Пустое место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формирование установки на безопасный и здоровый образ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дставлять конкретное содержание и сообщать его в устной форме, слушать и слышать друг дру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понимать оценку взрослого и сверстника, сохранять заданную ц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сказывать о физической подготовке и ее связи с развитием физических качеств, выполнять перестроение из колонны по одному в колонну по три, играть в подвижную игру "Пустое место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Передвижение по диаго</w:t>
              <w:softHyphen/>
              <w:t>нал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1.Повторить перестроение из колонны</w:t>
              <w:br/>
              <w:t>по одному в колонну по тр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2.Разучить передвижение по диагонали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Разучить подвижную игру « Передал -</w:t>
              <w:br/>
              <w:t>садись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4.Развивать координацию движений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ерестроения из колонны по одному в колонну по три, осваивать технику передвижения по диагонали, знать правила подвижной игры "Передал-садись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, развитие навыков сотрудничества со сверстниками и взрослыми в разных социальных ситу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ботать в группе, устанавливать рабочие отно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действие по образцу и заданному правил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ть передвижение по диагонали, выполнять перестроение из колонны по одному в колонну по три, играть в подвижную игру "Передал-садись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Передвижение по диаго</w:t>
              <w:softHyphen/>
              <w:t>нал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1.Повторить перестроение из колонны</w:t>
              <w:br/>
              <w:t>по одному в колонну по тр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2.Разучить передвижение по диагонали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Разучить подвижную игру « Передал -</w:t>
              <w:br/>
              <w:t>садись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4.Развивать координацию движений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ерестроения из колонны по одному в колонну по три, осваивать технику передвижения по диагонали, знать правила подвижной игры "Передал-садись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, развитие навыков сотрудничества со сверстниками и взрослыми в разных социальных ситу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ботать в группе, устанавливать рабочие отно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действие по образцу и заданному правил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ть передвижение по диагонали, выполнять перестроение из колонны по одному в колонну по три, играть в подвижную игру "Передал-садись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Ходьба в разном темпе под звуковые сигналы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1.Разучить ходьбу в разном темпе под</w:t>
              <w:br/>
              <w:t>звуковые сигналы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2.Повторить передвижение по диагонал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Повторить подвижную игру «Передал-садись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ередвижение по диагонали, осваивать технику ходьбы в разном темпе, знать правила подвижной игры "Передал-садись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, развитие навыков сотрудничества со сверстниками и взрослыми в разных социальных ситу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ть поведением партнера (контроль, коррекция, умение убеждать), добывать недостающую информацию с помощью вопрос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идеть ошибку и исправлять ее по указанию взрослого, сохранять заданную цел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ть передвижение по диагонали, выполнять ходьбу в разном темпе под звуковые сигналы, играть в подвижную игру "Передал-садись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Ходьба с изменением длины и частоты шагов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1.Повторить ходьбу в разном темпе под</w:t>
              <w:br/>
              <w:t>звуковые сигналы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2.Разучить ходьбу с изменением длины</w:t>
              <w:br/>
              <w:t>и частоты шаг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Повторить бег на носк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4.Подвижная игра «Запрещённое дви-</w:t>
              <w:br/>
              <w:t>жение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ходьбу в разном темпе под</w:t>
              <w:br/>
              <w:t>звуковые сигна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осваивать технику ходьбы с изменением длины и частоты шагов, знать правила подвижной игры "Запрещенное движение"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ть поведением партнера (контроль, коррекция, умение убеждать), добывать недостающую информацию с помощью вопрос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идеть ошибку и исправлять ее по указанию взрослого, сохранять заданную цел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ть ходьбу с изменением длины и частоты шагов, выполнять ходьбу в разном темпе под звуковые сигналы, описывать технику беговых упражнений, играть в подвижную игру "Запрещенное движение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Челночный бег 3x10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1. Повторить ходьбу с изменением дли</w:t>
              <w:softHyphen/>
              <w:t>ны и частоты шаг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2. Повторить челночный бег 3х10 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 Повторить подвижную игру "Мяч соседу"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челночного бега, правила подвижной игры "Мяч соседу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сотрудничать и способствовать продуктивной кооперации, работать в групп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идеть ошибку и исправлять ее по указанию взрослого, сохранять заданную цел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технично выполнять челночный бег, играть в подвижную игру "Мяч соседу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челночного бега 3х10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сти разминку в движ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сти тестирование челночного бега 3х10 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Повторить подвижную игру "Мяч соседу"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роходит тестирование челночного бега 3х10 м, знать правила подвижной игры "Мяч соседу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, развитие этических чувств, доброжелательности и эмоционально-нравственной отзывчив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сотрудничать и способствовать продуктивной кооперации, добывать недостающую информацию с помощью вопрос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новый уровень отношения к самому себе как субъекту деятельности, адекватно понимать оценку взрослого и сверстни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ходить тестирование челночного бега 3х10 м, играть в подвижную игру "Мяч соседу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изменением частоты и длины шаг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учить бег с изменением частоты и длины шаг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торить прыжки через скакалку на двух ногах, вращая ее впере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торить подвижную игру "Невод"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вать прыгуче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бега различными способами, знать технику прыжков через скакалку, правила подвижной игры "Невод"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 , 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в ходе групповой работ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видеть ошибку и исправлять ее по указанию взрослого, осуществлять действие по образцу и заданному правил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ть прыжки через скакалку на двух ногах, вращая ее вперед, играть в подвижную игру "Невод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перешагиванием через несколько скаме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1.Повторить бег с изменением частоты и</w:t>
              <w:br/>
              <w:t>длины шаг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2.Разучить ходьбу с перешагиванием</w:t>
              <w:br/>
              <w:t>через скамей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Повторить подвижную игру «Третий</w:t>
              <w:br/>
              <w:t>лишний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бега с изменением частоты и длины шагов, знать правила подвижной игры "Третий лишний"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ть свои мысли в соответствии с задачами и условиями коммуникации, устанавливать рабочие отно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формулировать познавательные цели, находить и выделять необходимую информаци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блюдать правила техники безопасности при выполнении беговых упражнений, играть в подвижную игру "Третий лишний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Прыжки на двух ногах через скакалку, вращая её назад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1.Разучить прыжки на двух ногах через</w:t>
              <w:br/>
              <w:t>скакалку, вращая её назад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2.Повторить ходьбу с перешагиванием</w:t>
              <w:br/>
              <w:t>через скамей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Повторить подвижную игру «Воробьи, вороны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4.Развивать координацию движений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рыжков на двух ногах через скакалку, вращая ее назад, знать правила игры "Воробьи, вороны"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 , 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трудничать в ходе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идеть ошибку и исправлять ее по указанию взрослого, осуществлять действие по образцу и заданному правил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Выполнять прыжки на двух ногах через</w:t>
              <w:br/>
              <w:t>скакалку, вращая её наза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грать в подвижную игру "Воробьи, вороны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Прыжки на двух ногах через скакалку, вращая её назад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1.Повторить  прыжки на двух ногах через</w:t>
              <w:br/>
              <w:t>скакалку, вращая её назад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2.Повторить ходьбу с перешагиванием</w:t>
              <w:br/>
              <w:t>через скамей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Повторить подвижную игру «Воробьи, вороны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4.Развивать координацию движений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рыжков на двух ногах через скакалку, вращая ее назад, знать правила игры "Воробьи, вороны"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 , 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трудничать в ходе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идеть ошибку и исправлять ее по указанию взрослого, осуществлять действие по образцу и заданному правил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Выполнять прыжки на двух ногах через</w:t>
              <w:br/>
              <w:t>скакалку, вращая её наза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грать в подвижную игру "Воробьи, вороны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Равномерный медлен</w:t>
              <w:softHyphen/>
              <w:t>ный бе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1. Равномерный медленный бег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2. Повторить прыжки на двух ногах через скакалку, вращая её назад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Повторить подвижную игру "Охотники и утки"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4. Воспитывать выносливость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выносливость во время бега, осваивать технику прыжков на двух ногах через скакалку, вращая ее назад , знать правила игры "Охотники и утки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развитие навыков сотрудничества со сверстниками и взрослыми в разных социальных ситуациях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 сотрудничать и способствовать продуктивной кооперации, устанавливать рабочие отно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формулировать познавательные цели, находить и выделять необходимую информ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Выполнять беговые упражн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ую игру "Охотники и утки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Комплекс упражнений с гимнастическими пал</w:t>
              <w:softHyphen/>
              <w:t>ками, направленный на формирование правиль</w:t>
              <w:softHyphen/>
              <w:t>ной осанк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pacing w:val="10"/>
                <w:sz w:val="24"/>
                <w:szCs w:val="24"/>
              </w:rPr>
              <w:t>1.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Повторить бег из различных исходных полож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pacing w:val="10"/>
                <w:sz w:val="24"/>
                <w:szCs w:val="24"/>
              </w:rPr>
              <w:t>2</w:t>
            </w:r>
            <w:r>
              <w:rPr>
                <w:rStyle w:val="FontStyle13"/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.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Разучить комплекс упражнений с гим-</w:t>
              <w:br/>
              <w:t>настическими палками, направленный</w:t>
              <w:br/>
              <w:t>на формирование правильной осан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pacing w:val="10"/>
                <w:sz w:val="24"/>
                <w:szCs w:val="24"/>
              </w:rPr>
              <w:t>3.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Повторить подвижную игру «Пере-</w:t>
              <w:br/>
              <w:t>дал-садись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и составлять комплексы упражнений с гимнастическими палками, направленные на формирование правильной осан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 , 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трудничать в ходе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формулировать познавательные цели, находить и выделять необходимую информ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ставлять комплексы упражнений с гимнастическими палками, направленные на формирование правильной осанки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ую игру "Передал-садись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Метание теннисного мя</w:t>
              <w:softHyphen/>
              <w:t>ча в вертикальную цель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Повторить комплекс упражнений с</w:t>
              <w:br/>
              <w:t>гимнастическими палками, направленный на формирование правильной</w:t>
              <w:br/>
              <w:t>осан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pacing w:val="10"/>
                <w:sz w:val="24"/>
                <w:szCs w:val="24"/>
              </w:rPr>
              <w:t>2.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Повторить метание теннисного мяча в</w:t>
              <w:br/>
              <w:t xml:space="preserve">вертикальную цель с </w:t>
            </w:r>
            <w:r>
              <w:rPr>
                <w:rStyle w:val="FontStyle13"/>
                <w:rFonts w:cs="Times New Roman" w:ascii="Times New Roman" w:hAnsi="Times New Roman"/>
                <w:i/>
                <w:sz w:val="24"/>
                <w:szCs w:val="24"/>
              </w:rPr>
              <w:t xml:space="preserve">5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pacing w:val="10"/>
                <w:sz w:val="24"/>
                <w:szCs w:val="24"/>
              </w:rPr>
              <w:t>3</w:t>
            </w:r>
            <w:r>
              <w:rPr>
                <w:rStyle w:val="FontStyle13"/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.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Разучить подвижную игру «Попади в</w:t>
              <w:br/>
              <w:t>мяч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ие способы метания теннисного мяча в вертикальную цель существуют, правила подвижной игры "Попади в мяч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 , 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ть в группе, устанавливать рабочие отно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осуществлять действие по образцу и заданному правил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в вертикальную цель различными способами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ую игру "Попади в мяч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Метание теннисного мя</w:t>
              <w:softHyphen/>
              <w:t>ча в вертикальную цель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Повторить комплекс упражнений с</w:t>
              <w:br/>
              <w:t>гимнастическими палками, направленный на формирование правильной</w:t>
              <w:br/>
              <w:t>осан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pacing w:val="10"/>
                <w:sz w:val="24"/>
                <w:szCs w:val="24"/>
              </w:rPr>
              <w:t>2.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Повторить метание теннисного мяча в</w:t>
              <w:br/>
              <w:t xml:space="preserve">вертикальную цель с </w:t>
            </w:r>
            <w:r>
              <w:rPr>
                <w:rStyle w:val="FontStyle13"/>
                <w:rFonts w:cs="Times New Roman" w:ascii="Times New Roman" w:hAnsi="Times New Roman"/>
                <w:i/>
                <w:sz w:val="24"/>
                <w:szCs w:val="24"/>
              </w:rPr>
              <w:t xml:space="preserve">5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pacing w:val="10"/>
                <w:sz w:val="24"/>
                <w:szCs w:val="24"/>
              </w:rPr>
              <w:t>3</w:t>
            </w:r>
            <w:r>
              <w:rPr>
                <w:rStyle w:val="FontStyle13"/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.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Повторить подвижную игру «Попади в</w:t>
              <w:br/>
              <w:t>мяч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ие способы метания теннисного мяча в вертикальную цель существуют, правила подвижной игры "Попади в мяч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 , 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ть в группе, устанавливать рабочие отно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осуществлять действие по образцу и заданному правил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в вертикальную цель различными способами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ую игру "Попади в мяч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Прыжок в высоту с пря</w:t>
              <w:softHyphen/>
              <w:t>мого разбег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Разучить комплекс упражнений с набивными мячами, направленный на раз-</w:t>
              <w:br/>
              <w:t>витие силы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pacing w:val="10"/>
                <w:sz w:val="24"/>
                <w:szCs w:val="24"/>
              </w:rPr>
              <w:t>2.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Разучить прыжок в высоту с прямого</w:t>
              <w:br/>
              <w:t>разбег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Повторить подвижную игру "Попади в цель"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прыжка в высоту с прямого разбега, правила подвижной игры "Попади в цель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, развитие навыков сотрудничества со  сверстниками и взрослыми в разных социальных ситуациях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видеть ошибку и исправлять ее по указанию взрослого, сохранять заданную ц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прыгать в высоту с прямого разбег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ую игру "Попади в цель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Прыжок в высоту с пря</w:t>
              <w:softHyphen/>
              <w:t>мого разбега на результа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Повторить комплекс упражнений с набивными мячами, направленный на раз-</w:t>
              <w:br/>
              <w:t>витие силы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pacing w:val="10"/>
                <w:sz w:val="24"/>
                <w:szCs w:val="24"/>
              </w:rPr>
              <w:t>2.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Повторить прыжок в высоту с прямого</w:t>
              <w:br/>
              <w:t>разбег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Повторить подвижную игру "Попади в цель"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прыжка в высоту с прямого разбега, правила подвижной игры "Попади в цель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, развитие навыков сотрудничества со  сверстниками и взрослыми в разных социальных ситуациях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представлять конкретное содержание и сообщать его в устной фор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овый уровень отношения к самому себе как субъекту деятельности, сохранять заданную ц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прыгать в высоту на результа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ую игру "Попади в цель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Метание теннисного мя</w:t>
              <w:softHyphen/>
              <w:t>ча в горизонтальную цель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1.Повторить метание теннисного мяча в</w:t>
              <w:br/>
              <w:t>горизонтальную цель с 5 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2.Повторить прыжок в высоту с прямого разбег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3.Повторить подвижную игру «Волк</w:t>
              <w:br/>
              <w:t>во рву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ие способы метания теннисного мяча в горизонтальную цель существуют, правила подвижной игры "Волк во рву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 , 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ть в группе, устанавливать рабочие отно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осуществлять действие по образцу и заданному правил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в горизонтальную цель различными способами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ую игру "Волк во рву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Метание теннисного мя</w:t>
              <w:softHyphen/>
              <w:t>ча в горизонталь-ную цель на результа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1.Повторить метание теннисного мяча в</w:t>
              <w:br/>
              <w:t>горизонтальную цель с 5 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2.Повторить прыжок в высоту с прямого разбег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3.Повторить подвижную игру «Волк</w:t>
              <w:br/>
              <w:t>во рву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ие способы метания теннисного мяча в горизонтальную цель существуют, правила подвижной игры "Волк во рву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 , 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ть в группе, устанавливать рабочие отно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осуществлять действие по образцу и заданному правил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в горизонтальную цель различными способами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ую игру "Волк во рву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Прыжки через скакалку на одной ноге, вращая её назад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1.Разучить прыжки через скакалку на</w:t>
              <w:br/>
              <w:t>одной ноге, вращая её назад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2.Повторить метание теннисного мяча в</w:t>
              <w:br/>
              <w:t>горизонтальную цель с 5 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3.Подвижная игра «Вызов номеров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4.Воспитывать внимание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рыжков на одной ноге через скакалку, вращая ее назад, знать правила игры "Вызов номеров"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 , 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трудничать в ходе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идеть ошибку и исправлять ее по указанию взрослого, осуществлять действие по образцу и заданному правил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Выполнять прыжки одной ноге через</w:t>
              <w:br/>
              <w:t>скакалку, вращая её наза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грать в подвижную игру "Вызов номеров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Броски набивного мяча (1 кг) от груди на даль</w:t>
              <w:softHyphen/>
              <w:t>ность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1.Повторить прыжки через скакалку на</w:t>
              <w:br/>
              <w:t>одной ноге, вращая её назад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2.Повторить бросок набивного мяча</w:t>
              <w:br/>
              <w:t>(1 кг) от груди на дальность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3.Подвижная игра «Третий лишний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4.Развивать силу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бросков набивного мяча способом "от груди",правила подвижной игры "Третий лишний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 , 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 сотрудничать и способствовать продуктивной кооперации, слушать и слышать учителя и друг друг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бросать набивной мяч способом "от груди"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ую игру "Третий лишний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Прыжки через скакалку с продвижением вперёд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1.Повторить прыжки через скакалку с</w:t>
              <w:br/>
              <w:t>продвижением вперёд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2.Повторить комплекс упражнений с</w:t>
              <w:br/>
              <w:t>набивными мячами, направленный на</w:t>
              <w:br/>
              <w:t>развитие силы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3.Подвижная игра «Совушка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рыжков через скакалку с продвижением вперед, знать правила игры "Совушка"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, развитие навыков сотрудничества со  сверстниками и взрослыми в разных социальных ситуациях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лушать и слышать друг друга и учителя, уважать иное мне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формулировать познавательные цели, сохранять заданную ц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поведения на уроках гимнастики, описывать технику разучиваемых упражнений, играть в игру "Запрещенное движение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Преодоление препят</w:t>
              <w:softHyphen/>
              <w:t>ствий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Преодолеть полосу препятствий с использованием элементов лёгкой атлети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Развивать быстроту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реодолевать полосу препятств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, развитие этических чувств, доброжелательности и эмоционально-нравственной отзывчивост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бывать недостающую информацию с помощью вопросов, слушать и слышать уч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долевать полосу препятствий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Подвижные игры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Повторить подвижные игры по выбору ученик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Воспитывать взаимопомощь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се изученные подвижные игры, как выбирать одну из них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развитие навыков сотрудничества со сверстниками и взрослыми в разных социальных ситуациях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лушать и слышать друг друга и учителя, уважать иное мне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формулировать познавательные цели, находить и выделять необходимую информ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подвижные игры и играть в них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с основами акробатики (22 часа) + Знания о физической культуре (1 час)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Правила поведения на уроках гимнастик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Повторить правила поведения на уроках гимнасти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Повторить ходьбу на носках по перевёрнутой скамейке (ограниченная площадь опоры)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Повторить подвижную игру «Запрещённое движение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ведения на уроках гимнастики, правила подвижной игры "Запрещенное движение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развитие навыков сотрудничества со сверстникам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слышать друг друга и учителя, уважать иное мне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формулировать познавательные цели, сохранять заданную ц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поведения на уроках гимнастики, описывать технику разучиваемых упражнений, играть в игру "Запрещенное движение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Кувырок вперёд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Повторить кувырок вперёд из упора</w:t>
              <w:br/>
              <w:t>присев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Повторить стойку на лопатках из седа</w:t>
              <w:br/>
              <w:t>согнув ног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Разучить подвижную игру «Не давай</w:t>
              <w:br/>
              <w:t>мяч водящему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кувырка вперед, правила подвижной игры "Не давай мяч водящему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,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, формирование эстетических потребностей, ценностей и чувств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в ходе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действие по образцу и заданному правилу , адекватно оценивать свои действия и действия партне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увырок вперед, играть в игру "Не давай мяч водящему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Кувырок вперёд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Повторить кувырок вперёд из упора</w:t>
              <w:br/>
              <w:t>присев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Повторить стойку на лопатках из седа</w:t>
              <w:br/>
              <w:t>согнув ног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Разучить подвижную игру «Не давай</w:t>
              <w:br/>
              <w:t>мяч водящему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кувырка вперед, правила подвижной игры "Не давай мяч водящему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,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, формирование эстетических потребностей, ценностей и чувств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в ходе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действие по образцу и заданному правилу , адекватно оценивать свои действия и действия партне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увырок вперед, играть в игру "Не давай мяч водящему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выполнения кувырка вперед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1.Обучить  выполнению 3 кувырков вперёд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2.Повторить лазание по гимнастической стен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Повторить подвижную игру «Не давай мяч водящему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ие варианты выполнения кувырка вперед существуют, правила игры "Не давай мяч водящему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 , 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, формирование эстетических потребностей, ценностей и чувст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ывать недостающую информацию с помощью вопросов, представлять конкретное содержание и сообщать его в устной форм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действие по образцу и заданному правилу, контролировать свою деятельность по результа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зличные варианты кувырка вперед, играть в игру "Не давай мяч водящему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Правила составления комплексов упражне</w:t>
              <w:softHyphen/>
              <w:t>ний, направленных на развитие физических качеств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1.Познакомить с правилами составления комплексов упражнений, направленных на развитие физических качеств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2.Повторить выполнение 3 кувырков</w:t>
              <w:br/>
              <w:t>вперёд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Повторить эстафету с обручами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и составлять комплексы упражнений, направленных на развитие физических качест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 , 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трудничать в ходе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формулировать познавательные цели, находить и выделять необходимую информ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ставлять комплексы упражнений, направленных на развитие физических качеств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эстафет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Стойка на лопатках из упора присев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1.Обучить стойке на лопатках из упора</w:t>
              <w:br/>
              <w:t>присев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2.Разучить комплекс упражнений, направленный на развитие гибк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Повторить подвижную игру «Совушка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выполнять стойку на лопатках из упора присев, правила подвижной игры "Совушка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принятие и освоение социальной роли обучающего; развитие этических чувств, понимание и сопереживание чувствам других людей; формирование эстетических потребностей, ценностей и чувст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сотрудничать и способствовать продуктивной кооперации, слушать и слышать учителя и друг друг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йку на лопатках из упора присев. играть в подвижную игру "Совушка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Стойка на лопатках из упора присев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1.Продолжить обучение стойке на лопатках из упора</w:t>
              <w:br/>
              <w:t>присев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2.Повторить комплекс упражнений, направленный на развитие гибк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Повторить подвижную игру «Совушка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выполнять стойку на лопатках из упора присев, правила подвижной игры "Совушка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; развитие этических чувств, понимание и сопереживание чувствам других людей; формирование эстетических потребностей, ценностей и чувст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сотрудничать и способствовать продуктивной кооперации, слушать и слышать учителя и друг друг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йку на лопатках из упора присев. играть в подвижную игру "Совушка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«Мост» из положения лёжа на спин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1.Повторить комплекс упражнений, направленный на развитие гибк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2.Обучить «мосту» из положения лёжа</w:t>
              <w:br/>
              <w:t>на спин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Подвижная игра «Передай мяч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4.Развивать гибкость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выполнения "моста" из положения лежа на спине, правила подвижной игры "Передай мяч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; формирование эстетических потребностей, ценностей и чувст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в ходе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идеть ошибку и исправлять ее по указанию взросло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мост" из положения лежа на спине. играть в подвижную игру "Передай мяч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«Мост» из положения лёжа на спин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1.Повторить комплекс упражнений, направленный на развитие гибк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2.Продолжить обучение «мосту» из положения лёжа</w:t>
              <w:br/>
              <w:t>на спин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Подвижная игра «Передай мяч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4.Развивать гибкость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выполнения "моста" из положения лежа на спине, правила подвижной игры "Передай мяч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; формирование эстетических потребностей, ценностей и чувст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в ходе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идеть ошибку и исправлять ее по указанию взросло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мост" из положения лежа на спине. играть в подвижную игру "Передай мяч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Вис, согнув ног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Разучить вис, согнув ног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Повторить «мост» из положения лёжа</w:t>
              <w:br/>
              <w:t>на спин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Повторить подвижную игру «Охотники и утки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4.Развивать силу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выполнения виса, согнув ноги, правила подвижной игры "Охотники и утки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сочувствия другим людям,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ывать недостающую информацию с помощью вопросов 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понимать оценку взрослого и сверстника, сохранять заданную цель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с, согнув ноги. играть в подвижную игру "Охотники и утки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Комплекс ритмической гимнастик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Разучить комплекс упражнений ритмической гимнасти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Повторить вис, согнув ног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Подвижная игра «Запрещённое движение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4.Развивать координацию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комплекс  упражнений ритмической гимнастики, знать правила подвижной игры "Запрещенное движение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 , 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трудничать в ходе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формулировать познавательные цели, находить и выделять необходимую информ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пражнений ритмической гимнастики, играть в подвижную игру "Запрещенное движение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Комплекс ритмической гимнастик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Повторить комплекс упражнений ритмической гимнасти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Повторить вис, согнув ног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Подвижная игра «Запрещённое движение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4.Развивать координацию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комплекс  упражнений ритмической гимнастики, знать правила подвижной игры "Запрещенное движение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 , 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трудничать в ходе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формулировать познавательные цели, находить и выделять необходимую информ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пражнений ритмической гимнастики, играть в подвижную игру "Запрещенное движение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Перекат назад в группи</w:t>
              <w:softHyphen/>
              <w:t>ровке с последующей опорой руками за голо</w:t>
              <w:softHyphen/>
              <w:t>вой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Повторить комплекс упражнений</w:t>
              <w:br/>
              <w:t>ритмической гимнасти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Разучить перекат назад в группировке с последующей опорой руками за головой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Повторить подвижную игру «Невод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выполнения переката назад в группировке с последующей опорой руками за головой, правила игры "Невод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сочувствия другим людям,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трудничать в ходе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действие по образцу и заданному правилу, адекватно оценивать свои действия и действия партне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кат</w:t>
            </w: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азад в группировке с последующей опорой руками за голо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грать в подвижную игру "Невод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Перекат назад в группи</w:t>
              <w:softHyphen/>
              <w:t>ровке с последующей опорой руками за голо</w:t>
              <w:softHyphen/>
              <w:t>вой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Повторить комплекс упражнений</w:t>
              <w:br/>
              <w:t>ритмической гимнасти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Повторить перекат назад в группировке с последующей опорой руками за головой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Повторить подвижную игру «Невод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выполнения переката назад в группировке с последующей опорой руками за головой, правила игры "Невод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сочувствия другим людям,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трудничать в ходе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действие по образцу и заданному правилу, адекватно оценивать свои действия и действия партне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кат</w:t>
            </w: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азад в группировке с последующей опорой руками за голо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грать в подвижную игру "Невод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Перелезание через препятствие (высота 90 см)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Обучить перелезанию через препятствие (высота 90 см)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Повторить перекат назад в группировке с последующей опорой руками за головой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 Разучить подвижную игру "Гонка мячей по кругу"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ие существуют варианты перелезания через препятствие, правила подвижной игры "Гонка мячей по кругу.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развитие самостоятельности и личной ответственности за свои поступки; формирование эстетических потребностей, ценностей и чувст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ть и слышать друг друга и учителя, работать в групп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перелезать через препят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грать в подвижную игру "Гонка мячей по кругу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Вис на согнутых руках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1.Повторить перелезание через препятствие (высота 90 см)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2.Разучить вис на согнутых рук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Повторить подвижную игру «Гонка</w:t>
              <w:br/>
              <w:t>мячей по кругу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4.Развивать силу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выполнять перелезание через препятствие, как выполнять вис на согнутых руках, знать правила игры "Гонка мячей по кругу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; формирование эстетических потребностей, ценностей и чувст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 сотрудничать и способствовать продуктивной кооперации 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формулировать познавательные цели, находить и выделять необходимую информ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перелезать через препят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полнять вис на согнутых руках, играть в подвижную игру "Гонка мячей по кругу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Переползание по-пластунск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1.Повторить вис на согнутых рук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2.Разучить переползание по-пластунс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Повторить подвижную игру «Передай</w:t>
              <w:br/>
              <w:t>мяч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выполнять переползание по-пластунски, правила игры "Передай мяч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развитие самостоятельности и личной ответственности за свои поступки; формирование эстетических потребностей, ценностей и чувст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ть и слышать друг друга и учителя, работать в групп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осознавать самого себя как движущую силу своего научения, свою способность к преодолению препятствий и самокоррекции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выполнять переползание по-пластун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грать в подвижную игру "Передай мяч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Подтягивание из виса лёжа на низкой пере</w:t>
              <w:softHyphen/>
              <w:t>кладин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1.Повторить подтягивание из виса лёжа на низкой перекладин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2.Повторить переползание по-пластунс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Подвижная игра «Охотники и утки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выполнения подтягивания из виса лежа на низкой перекладине, правила подвижной игры "Охотники и утки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достаточной полнотой и точностью выражать свои мысли в соответствии с задачами и условиями коммуникации, слушать и слышать друг друг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понимать оценку взрослого и сверстника, сохранять заданную ц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проходить тестирование подтягивания из виса лежа на низкой переклад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грать в подвижную игру "Охотники и утки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Комбинация из элемен</w:t>
              <w:softHyphen/>
              <w:t>тов акробатик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1.Повторить элементы акробатики</w:t>
              <w:br/>
              <w:t>(кувырки вперёд, стойка на лопатках,</w:t>
              <w:br/>
              <w:t>«мост», перекаты в группировке)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2.Разучить комбинацию из элементов</w:t>
              <w:br/>
              <w:t>акробати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Повторить подвижную игру «Невод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выполнения элементов акробатики, правила игры "Невод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сочувствия другим людям,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достаточной полнотой и точностью выражать свои мысли в соответствии с задачами и условиями коммуникации, слушать и слышать друг друг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понимать оценку взрослого и сверстника, сохранять заданную ц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выполнять элементы акробатики(кувырки вперёд, стойка на лопатках,</w:t>
              <w:br/>
              <w:t xml:space="preserve">«мост», перекаты в группировк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полнять комбинацию из элементов акробатики, играть в подвижную игру "Невод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Полоса препятствий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Повторить комбинацию из элементов</w:t>
              <w:br/>
              <w:t>акробати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Полоса препятствий с элементами акробатики и гимнасти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Повторить подвижную игру «Гонка</w:t>
              <w:br/>
              <w:t>мячей по кругу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реодолевать полосу препятствий, правила подвижной игры "Гонка мячей по кругу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отивов учебной деятельности и осознание личностного смысла учения, принятие и освоение социальной роли обучающегося; </w:t>
            </w: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азвитие этических чувств, доброжелательности и эмоционально-нравственной отзывчив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ывать недостающую информацию с помощью вопросов, слушать и слышать уч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преодолевать полосу препят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грать в подвижную игру "Гонка мячей по кругу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07.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Полоса препятствий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Повторить комбинацию из элементов</w:t>
              <w:br/>
              <w:t>акробати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Полоса препятствий с элементами акробатики и гимнасти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Повторить подвижную игру «Гонка</w:t>
              <w:br/>
              <w:t>мячей по кругу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реодолевать полосу препятствий, правила подвижной игры "Гонка мячей по кругу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отивов учебной деятельности и осознание личностного смысла учения, принятие и освоение социальной роли обучающегося; </w:t>
            </w: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азвитие этических чувств, доброжелательности и эмоционально-нравственной отзывчив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ывать недостающую информацию с помощью вопросов, слушать и слышать уч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преодолевать полосу препят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грать в подвижную игру "Гонка мячей по кругу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08.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Подвижные игры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Повторить подвижные игры по выбору ученик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Воспитывать взаимопомощь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се изученные подвижные игры, как выбирать одну из них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развитие навыков сотрудничества со сверстниками и взрослыми в разных социальных ситуациях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слышать друг друга и учителя, уважать иное мне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формулировать познавательные цели, находить и выделять необходимую информ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подвижные игры и играть в них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09.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Подвижные игры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Повторить подвижные игры по выбору ученик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Воспитывать взаимопомощь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се изученные подвижные игры, как выбирать одну из них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развитие навыков сотрудничества со сверстниками и взрослыми в разных социальных ситуациях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слышать друг друга и учителя, уважать иное мне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самостоятельно формулировать познавательные цели, находить и выделять необходимую информ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подвижные игры и играть в них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b/>
                <w:sz w:val="24"/>
                <w:szCs w:val="24"/>
              </w:rPr>
              <w:t>Лыжная подготовка и подвижные игры на воздухе (20 часов) + Знания о физической культуре (1 час)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Правила поведения на уроках по лыжной под</w:t>
              <w:softHyphen/>
              <w:t>готовк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Рассказать о правилах поведения на</w:t>
              <w:br/>
              <w:t>уроках по лыжной подготов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Повторить передвижение скользящим шаго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Равномерное передвижение до 500 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ие организационно-методические требования применяются на уроках лыжной подготовки, какую спортивную форму надевать в зимнее время, как подбирать инвентарь, технику скользящего шаг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отивов учебной деятельности и осознание личностного смысла учения, принятие и освоение социальной роли обучающегося; </w:t>
            </w: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азвитие навыков сотрудничества со сверстниками и взрослыми в разных социальных ситуац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 сотрудничать и способствовать продуктивной кооперации. представлять конкретное содержание и сообщать его в устной форм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новый уровень отношения к самому себе как субъекту деятельности, находить и выделять необходимую информ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б организационно-методических требованиях, применяемых на уроках лыжной подготовки, передвигаться на лыжах скользящим шагом.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Повторение поворотов переступани-ем на мест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Совершенствовать передвижение</w:t>
              <w:br/>
              <w:t>скользящим шаго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Повторить повороты переступанием</w:t>
              <w:br/>
              <w:t>вокруг пяток и носков лыж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Игра на лыжах «Воротца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выполнять повороты переступанием на месте, правила подвижной игры "Воротца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, формирование эстетических потребностей, ценностей и чувст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в ходе групповой работы, слушать и слышать друг друг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действие по образцу и заданному правилу, сохранять заданную ц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орачиваться на лыжах переступанием, передвигаться на лыжах различными ходам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Поворот переступани-ем в движени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 Разучить поворот переступанием в движен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 Познакомить с попеременным двухшажным ходо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 Равномерное передвижение до 800 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выполнять повороты переступанием в движении, как двигаться попеременным двухшажным ходом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, формирование эстетических потребностей, ценностей и чувст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в ходе групповой работы, слушать и слышать друг друг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действие по образцу и заданному правилу, сохранять заданную ц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орачиваться на лыжах переступанием в движении, передвигаться на лыжах попеременным двухшажным ходом.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Передвижение попере</w:t>
              <w:softHyphen/>
              <w:t>менным двухшажным ходо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1.Разучить передвижение попеременным двухшажным ходо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2.Повторить поворот переступанием в</w:t>
              <w:br/>
              <w:t>движен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Игра «Снежком в цель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ак выполнять повороты на лыжах переступанием в движении, технику передвижения на лыжах попеременным двухшажным ходом, скользящим и ступающим шаго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развитие навыков сотрудничества со сверстниками и взрослыми в разных социальных ситуациях, формирование установки на безопасный и здоровый образ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в ходе групповой работы, слушать и слышать друг друг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действие по образцу и заданному правилу, сохранять заданную ц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орачиваться на лыжах переступанием в движении, передвигаться на лыжах попеременным двухшажным ходом, скользящим и ступающим шаго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Спуск в основной стойк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1.Повторить передвижение попеременным двухшажным ходо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2.Повторить спуск в основной стой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Повторить поворот переступанием</w:t>
              <w:br/>
              <w:t>при спуске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спуска на лыжах в основной стойке, технику передвижения на лыжах как выполнять повороты переступанием в движен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, формирование эстетических потребностей, ценностей и чувст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ывать недостающую информацию с помощью вопросов, слушать и слышать друг друга и уч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вать самого себя как движущую силу своего научения. свою способность к преодолению препятствий и самокорре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спускаться на лыжах в основной стойке, передвигаться на лыжах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Спуск в основной стойк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1.Повторить передвижение попеременным двухшажным ходо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2.Повторить спуск в основной стой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Повторить поворот переступанием</w:t>
              <w:br/>
              <w:t>при спуске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спуска на лыжах в основной стойке, технику передвижения на лыжах как выполнять повороты переступанием в движен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, формирование эстетических потребностей, ценностей и чувст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бывать недостающую информацию с помощью вопросов, слушать и слышать друг друга и уч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вать самого себя как движущую силу своего научения. свою способность к преодолению препятствий и самокорре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спускаться на лыжах в основной стойке, передвигаться на лыжах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Спуск в низкой стойк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1.Совершенствовать передвижение попеременным двухшажным ходо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2.Повторить спуск в низкой стой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Повторить подвижную игру «Быстрый лыжник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спуска на лыжах в низкой стойке, технику передвижения на лыжах попеременным двухшажным ходом, правила игры "Быстрый лыжник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, формирование эстетических потребностей, ценностей и чувст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ывать недостающую информацию с помощью вопросов, слушать и слышать друг друга и уч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вать самого себя как движущую силу своего научения. свою способность к преодолению препятствий и самокорре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спускаться на лыжах в низкой стойке, передвигаться на лыжах, играть в игру "Быстрый лыжник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Спуск в низкой стойк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1.Совершенствовать передвижение попеременным двухшажным ходо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2.Повторить спуск в низкой стой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Повторить подвижную игру «Быстрый лыжник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спуска на лыжах в низкой стойке, технику передвижения на лыжах попеременным двухшажным ходом, правила игры "Быстрый лыжник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, формирование эстетических потребностей, ценностей и чувст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ывать недостающую информацию с помощью вопросов, слушать и слышать друг друга и уч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вать самого себя как движущую силу своего научения. свою способность к преодолению препятствий и самокорре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спускаться на лыжах в низкой стойке, передвигаться на лыжах, играть в игру "Быстрый лыжник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Физическая нагрузка и её влияние на частоту сердечных сокращений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1.Рассказать о физической нагрузке и</w:t>
              <w:br/>
              <w:t>её влиянии на частоту сердечных сокращ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2.Совершенствовать спуск в низкой</w:t>
              <w:br/>
              <w:t>стой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3.Равномерное передвижение попере-</w:t>
              <w:br/>
              <w:t>менным двухшажным ходом до 800 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раскрывать влияние  физической подготовки на частоту сердечных сокращений, уметь выполнять спуск в низкой стойке, передвигаться попеременным двухшажным ходо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формирование установки на безопасный и здоровый образ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ушать и слышать друг друга, добывать недостающую информацию с помощью вопрос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действие по образцу и заданному правилу, адекватно оценивать свои действия и действия партнер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сказывать о влиянии  физической нагрузки на частоту сердечных сокращений, выполнять спуск в низкой стойке, передвигать ся попеременным двухшажным ходо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Подъём «Лесенкой»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.Повторить подъём «Лесенкой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.Совершенствовать спуск в низкой</w:t>
              <w:br/>
              <w:t>стой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3.Развивать силу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изученных лыжных ходов, технику подъема "лесенкой" и технику спуска в основной и низкой стойках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развитие этических чувств, формирование установки на безопасный и здоровый образ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слышать друг друга и уч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познавательные ц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пускаться на лыжах в низкой и основной стойках,подни-маться на склон "лесенкой" передвигаться на лыжах попеременным двухшажным и одновременным двухшажным ходом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Подъём «Ёлочкой»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.Разучить подъём «Ёлочкой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.Повторить спуск в основной стой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3.Равномерное передвижение попере-</w:t>
              <w:br/>
              <w:t>менным двухшажным ходом до 1000 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4.Воспитывать выносливость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изученных лыжных ходов, технику подъема "елочкой" и технику спуска в основной стойк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отивов учебной деятельности и осознание личностного смысла учения,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, формирование эстетических потребностей, ценностей и чувств, формирование установки на безопасный и здоровый образ жизни 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ывать недостающую информацию с помощью вопросов, слушать и слышать друг друга и уч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познавательные ц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спускаться на лыжах в основной стойке, подни-маться на склон "елочкой" передвигаться на лыжах попеременным двухшажным ходом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Подъём «Ёлочкой»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.Повторить подъём «Ёлочкой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.Повторить спуск в основной стой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3.Равномерное передвижение попере-</w:t>
              <w:br/>
              <w:t>менным двухшажным ходом до 1000 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4.Воспитывать выносливость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изученных лыжных ходов, технику подъема "елочкой" и технику спуска в стойк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отивов учебной деятельности и осознание личностного смысла учения,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, формирование эстетических потребностей, ценностей и чувств, формирование установки на безопасный и здоровый образ жизни 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ывать недостающую информацию с помощью вопросов, слушать и слышать друг друга и уч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познавательные ц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пускаться на лыжах в основной стойке, подни-маться на склон "елочкой" передвигаться на лыжах попеременным двухшажным ходом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Торможение падение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.Повторить подъём «Ёлочкой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.Повторить торможение падением на</w:t>
              <w:br/>
              <w:t>бок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3.Повторить игру на лыжах «Кто</w:t>
              <w:br/>
              <w:t>дальше? 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подъема на склон "елочкой", технику торможения падением, правила подвижной игры "Кто дальше?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отивов учебной деятельности и осознание личностного смысла учения,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, формирование эстетических потребностей, ценностей и чувств, формирование установки на безопасный и здоровый образ жизни 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ывать недостающую информацию с помощью вопросов, слушать и слышать друг друга и уч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познавательные ц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одниматься на склон "елочкой", выполнять торможение падением, играть в игру "Кто дальше?"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Торможение падение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.Повторить подъём «Ёлочкой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.Повторить торможение падением на</w:t>
              <w:br/>
              <w:t>бок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3.Повторить игру на лыжах «Кто</w:t>
              <w:br/>
              <w:t>дальше? 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подъема на склон "елочкой", технику торможения падением, правила подвижной игры "Кто дальше?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отивов учебной деятельности и осознание личностного смысла учения,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, формирование эстетических потребностей, ценностей и чувств, формирование установки на безопасный и здоровый образ жизни 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ывать недостающую информацию с помощью вопросов, слушать и слышать друг друга и уч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познавательные ц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одниматься на склон "елочкой", выполнять торможение падением, играть в игру "Кто дальше?"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Равномерное передви</w:t>
              <w:softHyphen/>
              <w:t>жение по дистанци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.Совершенствовать подъём «Ёлочкой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.Равномерное передвижение до</w:t>
              <w:br/>
              <w:t>1200 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3.Повторить подвижную игру «Быстрый лыжник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ак распределять силы для прохождения дистанции 1200 м на лыжах, технику подъема на склон "елочкой",правила подвижной игры "Быстрый лыжник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;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рабочие отношения, содействовать сверстникам в достижении цел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познавательные цели, сохранять заданную ц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одниматься на склон "елочкой", проходить дистанцию 1200 м на лыжах, играть в игру "Быстрый лыжник"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Торможение «Плугом»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.Разучить торможение «Плугом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.Совершенствовать технику подъёмов</w:t>
              <w:br/>
              <w:t>«Лесенкой» и «Ёлочкой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3.Игра «Снежком в цель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торможения "плугом", технику подъема на склон "елочкой", правила подвижной игры "Снежком в цель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;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рабочие отношения, содействовать сверстникам в достижении цел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познавательные цели, сохранять заданную ц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одниматься на склон "елочкой", тормозить на лыжах "плугом", играть в игру "Снежком в цель"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Торможение «Плугом»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.Повторить торможение «Плугом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.Совершенствовать технику подъёмов</w:t>
              <w:br/>
              <w:t>«Лесенкой» и «Ёлочкой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3.Игра «Снежком в цель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торможения "плугом", технику подъема на склон "елочкой", правила подвижной игры "Снежком в цель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;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рабочие отношения, содействовать сверстникам в достижении цел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познавательные цели, сохранять заданную ц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одниматься на склон "елочкой", тормозить на лыжах "плугом", играть в игру "Снежком в цель"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Совершенствование изу</w:t>
              <w:softHyphen/>
              <w:t>ченных способов пере</w:t>
              <w:softHyphen/>
              <w:t>движения на лыжах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.Повторить торможение «Плугом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.Совершенствование изученных способов передвижения на лыж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3.Воспитывать выносливость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торможения "плугом",технику изученных способов передвижения на лыжах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; развитие умений не создавать конфликты и находить выходы из спорных ситуаций, формирование эстетических потребностей, ценностей и чувст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ывать недостающую информацию с помощью вопросов, слушать и слышать друг друга и уч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ть ошибку и исправлять ее по указанию взросло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тормозить на лыжах "плугом", передвигаться на лыжах изученными способами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Спуски и подъёмы изу</w:t>
              <w:softHyphen/>
              <w:t>ченными способам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.Совершенствование торможения</w:t>
              <w:br/>
              <w:t>«Плугом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.Совершенствование техники спусков</w:t>
              <w:br/>
              <w:t>и подъёмов изученными способ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3.Игра «Снежком в цель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торможения "плугом",технику спусков и подъемов изученными способами, правила игры "Снежком в цель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; развитие умений не создавать конфликты и находить выходы из спорных ситуаций, 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ывать недостающую информацию с помощью вопросов, слушать и слышать друг друга и уч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 по результа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пускаться со склона и подниматься на склон на лыжах изученными способами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Равномерное передви</w:t>
              <w:softHyphen/>
              <w:t>жени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.Равномерное передвижение по дис-</w:t>
              <w:br/>
              <w:t>танции до 1500 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.Воспитывать выносливость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ак распределять силы для прохождения дистанции 1500 м на лыжах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;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рабочие отношения, содействовать сверстникам в достижении цел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познавательные цели, сохранять заданную ц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оходить дистанцию 1200 м на лыжах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Эстафеты и подвижные игры на лыжах и санках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. Повторить изученные на уроках игры и эстафеты на лыжах и санках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 и эстафет, изученных на уроках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отивов учебной деятельности и осознание личностного смысла учения,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, формирование эстетических потребностей, ценностей и чувств, формирование установки на безопасный и здоровый образ жизни 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рабочие отношения, содействовать сверстникам в достижении цел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познавательные цели, сохранять заданную ц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грать в изученные на уроках игры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b/>
                <w:sz w:val="24"/>
                <w:szCs w:val="24"/>
              </w:rPr>
              <w:t>Легкая атлетика и подвижные игры (30 часов) + Знания о физической культуре (2 часа)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Техника безопасности на занятиях лёгкой ат</w:t>
              <w:softHyphen/>
              <w:t>летикой и подвижными играм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.Повторить технику безопасности на</w:t>
              <w:br/>
              <w:t>занятиях лёгкой атлетикой и подвижными игр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.Повторить бег с изменением направл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3.Повторить подвижную игру «Вызов</w:t>
              <w:br/>
              <w:t>номеров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рименять правила поведения на занятиях легкой атлетикой и подвижными играми, как выполнять строевые упражнения, правила подвижной игры "Вызов номеров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, развитие навыков сотрудничества со сверстниками и взрослыми в разных социальных ситу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ушать и слышать друг друга, работать в групп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новый уровень отношения к самому себе как субъекту деятельности, находить и выделять необходимую информаци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сказывать о правилах поведения на занятиях легкой атлетикой и подвижными играми, выполнять строевые упражнения, играть в подвижную игру "Вызов номеров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Измерение длины и массы тела, показателей физических качеств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. Познакомить с измерением длины и массы тела, показателей физических ка</w:t>
              <w:softHyphen/>
              <w:t>честв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. Повторить бег в различном темпе под звуковые сигналы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3. Подвижная игра "Волк во рву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измеряют длину и массу тела, показатели физических качеств, технику бега в различном темпе, правила игры "Волк во рву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, развитие навыков сотрудничества со сверстниками и взрослыми в разных социальных ситу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в группе, устанавливать рабочие отно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действие по образцу и заданному правил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измерять длину и массу тела, показатели физических качест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ую игру "Волк во рву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Смыкание приставны</w:t>
              <w:softHyphen/>
              <w:t>ми шагами в шеренг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Повторить смыкание приставными</w:t>
              <w:br/>
              <w:t>шагами в шеренг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Повторить ходьбу противоходо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Повторить подвижную игру «Воробьи, вороны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ходьбу противоходом, смыкание приставными шагами в шеренге, правила подвижной игры "Воробьи, вороны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сверстниками и взрослыми в разных социальных ситуациях, формирование установки на безопасный и здоровый образ жизн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 сотрудничать и способствовать продуктивной коопер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сохранять заданную цель, осуществлять действие по образцу и заданному правил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ть ходьбу противоходом, смыкание приставными шагами в шеренге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ую игру "Воробьи, вороны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Смыкание приставны</w:t>
              <w:softHyphen/>
              <w:t>ми шагами в шеренг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Повторить смыкание приставными</w:t>
              <w:br/>
              <w:t>шагами в шеренг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Повторить ходьбу противоходо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Повторить подвижную игру «Воробьи, вороны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ходьбу противоходом, смыкание приставными шагами в шеренге, правила подвижной игры "Воробьи, вороны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сверстниками и взрослыми в разных социальных ситуациях, формирование установки на безопасный и здоровый образ жизн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ффективно сотрудничать и способствовать продуктивной коопер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хранять заданную цель, осуществлять действие по образцу и заданному правил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ть ходьбу противоходом, смыкание приставными шагами в шеренге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ую игру "Воробьи, вороны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Прыжок в длину спосо</w:t>
              <w:softHyphen/>
              <w:t>бом «согнув ноги»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Обучить прыжку в длину способом</w:t>
              <w:br/>
              <w:t>«согнув ноги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Разучить комплекс упражнений, направленный на развитие координации</w:t>
              <w:br/>
              <w:t>движ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Подвижная игра «Мышеловка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рыгать в длину способом "согнув ноги",комплекс упражнений, направленных на развитие координации движений, правила подвижной игры "Мышеловка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развитие навыков сотрудничества со сверстниками и взрослыми в разных социальных ситу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идеть ошибку и исправлять ее по указанию взрослого, сохранять заданную ц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ыгать в длину способом "согнув ноги"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ую игру "Мышеловка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Прыжок в длину спосо</w:t>
              <w:softHyphen/>
              <w:t>бом «согнув ноги»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Повторить прыжок в длину способом</w:t>
              <w:br/>
              <w:t>«согнув ноги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Повторить комплекс упражнений, направленный на развитие координации</w:t>
              <w:br/>
              <w:t>движ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Подвижная игра «Мышеловка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рыгать в длину способом "согнув ноги",комплекс упражнений, направленных на развитие координации движений, правила подвижной игры "Мышеловка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развитие навыков сотрудничества со сверстниками и взрослыми в разных социальных ситу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идеть ошибку и исправлять ее по указанию взрослого, сохранять заданную ц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ыгать в длину способом "согнув ноги"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ую игру "Мышеловка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Прыжки с высоты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Повторить прыжок в длину способом</w:t>
              <w:br/>
              <w:t>«согнув ноги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Обучить спрыгиванию с препятствия</w:t>
              <w:br/>
              <w:t>высотой до 60 с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Повторить комплекс упражнений, направленный на развитие координации</w:t>
              <w:br/>
              <w:t>движений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рыгать в длину способом "согнув ноги",как спрыгивать с препятствия, комплекс упражнений, направленных на развитие координации движен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;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ывать недостающую информацию с помощью вопрос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понимать оценку взрослого и сверстника, сохранять заданную ц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ыгать в длину способом "согнув ноги"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ыгивать с препятствия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6.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Прыжки с высоты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Повторить прыжок в длину способом</w:t>
              <w:br/>
              <w:t>«согнув ноги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Повторить спрыгивание с препятствия</w:t>
              <w:br/>
              <w:t>высотой до 60 с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Повторить комплекс упражнений, направленный на развитие координации</w:t>
              <w:br/>
              <w:t>движений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рыгать в длину способом "согнув ноги",как спрыгивать с препятствия, комплекс упражнений, направленных на развитие координации движен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;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ывать недостающую информацию с помощью вопрос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понимать оценку взрослого и сверстника, сохранять заданную ц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ыгать в длину способом "согнув ноги"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ыгивать с препятствия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 прыжка в длин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 Повторить спрыгивание с препят</w:t>
              <w:softHyphen/>
              <w:t>ствия высотой 60 с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 Совершенствовать прыжок в длину способом "согнув ноги"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 Повторить подвижную игру "Воробьи, вороны"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рыгать в длину способом "согнув ноги", правила подвижной игры "Воробьи, вороны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развитие навыков сотрудничества со сверстниками и взрослыми в разных социальных ситу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идеть ошибку и исправлять ее по указанию взрослого, сохранять заданную ц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ыгать в длину способом "согнув ноги"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ую игру "Воробьи, вороны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 прыжка в длин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 Повторить спрыгивание с препят</w:t>
              <w:softHyphen/>
              <w:t>ствия высотой 60 с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 Совершенствовать прыжок в длину способом "согнув ноги"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 Повторить подвижную игру "Воробьи, вороны"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рыгать в длину способом "согнув ноги", правила подвижной игры "Воробьи, вороны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развитие навыков сотрудничества со сверстниками и взрослыми в разных социальных ситу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идеть ошибку и исправлять ее по указанию взрослого, сохранять заданную ц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ыгать в длину способом "согнув ноги"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ую игру "Воробьи, вороны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Метание малого мяча на дальность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Повторить метание малого мяча на</w:t>
              <w:br/>
              <w:t>дальность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Повторить метание малого мяча на заданное расстоя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Подвижная игра «Третий лишний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ие способы метания теннисного мяча существуют, правила подвижной игры "Третий лишний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 , 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ть в группе, устанавливать рабочие отно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осуществлять действие по образцу и заданному правил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на дальность и на заданное расстояние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ую игру "Третий лишний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Метание малого мяча на дальность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Повторить метание малого мяча на</w:t>
              <w:br/>
              <w:t>дальность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Повторить метание малого мяча на заданное расстоя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Подвижная игра «Третий лишний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ие способы метания теннисного мяча существуют, правила подвижной игры "Третий лишний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 , 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в группе, устанавливать рабочие отно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действие по образцу и заданному правил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на дальность и на заданное расстояние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ую игру "Третий лишний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Метание малого мяча на дальность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Повторить метание малого мяча на</w:t>
              <w:br/>
              <w:t>дальность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Повторить метание малого мяча на заданное расстоя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Подвижная игра «Третий лишний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ие способы метания теннисного мяча существуют, правила подвижной игры "Третий лишний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 , 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в группе, устанавливать рабочие отно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действие по образцу и заданному правил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на дальность и на заданное расстояние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ую игру "Третий лишний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Броски набивного мяча (1 кг) из-за головы на дальность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Разучить броски набивного мяча (1кг)</w:t>
              <w:br/>
              <w:t>из-за головы на дальность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Повторить подвижную игру «Передал-садись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Развивать силу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бросков набивного мяча из-за головы, правила игры "Передал - садись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 , 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 сотрудничать и способствовать продуктивной кооперации, слушать и слышать учителя и друг друг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бросать набивной мячиз -за головы на дальнос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ую игру "Передал - садись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Броски набивного мяча (1 кг) из-за головы на дальность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Повторить броски набивного мяча (1кг)</w:t>
              <w:br/>
              <w:t>из-за головы на дальность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Повторить подвижную игру «Передал-садись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Развивать силу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бросков набивного мяча из-за головы, правила игры "Передал - садись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 , 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 сотрудничать и способствовать продуктивной кооперации, слушать и слышать учителя и друг друг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бросать набивной мячиз -за головы на дальнос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ую игру "Передал - садись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Броски набивного мяча (1 кг) из-за головы на дальность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Повторить броски набивного мяча (1кг)</w:t>
              <w:br/>
              <w:t>из-за головы на дальность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Повторить подвижную игру «Передал-садись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Развивать силу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бросков набивного мяча из-за головы, правила игры "Передал - садись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 , 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 сотрудничать и способствовать продуктивной кооперации, слушать и слышать учителя и друг друг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бросать набивной мяч из -за головы на дальнос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ую игру "Передал - садись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33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Броски набивного мяча (1 кг) снизу вперёд-вверх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Повторить броски набивного мяча</w:t>
              <w:br/>
              <w:t>(1кг) из-за головы на дальность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Разучить броски набивного мяча</w:t>
              <w:br/>
              <w:t>(1 кг) снизу вперёд-вверх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Разучить подвижную игру «Линейная</w:t>
              <w:br/>
              <w:t>эстафета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бросков набивного мяча снизу вперед - вверх, правила игры "Линейная эстафета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 , 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 сотрудничать и способствовать продуктивной кооперации, слушать и слышать учителя и друг друг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бросать набивной мяч снизу вперед - ввер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ую игру "Линейная эстафета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Броски набивного мяча (1 кг) снизу вперёд-вверх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Повторить броски набивного мяча</w:t>
              <w:br/>
              <w:t>(1кг) из-за головы на дальность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Разучить броски набивного мяча</w:t>
              <w:br/>
              <w:t>(1 кг) снизу вперёд-вверх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Разучить подвижную игру «Линейная</w:t>
              <w:br/>
              <w:t>эстафета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бросков набивного мяча снизу вперед - вверх, правила игры "Линейная эстафета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 , 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 сотрудничать и способствовать продуктивной кооперации, слушать и слышать учителя и друг друг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бросать набивной мяч снизу вперед - ввер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ую игру "Линейная эстафета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Броски набивного мяча (1 кг) снизу вперёд-вверх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Повторить броски набивного мяча</w:t>
              <w:br/>
              <w:t>(1кг) из-за головы на дальность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Разучить броски набивного мяча</w:t>
              <w:br/>
              <w:t>(1 кг) снизу вперёд-вверх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Разучить подвижную игру «Линейная</w:t>
              <w:br/>
              <w:t>эстафета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бросков набивного мяча снизу вперед - вверх, правила игры "Линейная эстафета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 , 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 сотрудничать и способствовать продуктивной кооперации, слушать и слышать учителя и друг друг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бросать набивной мяч снизу вперед - ввер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ую игру "Линейная эстафета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Соревнова-тельные уп</w:t>
              <w:softHyphen/>
              <w:t>ражнения и их отличие от физических упражне</w:t>
              <w:softHyphen/>
              <w:t>ний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1.Рассказать о соревновательных уп-</w:t>
              <w:br/>
              <w:t>ражнениях и их отличие от физических</w:t>
              <w:br/>
              <w:t>упражн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2.Повторить прыжки через скакалку с</w:t>
              <w:br/>
              <w:t>продвижением вперёд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3.Повторить «Линейную эстафету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объяснять отличия соревновательных упражнений от физических, уметь выполнять прыжки через скакалку с продвижением вперед, знать правила подвижной игры "Линейная эстафета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формирование установки на безопасный и здоровый образ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дставлять конкретное содержание и сообщать его в устной форме, слушать и слышать друг друг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понимать оценку взрослого и сверстника, сохранять заданную цел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сказывать об отличиях  физических упражнений и соревнователь-ных, играть в подвижную игру "Линейная эстафета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01.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Ведение баскетболь-ного мяч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Обучить ведению баскетбольного мяч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вномерный бег до </w:t>
            </w: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Style w:val="FontStyle17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мин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Повторить подвижную игру «Невод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ведения мяча, правила подвижной игры "Невод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;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ушать и слышать друг друга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хранять заданную цель, контролировать свою цель по результат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ть ведение мяча, играть в подвижную игру "Невод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Ведение баскетболь-ного мяч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Повторить ведение баскетбольного мяч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вномерный бег до </w:t>
            </w: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Style w:val="FontStyle17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мин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Повторить подвижную игру «Невод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ведения мяча, правила подвижной игры "Невод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;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ушать и слышать друг друга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хранять заданную цель, контролировать свою цель по результат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ть ведение мяча, играть в подвижную игру "Невод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Ведение баскетболь-ного мяча «змейкой»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Повторить ведение баскетбольного</w:t>
              <w:br/>
              <w:t>мяч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Обучить ведению баскетбольного мяча «змейкой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Подвижная игра «Мышеловка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ведения баскетбольного мяча "змейкой", правила подвижной игры "Мышеловка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;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ушать и слышать друг друга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хранять заданную цель, контролировать свою цель по результат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ть ведение баскетбольного мяча "змейкой", играть в подвижную игру "Мышеловка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Ведение баскетболь-ного мяча «змейкой»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Повторить ведение баскетбольного</w:t>
              <w:br/>
              <w:t>мяч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Повторить ведение баскетбольного мяча «змейкой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Подвижная игра «Мышеловка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ведения баскетбольного мяча "змейкой", правила подвижной игры "Мышеловка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;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ушать и слышать друг друга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хранять заданную цель, контролировать свою цель по результат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ть ведение баскетбольного мяча "змейкой", играть в подвижную игру "Мышеловка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Бросок баскетболь-ного мяча от груди двумя ру</w:t>
              <w:softHyphen/>
              <w:t>кам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Обучить броску баскетбольного мяча</w:t>
              <w:br/>
              <w:t>от груди двумя ру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Повторить ведение баскетбольного</w:t>
              <w:br/>
              <w:t>мяча «змейкой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Повторить подвижную игру «Пингвины с мячом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выполнения броска баскетбольного мяча от груди двумя руками, правила игры "Пингвины с мячом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, развитие навыков сотрудничества со сверстниками и взрослыми в разных социальных ситуациях, формирование установки на безопасный и здоровый образ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обывать необходимую информацию с помощью вопросов, слушать и слышать друг друг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формулировать познавательные цели, находить и выделять необходимую информацию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бросать мяч в баскетбольное кольцо от груди двумя руками, играть в подвижную игру "Пингвины с мячом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Бросок баскетболь-ного мяча от груди двумя ру</w:t>
              <w:softHyphen/>
              <w:t>кам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Продолжить обучение броску баскетбольного мяча</w:t>
              <w:br/>
              <w:t>от груди двумя ру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Повторить ведение баскетбольного</w:t>
              <w:br/>
              <w:t>мяча «змейкой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Повторить подвижную игру «Пингвины с мячом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выполнения броска баскетбольного мяча от груди двумя руками, правила игры "Пингвины с мячом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, развитие навыков сотрудничества со сверстниками и взрослыми в разных социальных ситуациях, формирование установки на безопасный и здоровый образ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обывать необходимую информацию с помощью вопросов, слушать и слышать друг друг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формулировать познавательные цели, находить и выделять необходимую информаци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бросать мяч в баскетбольное кольцо от груди двумя руками, играть в подвижную игру "Пингвины с мячом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Ведение футбольного мяч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Повторить бросок баскетбольного мяча от груди двумя ру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Обучить ведению футбольного мяча.</w:t>
            </w:r>
          </w:p>
          <w:p>
            <w:pPr>
              <w:pStyle w:val="Normal"/>
              <w:spacing w:before="0" w:after="0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вномерный бег до </w:t>
            </w: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Style w:val="FontStyle17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ми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ие варианты ведения мяча ногой существуют, технику выполнения броска баскетбольного мяча от груди двумя рукам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гордости за свою Родину и историю России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, развитие навыков сотрудничества со сверстниками и взрослыми в разных социальных ситу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ушать и слышать друг друга, добывать необходимую информацию с помощью вопрос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действие по образцу и заданному плану, адекватно оценивать свои действия и действия партнер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ть различные варианты ведения мяча ногой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Ведение футбольного мяч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Повторить бросок баскетбольного мяча от груди двумя ру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Продолжить обучение ведению футбольного мяча.</w:t>
            </w:r>
          </w:p>
          <w:p>
            <w:pPr>
              <w:pStyle w:val="Normal"/>
              <w:spacing w:before="0" w:after="0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вномерный бег до </w:t>
            </w: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Style w:val="FontStyle17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ми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ие варианты ведения мяча ногой существуют, технику выполнения броска баскетбольного мяча от груди двумя рукам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гордости за свою Родину и историю России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, развитие навыков сотрудничества со сверстниками и взрослыми в разных социальных ситу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ушать и слышать друг друга, добывать необходимую информацию с помощью вопрос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действие по образцу и заданному плану, адекватно оценивать свои действия и действия партнер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ть различные варианты ведения мяча ногой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 элементов спортивных игр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Повторить комплекс упражнений, направленный на развитие гибк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Повторить задания с элементами</w:t>
              <w:br/>
              <w:t>спортивных игр.</w:t>
            </w:r>
          </w:p>
          <w:p>
            <w:pPr>
              <w:pStyle w:val="Normal"/>
              <w:spacing w:before="0" w:after="0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Подвижная игра «Передал-садись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спортивных игр, как их выбирать, правила подвижной игры "Передал - садись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сверстниками, умений не создавать конфликты и находить выходы из спорных ситуаций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дставлять конкретное содержание и сообщать его в устной форме, слушать и слышать друг друга и уч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формулировать познавательные цели, находить и выделять необходимую информаци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грать в спортивные игры и подвижную игру "Передал - садись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 элементов спортивных игр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Повторить комплекс упражнений, направленный на развитие гибк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Повторить задания с элементами</w:t>
              <w:br/>
              <w:t>спортивных игр.</w:t>
            </w:r>
          </w:p>
          <w:p>
            <w:pPr>
              <w:pStyle w:val="Normal"/>
              <w:spacing w:before="0" w:after="0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Подвижная игра «Невод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спортивных игр, как их выбирать, правила подвижной игры "Невод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сверстниками, умений не создавать конфликты и находить выходы из спорных ситуаций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дставлять конкретное содержание и сообщать его в устной форме, слушать и слышать друг друга и уч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формулировать познавательные цели, находить и выделять необходимую информаци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грать в спортивные игры и подвижную игру "Невод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Подвижные игры и эста</w:t>
              <w:softHyphen/>
              <w:t>феты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Style w:val="FontStyle17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Повторить подвижные игры и эстафе</w:t>
              <w:softHyphen/>
              <w:t>ты по выбору учеников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се изученные подвижные игры, как выбирать одну из них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развитие навыков сотрудничества со сверстниками и взрослыми в разных социальных ситуациях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лушать и слышать друг друга и учителя, уважать иное мне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формулировать познавательные цели, находить и выделять необходимую информ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подвижные игры и играть в них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Подвижные игры и эста</w:t>
              <w:softHyphen/>
              <w:t>феты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Style w:val="FontStyle17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Повторить подвижные игры и эстафе</w:t>
              <w:softHyphen/>
              <w:t>ты по выбору учеников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се изученные подвижные игры, как выбирать одну из них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развитие навыков сотрудничества со сверстниками и взрослыми в разных социальных ситуациях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ть и слышать друг друга и учителя, уважать иное мне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формулировать познавательные цели, находить и выделять необходимую информ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подвижные игры и играть в них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FontStyle20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Style w:val="FontStyle20"/>
          <w:rFonts w:ascii="Times New Roman" w:hAnsi="Times New Roman" w:cs="Times New Roman"/>
          <w:color w:val="FF0000"/>
          <w:sz w:val="24"/>
          <w:szCs w:val="24"/>
        </w:rPr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ставила__________________________Ступникова Н.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квалификационной категории</w:t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entury Schoolbook" w:hAnsi="Century Schoolbook" w:cs="Century Schoolbook"/>
    </w:rPr>
  </w:style>
  <w:style w:type="character" w:styleId="WW8Num2z0">
    <w:name w:val="WW8Num2z0"/>
    <w:qFormat/>
    <w:rPr>
      <w:rFonts w:ascii="Century Schoolbook" w:hAnsi="Century Schoolbook" w:cs="Century Schoolbook"/>
    </w:rPr>
  </w:style>
  <w:style w:type="character" w:styleId="WW8Num3z0">
    <w:name w:val="WW8Num3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1">
    <w:name w:val="Нижний колонтитул Знак1"/>
    <w:basedOn w:val="Style14"/>
    <w:qFormat/>
    <w:rPr/>
  </w:style>
  <w:style w:type="character" w:styleId="FontStyle15">
    <w:name w:val="Font Style15"/>
    <w:basedOn w:val="Style14"/>
    <w:qFormat/>
    <w:rPr>
      <w:rFonts w:ascii="Arial" w:hAnsi="Arial" w:cs="Arial"/>
      <w:sz w:val="22"/>
      <w:szCs w:val="22"/>
    </w:rPr>
  </w:style>
  <w:style w:type="character" w:styleId="FontStyle21">
    <w:name w:val="Font Style21"/>
    <w:basedOn w:val="Style14"/>
    <w:qFormat/>
    <w:rPr>
      <w:rFonts w:ascii="Arial" w:hAnsi="Arial" w:cs="Arial"/>
      <w:b/>
      <w:bCs/>
      <w:sz w:val="20"/>
      <w:szCs w:val="20"/>
    </w:rPr>
  </w:style>
  <w:style w:type="character" w:styleId="FontStyle20">
    <w:name w:val="Font Style20"/>
    <w:basedOn w:val="Style14"/>
    <w:qFormat/>
    <w:rPr>
      <w:rFonts w:ascii="Arial" w:hAnsi="Arial" w:cs="Arial"/>
      <w:sz w:val="20"/>
      <w:szCs w:val="20"/>
    </w:rPr>
  </w:style>
  <w:style w:type="character" w:styleId="FontStyle18">
    <w:name w:val="Font Style18"/>
    <w:basedOn w:val="Style14"/>
    <w:qFormat/>
    <w:rPr>
      <w:rFonts w:ascii="Arial" w:hAnsi="Arial" w:cs="Arial"/>
      <w:i/>
      <w:iCs/>
      <w:sz w:val="20"/>
      <w:szCs w:val="20"/>
    </w:rPr>
  </w:style>
  <w:style w:type="character" w:styleId="FontStyle14">
    <w:name w:val="Font Style14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16">
    <w:name w:val="Font Style16"/>
    <w:basedOn w:val="Style14"/>
    <w:qFormat/>
    <w:rPr>
      <w:rFonts w:ascii="Arial" w:hAnsi="Arial" w:cs="Arial"/>
      <w:b/>
      <w:bCs/>
      <w:sz w:val="10"/>
      <w:szCs w:val="10"/>
    </w:rPr>
  </w:style>
  <w:style w:type="character" w:styleId="FontStyle19">
    <w:name w:val="Font Style19"/>
    <w:basedOn w:val="Style14"/>
    <w:qFormat/>
    <w:rPr>
      <w:rFonts w:ascii="Arial Narrow" w:hAnsi="Arial Narrow" w:cs="Arial Narrow"/>
      <w:b/>
      <w:bCs/>
      <w:sz w:val="14"/>
      <w:szCs w:val="14"/>
    </w:rPr>
  </w:style>
  <w:style w:type="character" w:styleId="FontStyle13">
    <w:name w:val="Font Style13"/>
    <w:basedOn w:val="Style14"/>
    <w:qFormat/>
    <w:rPr>
      <w:rFonts w:ascii="Candara" w:hAnsi="Candara" w:cs="Candara"/>
      <w:sz w:val="20"/>
      <w:szCs w:val="20"/>
    </w:rPr>
  </w:style>
  <w:style w:type="character" w:styleId="FontStyle12">
    <w:name w:val="Font Style12"/>
    <w:basedOn w:val="Style14"/>
    <w:qFormat/>
    <w:rPr>
      <w:rFonts w:ascii="Candara" w:hAnsi="Candara" w:cs="Candara"/>
      <w:i/>
      <w:iCs/>
      <w:sz w:val="20"/>
      <w:szCs w:val="20"/>
    </w:rPr>
  </w:style>
  <w:style w:type="character" w:styleId="FontStyle11">
    <w:name w:val="Font Style11"/>
    <w:basedOn w:val="Style14"/>
    <w:qFormat/>
    <w:rPr>
      <w:rFonts w:ascii="Candara" w:hAnsi="Candara" w:cs="Candara"/>
      <w:b/>
      <w:bCs/>
      <w:sz w:val="24"/>
      <w:szCs w:val="24"/>
    </w:rPr>
  </w:style>
  <w:style w:type="character" w:styleId="FontStyle24">
    <w:name w:val="Font Style24"/>
    <w:basedOn w:val="Style14"/>
    <w:qFormat/>
    <w:rPr>
      <w:rFonts w:ascii="Arial" w:hAnsi="Arial" w:cs="Arial"/>
      <w:sz w:val="20"/>
      <w:szCs w:val="20"/>
    </w:rPr>
  </w:style>
  <w:style w:type="character" w:styleId="FontStyle22">
    <w:name w:val="Font Style22"/>
    <w:basedOn w:val="Style14"/>
    <w:qFormat/>
    <w:rPr>
      <w:rFonts w:ascii="Arial" w:hAnsi="Arial" w:cs="Arial"/>
      <w:b/>
      <w:bCs/>
      <w:sz w:val="20"/>
      <w:szCs w:val="20"/>
    </w:rPr>
  </w:style>
  <w:style w:type="character" w:styleId="FontStyle29">
    <w:name w:val="Font Style29"/>
    <w:basedOn w:val="Style14"/>
    <w:qFormat/>
    <w:rPr>
      <w:rFonts w:ascii="Arial" w:hAnsi="Arial" w:cs="Arial"/>
      <w:sz w:val="20"/>
      <w:szCs w:val="20"/>
    </w:rPr>
  </w:style>
  <w:style w:type="character" w:styleId="FontStyle26">
    <w:name w:val="Font Style26"/>
    <w:basedOn w:val="Style14"/>
    <w:qFormat/>
    <w:rPr>
      <w:rFonts w:ascii="Arial" w:hAnsi="Arial" w:cs="Arial"/>
      <w:i/>
      <w:iCs/>
      <w:sz w:val="20"/>
      <w:szCs w:val="20"/>
    </w:rPr>
  </w:style>
  <w:style w:type="character" w:styleId="FontStyle30">
    <w:name w:val="Font Style30"/>
    <w:basedOn w:val="Style14"/>
    <w:qFormat/>
    <w:rPr>
      <w:rFonts w:ascii="Arial" w:hAnsi="Arial" w:cs="Arial"/>
      <w:spacing w:val="-10"/>
      <w:sz w:val="20"/>
      <w:szCs w:val="20"/>
    </w:rPr>
  </w:style>
  <w:style w:type="character" w:styleId="FontStyle27">
    <w:name w:val="Font Style27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28">
    <w:name w:val="Font Style28"/>
    <w:basedOn w:val="Style14"/>
    <w:qFormat/>
    <w:rPr>
      <w:rFonts w:ascii="Arial" w:hAnsi="Arial" w:cs="Arial"/>
      <w:b/>
      <w:bCs/>
      <w:sz w:val="14"/>
      <w:szCs w:val="14"/>
    </w:rPr>
  </w:style>
  <w:style w:type="character" w:styleId="FontStyle17">
    <w:name w:val="Font Style17"/>
    <w:basedOn w:val="Style14"/>
    <w:qFormat/>
    <w:rPr>
      <w:rFonts w:ascii="Arial" w:hAnsi="Arial" w:cs="Arial"/>
      <w:sz w:val="20"/>
      <w:szCs w:val="20"/>
    </w:rPr>
  </w:style>
  <w:style w:type="character" w:styleId="FontStyle23">
    <w:name w:val="Font Style23"/>
    <w:basedOn w:val="Style14"/>
    <w:qFormat/>
    <w:rPr>
      <w:rFonts w:ascii="Arial" w:hAnsi="Arial" w:cs="Arial"/>
      <w:i/>
      <w:iCs/>
      <w:sz w:val="20"/>
      <w:szCs w:val="20"/>
    </w:rPr>
  </w:style>
  <w:style w:type="character" w:styleId="FontStyle25">
    <w:name w:val="Font Style25"/>
    <w:basedOn w:val="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 w:before="0" w:after="0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5" w:before="0" w:after="0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 w:before="0" w:after="0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cs="Arial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2" w:before="0" w:after="0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6:50:00Z</dcterms:created>
  <dc:creator>Admin</dc:creator>
  <dc:description/>
  <cp:keywords/>
  <dc:language>en-US</dc:language>
  <cp:lastModifiedBy>Computer</cp:lastModifiedBy>
  <dcterms:modified xsi:type="dcterms:W3CDTF">2013-09-22T18:26:00Z</dcterms:modified>
  <cp:revision>9</cp:revision>
  <dc:subject/>
  <dc:title/>
</cp:coreProperties>
</file>