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ТРЕЧА МАСЛЕНИЦЫ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Первый скоморох</w:t>
      </w:r>
      <w:r>
        <w:rPr/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ас сегодня представление всем на удивление!</w:t>
      </w:r>
    </w:p>
    <w:p>
      <w:pPr>
        <w:pStyle w:val="Style12"/>
        <w:rPr/>
      </w:pPr>
      <w:r>
        <w:rPr>
          <w:b/>
          <w:bCs/>
          <w:sz w:val="28"/>
          <w:szCs w:val="28"/>
        </w:rPr>
        <w:t>Вместе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асленица приглашает в гости!</w:t>
      </w:r>
    </w:p>
    <w:p>
      <w:pPr>
        <w:pStyle w:val="Style12"/>
        <w:rPr/>
      </w:pPr>
      <w:r>
        <w:rPr>
          <w:b/>
          <w:bCs/>
          <w:sz w:val="28"/>
          <w:szCs w:val="28"/>
        </w:rPr>
        <w:t>Второй скоморох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сегодня масленицу встречаем, зиму провожаем, весну заклинаем!</w:t>
      </w:r>
    </w:p>
    <w:p>
      <w:pPr>
        <w:pStyle w:val="Style12"/>
        <w:rPr/>
      </w:pPr>
      <w:r>
        <w:rPr>
          <w:b/>
          <w:bCs/>
          <w:sz w:val="28"/>
          <w:szCs w:val="28"/>
        </w:rPr>
        <w:t>Первый скоморох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леница – честная, весёлая, широкая – так называли неделю перед Великим постом на Руси!</w:t>
      </w:r>
    </w:p>
    <w:p>
      <w:pPr>
        <w:pStyle w:val="Style12"/>
        <w:rPr/>
      </w:pPr>
      <w:r>
        <w:rPr>
          <w:b/>
          <w:bCs/>
          <w:sz w:val="28"/>
          <w:szCs w:val="28"/>
        </w:rPr>
        <w:t>Второй скоморох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Масленицу начинаем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ынче удалью можно померяться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удет нынче потеха с потешкам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ынче конкурсы с плясками, песням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 блины дрожжевые да пресны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 дворе нынче праздник гуляе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ы веселый концерт начинае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ороводом большим, звонкой песнею!</w:t>
      </w:r>
    </w:p>
    <w:p>
      <w:pPr>
        <w:pStyle w:val="Style12"/>
        <w:rPr/>
      </w:pPr>
      <w:r>
        <w:rPr>
          <w:sz w:val="28"/>
          <w:szCs w:val="28"/>
        </w:rPr>
        <w:t xml:space="preserve">(Звучит песня «Уж ты, зимушка-зима».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е-матушке — слово первое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лово доброе, слово верно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да встрече. Всем кланяюсь 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ижу, дружно гуляет семь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вожаете Зиму веселие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ступают денечки весенни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ж простите меня за метел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 холодные дни и недел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ололед, и за ветры колючие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морозы большие, трескучи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ох свой я Весне уступаю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сестрице успехов желаю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тобы дождичек щедрый на пашенку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лнца в меру чтоб полюшку нашему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ому каждому радости, мир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частья щедрого каждой квартир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-й СКОМОРОХ:</w:t>
      </w:r>
    </w:p>
    <w:p>
      <w:pPr>
        <w:pStyle w:val="Style12"/>
        <w:rPr/>
      </w:pPr>
      <w:r>
        <w:rPr>
          <w:sz w:val="28"/>
          <w:szCs w:val="28"/>
        </w:rPr>
        <w:t>Не печалься, Зима, ты  дарила,</w:t>
      </w:r>
    </w:p>
    <w:p>
      <w:pPr>
        <w:pStyle w:val="Style12"/>
        <w:rPr/>
      </w:pPr>
      <w:r>
        <w:rPr>
          <w:sz w:val="28"/>
          <w:szCs w:val="28"/>
        </w:rPr>
        <w:t>Игры зимние нам заводи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ыло радостно всей детворе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гда снега полно во двор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тебя нам порадовать нужно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ы споем и станцуем все дружн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ты, Зимушка, не унывай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шей песне сама подпевай.          (танец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у песнями проводим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>А Весну мы  весельем встречаем,</w:t>
      </w:r>
    </w:p>
    <w:p>
      <w:pPr>
        <w:pStyle w:val="Style12"/>
        <w:rPr/>
      </w:pPr>
      <w:r>
        <w:rPr>
          <w:sz w:val="28"/>
          <w:szCs w:val="28"/>
        </w:rPr>
        <w:t>Словом ласковым  мы привечаем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гляди, народ! К нам Весна идёт!</w:t>
      </w:r>
    </w:p>
    <w:p>
      <w:pPr>
        <w:pStyle w:val="Style12"/>
        <w:rPr/>
      </w:pPr>
      <w:r>
        <w:rPr>
          <w:sz w:val="28"/>
          <w:szCs w:val="28"/>
        </w:rPr>
        <w:t>-  Весна красная, слово тебе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сн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есна красная, красная </w:t>
        <w:br/>
        <w:t xml:space="preserve">Солнечная ясная, ясная </w:t>
        <w:br/>
        <w:t xml:space="preserve">Выйдет в поле солнышко и растает горушка </w:t>
        <w:br/>
        <w:t xml:space="preserve">Я снежком умоюсь, зеленью прикроюсь </w:t>
        <w:br/>
        <w:t xml:space="preserve">Буду ещё краше на просторах ваших! </w:t>
        <w:br/>
        <w:t xml:space="preserve">Долго я шла к вам, люди добрые, соскучилась  А ещё привела самый сытный праздник русский и подружку свою - Масленицу. </w:t>
        <w:br/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есёлый и красивый есть праздник на Руси, </w:t>
        <w:br/>
        <w:t xml:space="preserve">Его все ждут и любят – хоть у кого спроси. </w:t>
        <w:br/>
        <w:t xml:space="preserve">Широкое гулянье, катанье на санях, </w:t>
        <w:br/>
        <w:t>Румяный символ солнца на улице в блинах.    (Ввозят масленицу)</w:t>
      </w:r>
    </w:p>
    <w:p>
      <w:pPr>
        <w:pStyle w:val="Style12"/>
        <w:rPr/>
      </w:pPr>
      <w:r>
        <w:rPr>
          <w:sz w:val="28"/>
          <w:szCs w:val="28"/>
        </w:rPr>
        <w:t>Наша Масленица дорогая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Ненадолго к нам пришла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Мы думали — на семь недель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Оказалось — на семь дней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А с чем пришла ты, Масленица?</w:t>
      </w:r>
    </w:p>
    <w:p>
      <w:pPr>
        <w:pStyle w:val="Style12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Маслениц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т я — Масленица долгожданная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хожу я с Весною желанною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у снежную я провожаю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т Великий с утра объявляю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br/>
        <w:t>Широкая Масленица - Сырная неделя!</w:t>
        <w:br/>
        <w:t>Ты пришла нарядная к нам Весну встречать.</w:t>
        <w:br/>
        <w:t>Печь блины и развлекаться будем всю неделю,</w:t>
        <w:br/>
        <w:t>Чтоб Зиму студёную из дому прогнать!</w:t>
        <w:br/>
        <w:br/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едельник – “встреча”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Масленицу встречаем и чего ей только не обещаем:</w:t>
      </w:r>
    </w:p>
    <w:p>
      <w:pPr>
        <w:pStyle w:val="Style1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и сметанные, горы блинные!</w:t>
      </w:r>
    </w:p>
    <w:p>
      <w:pPr>
        <w:pStyle w:val="Style12"/>
        <w:rPr/>
      </w:pPr>
      <w:r>
        <w:rPr>
          <w:b/>
          <w:bCs/>
          <w:sz w:val="28"/>
          <w:szCs w:val="28"/>
        </w:rPr>
        <w:t>Второй ведущий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чит наша Масленица, не отвечает, лишь руками соломенными качает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Масленицу хороводом ублажать.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коморохи</w:t>
      </w:r>
      <w:r>
        <w:rPr>
          <w:sz w:val="28"/>
          <w:szCs w:val="28"/>
        </w:rPr>
        <w:t xml:space="preserve">. </w:t>
      </w:r>
    </w:p>
    <w:p>
      <w:pPr>
        <w:pStyle w:val="Style1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ходи, честной народ! Начинаем </w:t>
      </w:r>
      <w:r>
        <w:rPr>
          <w:b/>
          <w:sz w:val="28"/>
          <w:szCs w:val="28"/>
        </w:rPr>
        <w:t>хоровод!</w:t>
      </w:r>
    </w:p>
    <w:p>
      <w:pPr>
        <w:pStyle w:val="Style12"/>
        <w:rPr/>
      </w:pPr>
      <w:r>
        <w:rPr>
          <w:sz w:val="28"/>
          <w:szCs w:val="28"/>
        </w:rPr>
        <w:br/>
        <w:br/>
        <w:t>"ЗАИГРЫШ" беспечный - ВТОРНИКА отрада.</w:t>
        <w:br/>
        <w:t>Все гулять, резвиться вышли, как один!</w:t>
        <w:br/>
        <w:t>Игры и потехи, а за них - награда:</w:t>
        <w:br/>
        <w:t>Сдобный и румяный масленичный бл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-й Скоморо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м панораму удивительных потех</w:t>
        <w:br/>
        <w:br/>
        <w:t>Во вторник будем мы играть,</w:t>
        <w:br/>
        <w:t>Красно солнышко встречать!</w:t>
        <w:br/>
        <w:br/>
        <w:t xml:space="preserve"> </w:t>
        <w:br/>
        <w:t>2-й Скоморох.</w:t>
        <w:br/>
        <w:t>Есть у нас одна затея для самых ловких и  уме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-й Скоморох.</w:t>
        <w:br/>
        <w:t>Все готово здесь сейчас для забавы этой.</w:t>
        <w:br/>
        <w:t xml:space="preserve"> Постарайтесь пробежать в мешке эстафету.</w:t>
        <w:br/>
        <w:br/>
        <w:t>Начинается игра «Бег в мешках» или «Перетягивание каната»</w:t>
        <w:br/>
        <w:br/>
        <w:br/>
        <w:br/>
        <w:t>Тут СРЕДА подходит - "ЛАКОМКОЙ" зовётся.</w:t>
        <w:br/>
        <w:t>Каждая хозяюшка колдует у печи.</w:t>
        <w:br/>
        <w:t>Кулебяки, сырники - всё им удаётся.</w:t>
        <w:br/>
        <w:t>Пироги и блинчики - всё на стол мечи!</w:t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Мы давно блинов не ели, </w:t>
        <w:br/>
        <w:t xml:space="preserve">Мы блиночков захотели, </w:t>
        <w:br/>
        <w:t xml:space="preserve">Ой, блины, блины, блины, </w:t>
        <w:br/>
        <w:t xml:space="preserve">Вы блиночки мои. </w:t>
        <w:br/>
        <w:br/>
        <w:t xml:space="preserve">В квашне новой растворили, </w:t>
        <w:br/>
        <w:t xml:space="preserve">Два часа блины ходили. </w:t>
        <w:br/>
        <w:t xml:space="preserve">Ой, блины, блины, блины, </w:t>
        <w:br/>
        <w:t xml:space="preserve">Вы блиночки мои. </w:t>
        <w:br/>
        <w:br/>
        <w:t xml:space="preserve">Моя старшая сестрица </w:t>
        <w:br/>
        <w:t xml:space="preserve">Печь блины-то мастерица. </w:t>
        <w:br/>
        <w:t xml:space="preserve">Ой, блины, блины, блины, </w:t>
        <w:br/>
        <w:t xml:space="preserve">Вы блиночки мои. </w:t>
        <w:br/>
        <w:br/>
        <w:t xml:space="preserve">Напекла она поесть, </w:t>
        <w:br/>
        <w:t xml:space="preserve">Сотен пять, наверно, есть. </w:t>
        <w:br/>
        <w:t xml:space="preserve">Ой, блины, блины, блины, </w:t>
        <w:br/>
        <w:t xml:space="preserve">Вы блиночки мои. </w:t>
        <w:br/>
        <w:br/>
        <w:t xml:space="preserve">На поднос она кладет </w:t>
        <w:br/>
        <w:t xml:space="preserve">И сама к столу несет. </w:t>
        <w:br/>
        <w:t xml:space="preserve">Ой, блины, блины, блины, </w:t>
        <w:br/>
        <w:t xml:space="preserve">Вы блиночки мои. </w:t>
        <w:br/>
        <w:br/>
        <w:t xml:space="preserve">Гости будьте же здоровы, </w:t>
        <w:br/>
        <w:t xml:space="preserve">Вот блины мои готовы. </w:t>
        <w:br/>
        <w:t xml:space="preserve">Ой, блины, блины, блины, </w:t>
        <w:br/>
        <w:t>Вы блиночки мо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>А в ЧЕТВЕРГ - раздольный "РАЗГУЛЯЙ" приходит.</w:t>
        <w:br/>
        <w:t>Ледяные крепости, снежные бои...</w:t>
        <w:br/>
        <w:t>Тройки с бубенцами на поля выходят.</w:t>
        <w:br/>
        <w:t>Парни ищут девушек - суженых своих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стязание «Перетяни канат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сли дружно взять кана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тянуть вперед-назад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сказать при этом «эх!»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бедит, наверно, смех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br/>
        <w:t>ПЯТНИЦА настала - "ВЕЧЕРА у ТЁЩИ"...</w:t>
        <w:br/>
        <w:t>Тёща приглашает зятя на блины!</w:t>
        <w:br/>
        <w:t>Есть с икрой и сёмгой, можно чуть попроще,</w:t>
        <w:br/>
        <w:t>Со сметаной, мёдом, с маслом ели мы.</w:t>
        <w:br/>
        <w:br/>
        <w:t>Близится СУББОТА - "ЗОЛОВКИ УГОЩЕНИЕ".</w:t>
        <w:br/>
        <w:t>Вся родня встречается, водит хоровод.</w:t>
        <w:br/>
        <w:t>Праздник продолжается, общее веселье.</w:t>
        <w:br/>
        <w:t>Славно провожает Зимушку народ!</w:t>
        <w:br/>
        <w:br/>
        <w:t>ВОСКРЕСЕНЬЕ светлое быстро наступает.</w:t>
        <w:br/>
        <w:t>Облегчают душу все в "ПРОЩЁНЫЙ ДЕНЬ".</w:t>
        <w:br/>
        <w:t>Чучело соломенное - Зимушку - сжигают,</w:t>
        <w:br/>
        <w:t>Нарядив в тулупчик, валенки, ремень...</w:t>
        <w:br/>
        <w:br/>
        <w:t>Пышные гуляния Ярмарка венчает.</w:t>
        <w:br/>
        <w:t>До свиданья, Масленица, приходи опять!</w:t>
        <w:br/>
        <w:t>Через год Красавицу снова повстречаем.</w:t>
        <w:br/>
        <w:t>Снова будем праздновать, блинами угощать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такой обычай ес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до Масленицу сжечь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тоб Весна, моя сестриц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тепло того костр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й душою ощутил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 нам на праздник поспешила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ты, зимушка-зим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узыка А Александрова,  слова народные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ж ты, зимушка-зим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а снежная бы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а снежная бы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дороги замел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има снежная бы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дороги заме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дороги и пути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 проехать, не пройт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сленица догна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зяла, зиму прогнал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сленица — ясный све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несла весны приве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сленицу привечае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весну-красну встречаем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й дружнее, хоровод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селись, честной народ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eading4"/>
        <w:rPr/>
      </w:pPr>
      <w:r>
        <w:rPr/>
        <w:t>Приложение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690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Datedisplaystart">
    <w:name w:val="date-display-start"/>
    <w:basedOn w:val="Style11"/>
    <w:qFormat/>
    <w:rPr/>
  </w:style>
  <w:style w:type="character" w:styleId="Datedisplayseparator">
    <w:name w:val="date-display-separator"/>
    <w:basedOn w:val="Style11"/>
    <w:qFormat/>
    <w:rPr/>
  </w:style>
  <w:style w:type="character" w:styleId="Datedisplayend">
    <w:name w:val="date-display-en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ukv">
    <w:name w:val="bukv"/>
    <w:basedOn w:val="Style11"/>
    <w:qFormat/>
    <w:rPr/>
  </w:style>
  <w:style w:type="character" w:styleId="C3c2c11">
    <w:name w:val="c3 c2 c11"/>
    <w:basedOn w:val="Style11"/>
    <w:qFormat/>
    <w:rPr/>
  </w:style>
  <w:style w:type="character" w:styleId="C1c3">
    <w:name w:val="c1 c3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C1c4c3">
    <w:name w:val="c1 c4 c3"/>
    <w:basedOn w:val="Style11"/>
    <w:qFormat/>
    <w:rPr/>
  </w:style>
  <w:style w:type="character" w:styleId="C3c2">
    <w:name w:val="c3 c2"/>
    <w:basedOn w:val="Style11"/>
    <w:qFormat/>
    <w:rPr/>
  </w:style>
  <w:style w:type="character" w:styleId="C1c3c4">
    <w:name w:val="c1 c3 c4"/>
    <w:basedOn w:val="Style11"/>
    <w:qFormat/>
    <w:rPr/>
  </w:style>
  <w:style w:type="character" w:styleId="V2">
    <w:name w:val="v2"/>
    <w:basedOn w:val="Style11"/>
    <w:qFormat/>
    <w:rPr/>
  </w:style>
  <w:style w:type="character" w:styleId="Pbip2p5i">
    <w:name w:val="pbip2p5i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08:00Z</dcterms:created>
  <dc:creator>ТАТЬЯНА</dc:creator>
  <dc:description/>
  <cp:keywords/>
  <dc:language>en-US</dc:language>
  <cp:lastModifiedBy>ТАТЬЯНА</cp:lastModifiedBy>
  <cp:lastPrinted>2013-02-26T23:02:00Z</cp:lastPrinted>
  <dcterms:modified xsi:type="dcterms:W3CDTF">2013-03-04T18:34:00Z</dcterms:modified>
  <cp:revision>28</cp:revision>
  <dc:subject/>
  <dc:title/>
</cp:coreProperties>
</file>