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2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ОБРАЗОВАТЕЛЬНОЕ 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НСТАНТИНОВСКИЙ  СЕЛЬСКОХОЗЯЙСТВЕН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9"/>
        <w:gridCol w:w="886"/>
        <w:gridCol w:w="4175"/>
      </w:tblGrid>
      <w:tr>
        <w:trPr>
          <w:trHeight w:val="1905" w:hRule="atLeast"/>
        </w:trPr>
        <w:tc>
          <w:tcPr>
            <w:tcW w:w="4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на заседании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</w:t>
            </w: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</w:t>
            </w:r>
            <w:r>
              <w:rPr>
                <w:b/>
                <w:bCs/>
                <w:i/>
                <w:sz w:val="28"/>
                <w:szCs w:val="28"/>
              </w:rPr>
              <w:t>21</w:t>
            </w:r>
            <w:r>
              <w:rPr>
                <w:bCs/>
                <w:sz w:val="28"/>
                <w:szCs w:val="28"/>
              </w:rPr>
              <w:t>»____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июня</w:t>
            </w:r>
            <w:r>
              <w:rPr>
                <w:bCs/>
                <w:sz w:val="28"/>
                <w:szCs w:val="28"/>
              </w:rPr>
              <w:t>____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 директора  по учебной 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М.Кова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_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и оформ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работы  по дисциплине «Экономика организа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 21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 120714 Земельно-имущественные отнош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онстантиновск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567" w:top="798" w:footer="567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…………………………………………………………………………    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 Основная часть…………………………………………………………………..     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 Общие методические указания………………………………………..     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  Оформление курсовой работы………………………………………..     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 Структура и содержание  курсовой работы………………………….    1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 Требования к выполнению расчетной части курсовой работы …….    1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 Приложения……………………………………………………………………    27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словиях рыночных отношений  повышается значение экономической подготовки специалистов всех отраслей  страны. Руководители и специалисты предприятий должны свободно владеть важнейшими экономическими категориями, иметь навыки оценки экономических показателей, определять экономическую эффективность производства продукции, уметь разрабатывать обоснованные предложения по внедрению в производство системы мероприятий для  повышения его эффективности. </w:t>
      </w:r>
    </w:p>
    <w:p>
      <w:pPr>
        <w:pStyle w:val="Normal"/>
        <w:spacing w:lineRule="auto" w:line="360"/>
        <w:ind w:left="0" w:right="0"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урсовая работа  является самостоятельной творческой</w:t>
        <w:tab/>
        <w:t xml:space="preserve"> работой студента и выполняется на основе знаний и навыков, полученных при освоении данной дисциплин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Целями курсовой рабо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, углубление и закрепление знаний по соответствующим темам программы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у студентов навыков самостоятельной работы и практического применения теоретических знаний при решении конкретных задач.</w:t>
      </w:r>
    </w:p>
    <w:p>
      <w:pPr>
        <w:pStyle w:val="TextBody"/>
        <w:numPr>
          <w:ilvl w:val="0"/>
          <w:numId w:val="8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азовых и ключевых компетенций оценщика в сфере экономического подхода в организации работы предприятия</w:t>
      </w:r>
      <w:r>
        <w:rPr>
          <w:sz w:val="28"/>
          <w:szCs w:val="28"/>
        </w:rPr>
        <w:t xml:space="preserve"> (подготовке  предложений по определению экономической эффективности использования имеющегося недвижимого имущества, участия в проектировании и анализе социально-экономического развития территории)</w:t>
      </w:r>
    </w:p>
    <w:p>
      <w:pPr>
        <w:pStyle w:val="TextBody"/>
        <w:numPr>
          <w:ilvl w:val="0"/>
          <w:numId w:val="8"/>
        </w:numPr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накопление практических умений и навыков в сфере организации хозяйственной деятельности  на предприятиях различных форм собственности. </w:t>
      </w:r>
    </w:p>
    <w:p>
      <w:pPr>
        <w:pStyle w:val="TextBody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ами курсовой работы являются: </w:t>
      </w:r>
    </w:p>
    <w:p>
      <w:pPr>
        <w:pStyle w:val="TextBody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организаторских, аналитических, исследовательских </w:t>
      </w:r>
    </w:p>
    <w:p>
      <w:pPr>
        <w:pStyle w:val="TextBody"/>
        <w:autoSpaceDE w:val="false"/>
        <w:spacing w:lineRule="auto" w:line="360"/>
        <w:ind w:left="709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ей студента, самоорганизации и самоконтроля; </w:t>
      </w:r>
    </w:p>
    <w:p>
      <w:pPr>
        <w:pStyle w:val="TextBody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у студентов профессионально значимых качеств, устойчивого интереса к профессиональной деятельности, потребности в самообразовании; </w:t>
      </w:r>
    </w:p>
    <w:p>
      <w:pPr>
        <w:pStyle w:val="TextBody"/>
        <w:numPr>
          <w:ilvl w:val="0"/>
          <w:numId w:val="9"/>
        </w:numPr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 нормативной, организационно-методической документации,  сбор необходимых материалов и документов для выполнения работы в соответствии с выбранной те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яя курсовую работу, необходимо показать степень своей экономической грамотности, умение рассчитывать основные экономические показатели деятельности предприятия, использовать в работе экономическую, нормативную документацию для более глубокого знания вопросов организации и планирования работы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ие вносить предложения для конкретного предприятия по развитию предпринимательской деятельности в условиях рыночной экономики, совершенствованию материально-технической базы, более эффективному использованию производственных фондов, капитальных вложений, трудовых и материальных ресурсов производства и реализации, повышению экономической эффективности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.1. Общие методические указани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1. Выбор темы и руководство курсовой работой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выбирает тему курсовой работы из примерного перечня тем  (Приложение 1), рассмотренных  предметно-цикловой комиссией экономических дисциплин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емы следует учитывать не только интерес к конкретному разделу дисциплины, но и объем знаний, полученных при ее изучении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вправе самостоятельно предложить тему курсовой работы в рамках программы по дисциплине; тема должна быть согласована с предметно-цикловой комиссией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, тема которой выбрана студентом произвольно, без согласования с ПЦК к защите не допускается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овая работа выполняется под руководством преподавателя - руководителя. Практическое руководство со стороны преподавателя включает: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туденту задания на курсовую работу и проверку его выполнения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ка работы над курсовым проектированием, в котором определяются этапы, сроки написания и оформления курсовой работы студентом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студента по избранной теме, помощь в осмыслении ее содержания и выработке плана работы, объема используемого нормативного материала; обсуждение наиболее принципиальных и спорных вопросов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использованию основной и дополнительной литературы, практического материала и других источников информации как составной части курсового задания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оформлению работы</w:t>
      </w:r>
    </w:p>
    <w:p>
      <w:pPr>
        <w:pStyle w:val="Style19"/>
        <w:numPr>
          <w:ilvl w:val="1"/>
          <w:numId w:val="3"/>
        </w:numPr>
        <w:spacing w:lineRule="auto" w:line="360"/>
        <w:ind w:left="426" w:right="0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ыполненной курсовой работы и рекомендации по ее защите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2  Рекомендации по сбору и обработке фактического материала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ть работу над курсовой работой целесообразно с определения литературы, необходимой для основательного изучения и затем раскрытия темы. В этом большую помощь студенту оказывает руководитель-преподавател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подборе литературы необходимо учитывать, в какой мере данная литература посвящена непосредственно данной теме, раскрывает и анализирует ее содержание. Выбирая источник, надо обращать внимание на год издания литературы. Примерный перечень рекомендуемой литературы дан в Приложении 2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 необходимо   прочитать  и отработать отобранную литературу, определить важнейшие вопросы. Затем изучить документальный материал, относящийся к вопросам темы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едует последовательно и четко изложить сущность рассматриваемых вопрос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довательность изложения, соразмерность отдельных частей курсовой работы, продуманность переходов, лаконичные и точные предложения помогут студенту глубже раскрыть тему, выделить главное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3  Сроки получения задания на курсовую работу, организация, порядок  сдачи  и защита  курсовой работы</w:t>
      </w:r>
    </w:p>
    <w:p>
      <w:pPr>
        <w:pStyle w:val="Style19"/>
        <w:spacing w:lineRule="auto" w:line="360"/>
        <w:ind w:left="0" w:right="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 и задание на курсовую работу студент получает у преподавателя-руководителя, в соответствии с учебным планом.</w:t>
      </w:r>
    </w:p>
    <w:p>
      <w:pPr>
        <w:pStyle w:val="Style19"/>
        <w:spacing w:lineRule="auto" w:line="360"/>
        <w:ind w:left="0" w:right="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на курсовую работу выдается не позднее, чем за полтора месяца до срока сдачи курсовой работы.</w:t>
      </w:r>
    </w:p>
    <w:p>
      <w:pPr>
        <w:pStyle w:val="Style19"/>
        <w:spacing w:lineRule="auto" w:line="360"/>
        <w:ind w:left="0" w:right="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онсультаций по курсовой работе производится в часы, предусмотренные по данной дисциплине учебным планом.</w:t>
      </w:r>
    </w:p>
    <w:p>
      <w:pPr>
        <w:pStyle w:val="Style19"/>
        <w:spacing w:lineRule="auto" w:line="360"/>
        <w:ind w:left="0" w:right="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енные курсовые работы в установленный срок сдаются преподавателю.</w:t>
      </w:r>
    </w:p>
    <w:p>
      <w:pPr>
        <w:pStyle w:val="Style19"/>
        <w:spacing w:lineRule="auto" w:line="360"/>
        <w:ind w:left="0" w:right="0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подаватель оценивает качество курсовой работы с учетом теоретического и практического содержания, достижения ее целей и задач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проверки курсовая работа оценивается по пятибалльной системе и возвращается студенту для ознакомления с исправлениями и пометками преподавателя (если таковые имеются). После  рецензии преподавателя   необходимо внести в работу исправления, с которыми студент согласен, или обосновать свое несогласие.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кст курсовой работы должен быть тщательно выверен студентом, который несет полную ответственность за опечатки и ошибки. Работа с большим количеством опечаток к защите не допускает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щита курсовой работы  состоит из краткого сообщения об основном содержании работы,  ответов на вопросы, обсуждения качества работы и ее окончательной оценки.</w:t>
      </w:r>
    </w:p>
    <w:p>
      <w:pPr>
        <w:pStyle w:val="Style19"/>
        <w:spacing w:lineRule="auto" w:line="360"/>
        <w:ind w:left="0" w:right="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ступление для  защиты может быть оформлено в виде презентации  или в бумажном варианте, но должно отвечать требования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лжно быть четким и лаконичным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ть основные направления работы над темой курсовой работ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ть выводы и результаты проведенного исследова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 выступления  студента и ответов  на вопросы в ходе защиты, преподаватель выставляет оценку по пятибалльной системе, которая записывается в зачетную книжку.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, неудовлетворительной оценки курсовая работа возвращается студенту на доработку с условием последующей защиты в течение установленного учебной частью срок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2 Оформление курсовой работы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ная студентом курсовая работа сдается преподавателю - руководителю в рукописном или отпечатанном виде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й объем курсовой работы – 20-25 страниц машинописного текста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печатается на стандартных листах формата А 4 с одной стороны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размером 14 кеглей (через 1,5 интервала), с оставлением полей: слева - 30 мм, сверху - 20 мм, справа – 10 мм, снизу - 20 м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текст рамкой не очерчивается.</w:t>
      </w:r>
    </w:p>
    <w:p>
      <w:pPr>
        <w:pStyle w:val="Style19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новка переносов - автоматически, абзац - 1,25;  выравнивание - по ширине, без отступ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ами надо выделять примерно равные и  обо</w:t>
        <w:softHyphen/>
        <w:t>собленные по смыслу части текста, тесно связанные между собой. Считается неправильным деление текста на абзацы после  каждого предложения или  написание текста без абзацев на одну и более страниц, т.к. это затрудняет проверку и восприятие текс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писывать пропущенные  слова  в  текст допускается пастой того же цвета, что и цвет основного текста. При этом плотность дописываемого слова  (текста) должна соответствовать плотности основного текста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ки, опечатки и другие неточности допускается исправ</w:t>
        <w:softHyphen/>
        <w:t>лять закрашиванием специальной  белой  краской, предусмотренной для этих целей</w:t>
      </w:r>
    </w:p>
    <w:p>
      <w:pPr>
        <w:pStyle w:val="Style19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описном  виде курсовую работу следует писать на одной стороне листа (с полями), аккуратно и разборчиво, без помарок.</w:t>
      </w:r>
    </w:p>
    <w:p>
      <w:pPr>
        <w:pStyle w:val="Normal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используется сквозная нумерация страниц, включая библиографию и приложения. На первой странице (титульном листе) номер не ставится, оглавление работы нумеруется цифрой 2.  Номер страницы проставляется арабскими цифрами в правом верхнем или правом нижнем  углу страницы. В тексте, таблицах, диаграммах допускают только общепринятые сокращения (единицы измерения, часто употребляющие слова). В расчетных таблицах и выводах к ним вместо слова «предыдущий год» и «отчетный год» следует указать годы, за которые производится расчет и оценка показателей.</w:t>
      </w:r>
    </w:p>
    <w:p>
      <w:pPr>
        <w:pStyle w:val="Style19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ая глава, а также введение, заключение, библиография, приложения начинаются с новой страниц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b/>
          <w:sz w:val="28"/>
          <w:szCs w:val="28"/>
        </w:rPr>
        <w:t>«Введение», «Заключение»,  «Приложения»,  «Литература»</w:t>
      </w:r>
      <w:r>
        <w:rPr>
          <w:sz w:val="28"/>
          <w:szCs w:val="28"/>
        </w:rPr>
        <w:t xml:space="preserve"> служат заголовками соответствующих разделов не нумеруются,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ишутся  14 шрифтом.</w:t>
      </w:r>
    </w:p>
    <w:p>
      <w:pPr>
        <w:pStyle w:val="Normal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ы курсовой работы должны быть пронумерованы арабскими цифрами, после номера главы ставится точка (по образцу: </w:t>
      </w:r>
      <w:r>
        <w:rPr>
          <w:i/>
          <w:sz w:val="28"/>
          <w:szCs w:val="28"/>
        </w:rPr>
        <w:t>Глава 1. ...).</w:t>
      </w:r>
      <w:r>
        <w:rPr>
          <w:sz w:val="28"/>
          <w:szCs w:val="28"/>
        </w:rPr>
        <w:t xml:space="preserve"> Номер параграфа каждой главы в курсовой работе состоит из номера главы и непосредственно номера параграфа в данной главе, отделенного от номера главы точкой.  Знак параграфа не требуется (по образцу; </w:t>
      </w:r>
      <w:r>
        <w:rPr>
          <w:i/>
          <w:sz w:val="28"/>
          <w:szCs w:val="28"/>
        </w:rPr>
        <w:t>1.1 ...).</w:t>
      </w:r>
      <w:r>
        <w:rPr>
          <w:sz w:val="28"/>
          <w:szCs w:val="28"/>
        </w:rPr>
        <w:t xml:space="preserve"> Наименование глав записываются в виде заголовков строчными буквами (кроме первой прописной) жирным шрифтом, по центру строки, например: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Краткая организационно-экономическая…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араграфов записывают в виде заголовков (с абзаца) строчными буквами (кроме первой прописной) жирным шрифтом и также располагают по центру текста: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оварной продукции…</w:t>
      </w:r>
    </w:p>
    <w:p>
      <w:pPr>
        <w:pStyle w:val="Style19"/>
        <w:spacing w:lineRule="auto" w:line="360"/>
        <w:ind w:left="100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0" w:right="0" w:firstLine="6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носы слов в наименовании глав, параграфов, пунктов не допускаются. Точка в конце заголовка глав и параграфов не ставится. Если наименование состоит из двух предложений, их разделяют точкой. Расстояние между заголовками и последующим текстом должно быть равно 10 мм или 12 пт, расстояние между заголовком нового параграфа и последней строчкой предыдущего - 13 мм (18 пт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на цитируемый материал из  использованных источников можно  давать  по одному из двух допустимых вариантов: либо в подстрочном примечании в конце страницы,  либо не</w:t>
        <w:softHyphen/>
        <w:t>посредственно в  тексте после окончания цитаты путем выделения ее в тексте двумя косыми чертами или в круглых скобках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ссылок в подстрочном примечании оформ</w:t>
        <w:softHyphen/>
        <w:t>ляется в соответствии с требованиями ГОСТа 7.1-84  "Библиогра</w:t>
        <w:softHyphen/>
        <w:t>фическое описание документа"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оформления ссылок непосредственно в тексте  более прост и предпочтителен. Он предусматривает, после цитаты указа</w:t>
        <w:softHyphen/>
        <w:t>ние в квадратных или круглых скобках порядкового номера  цити</w:t>
        <w:softHyphen/>
        <w:t>руемого произведения  по  списку использованной литературы и номера страницы, откуда выписана цитата, разделенных запято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ак отмечает  автор  "Бухгалтерская служба - структурное подразделение организации, на которое возложены функции ведения учетной работы " /3, с. 1/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иллюстрации и таблицы указывают их  порядковыми номерами  в пределах раздела,  например:  ". ..рис.1.2...",  "...в табл. 2.3</w:t>
      </w:r>
      <w:r>
        <w:rPr>
          <w:i/>
          <w:sz w:val="28"/>
          <w:szCs w:val="28"/>
        </w:rPr>
        <w:t>..."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сылки на формулы дают в скобках, например: "...из расче</w:t>
        <w:softHyphen/>
        <w:t>та, сделанного по формуле (3.1) видно…».</w:t>
      </w:r>
    </w:p>
    <w:p>
      <w:pPr>
        <w:pStyle w:val="Style19"/>
        <w:spacing w:lineRule="auto" w:line="360"/>
        <w:ind w:left="0" w:right="0"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е в тексте физических величин осуществляется в соответствии с ГОСТ 8.417- 81 без переноса на следующую строку. Например: 90% и т.д.</w:t>
      </w:r>
    </w:p>
    <w:p>
      <w:pPr>
        <w:pStyle w:val="Style19"/>
        <w:spacing w:lineRule="auto" w:line="360"/>
        <w:ind w:left="0" w:right="0"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ицах, получаемых делением одной величины на другую, применяют косую линию.</w:t>
      </w:r>
    </w:p>
    <w:p>
      <w:pPr>
        <w:pStyle w:val="Style19"/>
        <w:spacing w:lineRule="auto" w:line="360"/>
        <w:ind w:left="0" w:right="0"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руб./м. и т.д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значения множественного числа номера, параграфа, процента, градуса их символы не удваиваются и кавычками при повторении не заменяются. Перед числами и буквенными обозначениями, характеризующими предметы, тире не ставят. Например, цена телевизора 7550 руб. и т.д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е числа, начиная с 5-значных разбиваются на классы, которые отделяются не точкой, а пробелом. Например: 20 700 и т.д.</w:t>
      </w:r>
    </w:p>
    <w:p>
      <w:pPr>
        <w:pStyle w:val="Style19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мерация таблиц производится по главам или сквозная по всей работе. Каждая таблица должна иметь название и номер, помещаемый над названием таблицы без сокращения с правой стороны. Например: Таблица 7. Шрифт полужирный.</w:t>
      </w:r>
    </w:p>
    <w:p>
      <w:pPr>
        <w:pStyle w:val="Normal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каждой таблицы курсовой работы делать анализ конкретного явления, факта производственно-финансовой деятельности предприятия и делать обоснованные выводы и предложения по улучшению их влияния на конечные результаты работы предприятия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таблицы имеют заголовки и подзаголовки: заголовки начинаются с прописных букв, подзаголовки - со строчных букв. Внесение в таблицу незаполненных граф и строк не допускается. Если в какой-либо строке таблицы нет данных, то в ней ставят прочерк (тире).</w:t>
      </w:r>
    </w:p>
    <w:p>
      <w:pPr>
        <w:pStyle w:val="Style19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в таблицах располагают так, чтобы классы чисел по всем столбцам были расположены точно один под другим.</w:t>
      </w:r>
    </w:p>
    <w:p>
      <w:pPr>
        <w:pStyle w:val="Style19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 перенос таблицы на другую страницу с соблюдением нумерации граф и указанием сверху Продолжение таблицы 7. Примечания и сноски, касающиеся содержания таблиц, пишут непосредственно под таблицей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рекомендуемых таблиц по теме курсовой работы может быть дополнен студентами с учетом специфики и особенностей хозяйства. Все материалы курсовой работы должны быть подшиты в папку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тульный лист, название разделов и таблиц следует писать черным цветом, а текст курсовой работы – синим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ец оформления  титульного листа курсовой работы дан в 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и 3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писок литературы включают все используемые источники. Фамилию автора указывают в именительном падеже. Наименование места издания необходимо проводить полностью в именительном падеже: допускаются только сокращения городов: Москва –«М» и Санкт – Петербург –«С-Пб». Пример: Коваленко Н.Я. Экономика сельского хозяйства. –М.: «ЮРКНИГА», 200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ец заполнения списка использованной литературы дан в Приложении 4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урсовой работы располагаются в следующей последовательности:</w:t>
      </w:r>
    </w:p>
    <w:p>
      <w:pPr>
        <w:pStyle w:val="Style19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главление (содержание)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кст работы (введение, основная часть, практическая часть, заключение)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исок нормативно-правовых актов и использованной литературы (библиография)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открывается титульным листом (приложение 3), на котором необходимо указать: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милию, имя, отчество исполнителя работы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ециальность, курс, группу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му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азвание предприятия,  по материалам которого выполняется работа 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милию, имя, отчество руководителя</w:t>
      </w:r>
    </w:p>
    <w:p>
      <w:pPr>
        <w:pStyle w:val="Style19"/>
        <w:spacing w:lineRule="auto" w:line="276"/>
        <w:ind w:left="19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д выполн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лед за титульным листом подшиваются задание на курсовую работу (приложение 6).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следующей странице дается оглавление (содержание) работы, которое, по сути, является ее планом. План курсовой работы представляет собой перечень глав и развернутый перечень (параграфов к каждой главе) вопросов. План работы должен охватывать круг вопросов, которые необходимо рассмотреть при изложении темы. Предварительный план исследования студент составляет самостоятельно, а затем согласовывает и утверждает его с преподавателем-руководителем. В процессе работы план может уточняться: расширяться отдельные главы и параграфы, вводиться новые параграфы с учетом собранного материала; другие параграфы, наоборот, могут сокращаться. При этом все изменения в плане должны быть согласованы с преподавателем-руководителем.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курсов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ный объем курсовой работы   25-30 страниц рукописного или 20-25 страниц печатного текста, включая таблицы, расчеты, граф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ый примерный план курсовой работы: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</w:rPr>
      </w:pPr>
      <w:r>
        <w:rPr>
          <w:sz w:val="28"/>
        </w:rPr>
        <w:t xml:space="preserve">Курсовая работа  состоит из теоретической и расчетной части согласно варианта задания.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b/>
          <w:sz w:val="28"/>
        </w:rPr>
        <w:t>Теоретическая  часть курсовой работы</w:t>
      </w:r>
      <w:r>
        <w:rPr>
          <w:sz w:val="28"/>
        </w:rPr>
        <w:t xml:space="preserve">  включает в себя - введение, основную часть, заключение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</w:rPr>
      </w:pPr>
      <w:r>
        <w:rPr>
          <w:sz w:val="28"/>
        </w:rPr>
        <w:t>План работы составляется студентом самостоятельно и согласовывается с руководителем курсовой работы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</w:rPr>
      </w:pPr>
      <w:r>
        <w:rPr>
          <w:b/>
          <w:sz w:val="28"/>
        </w:rPr>
        <w:t>Во введении</w:t>
      </w:r>
      <w:r>
        <w:rPr>
          <w:sz w:val="28"/>
        </w:rPr>
        <w:t xml:space="preserve"> обосновывается актуальность выбранной темы, формулируется цель и задачи работ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b/>
          <w:sz w:val="28"/>
        </w:rPr>
        <w:t xml:space="preserve">В основной части, </w:t>
      </w:r>
      <w:r>
        <w:rPr>
          <w:sz w:val="28"/>
        </w:rPr>
        <w:t>которая</w:t>
      </w:r>
      <w:r>
        <w:rPr>
          <w:b/>
          <w:sz w:val="28"/>
        </w:rPr>
        <w:t xml:space="preserve"> </w:t>
      </w:r>
      <w:r>
        <w:rPr>
          <w:sz w:val="28"/>
        </w:rPr>
        <w:t xml:space="preserve"> состоит из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- теоретического раздела, в котором необходимо показать экономическое обоснование исследуемого вопроса, его роль и значение в хозяйственной деятельности организации,  раскрыть современное состояние исследуемого объекта в мировой и отечественной практик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 – расчетной части. </w:t>
      </w:r>
      <w:r>
        <w:rPr>
          <w:sz w:val="28"/>
          <w:szCs w:val="28"/>
        </w:rPr>
        <w:t xml:space="preserve">Основными требованиями, предъявляемыми к выполнению этого раздела, являются правильное оформление таблиц, отображение проведенных  расчетов, обязательное написание выводов. 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мерный план изложения теоретического материала по  отдельным темам дан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ыполнения расчетной части  следует выбрать вариант задания  соответствующий  цифре в журнале успеваемости группы, под которой находится фамилия студен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необходимо сделать общие выводы по работе в целом, отметить положительные и отрицательные стороны, тенденции в изложении анализируемых показателей. По результатам оценки наметить конкретные мероприятия, направленные на повышение эффективности производств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писок литературы</w:t>
      </w:r>
      <w:r>
        <w:rPr>
          <w:sz w:val="28"/>
          <w:szCs w:val="28"/>
        </w:rPr>
        <w:t xml:space="preserve">   необходимо  включить те источники, на которые имеются ссылки в работе, или содержание которых было использовано при написании курсов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графия курсовой работы оформляется в соответствии с ГОСТом 7.1-84. Библиографическое описание документа: Общие требования и правила составления. - М.: Государственный Комитет СССр по стандартам, 1984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состоит из трех частей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о-правовые акты (располагаются в соответствии с убыванием их юридической силы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ная литература (составляется в алфавитном порядке)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йты в Интернете (указывают автора материала, название материала и адрес сай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дан в Приложении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списка использованной литературы дан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4  Требования к выполнению расчетной части курсовой работы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счетной части студенты проводят следующие расч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показателей дохода организации (предприятия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показателей прибыли организации (предприятия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показателей рентабельности организации (предприятия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 выполняется студентом в соответствии с заданием, выданным преподавателем в соответствии с индивидуальным вариант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е проведенных расчетов студент должен сделать выводы об эффективности деятельности организации и предложить мероприятия по дальнейшему совершенствованию предприятия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1 Методика расчета показателей дох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На практике различают четыре показателя дохода организации (предприятия): чистая выручка от реализации продукции, валовой доход, маржинальный доход и прочие доход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истая выручка от реализации продукции характеризует общий доход организации (предприятия) от продажи продукции без налога на добавленную стоимость, акцизов и других аналогичных платеж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ловой доход – это доход, полностью остающийся в распоряжении организации (предприятия) и его персона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ржинальный доход – это чистый доход организации (предприятия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й доход – это доход, получаемый организацией от прочей деятельности, к которой относят: финансовую и внереализационную деятельность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урсовой работе студент перед каждым расчетом должен привести понятие соответствующего показ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чет чистой выручки от реализации продукции осуществляется по формул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р.ч = ∑ </w:t>
      </w:r>
      <w:r>
        <w:rPr>
          <w:b/>
          <w:i/>
          <w:sz w:val="28"/>
          <w:szCs w:val="28"/>
          <w:lang w:val="en-US"/>
        </w:rPr>
        <w:t>Qi</w:t>
      </w:r>
      <w:r>
        <w:rPr>
          <w:b/>
          <w:i/>
          <w:sz w:val="28"/>
          <w:szCs w:val="28"/>
        </w:rPr>
        <w:t xml:space="preserve"> х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ф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годовой объем продаж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го изделия, шт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зделия, р./ш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истая выручка определяется отдельно по каждому изделию и суммируется по годам. Результаты расчета представляются 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667"/>
        <w:gridCol w:w="1668"/>
        <w:gridCol w:w="1668"/>
        <w:gridCol w:w="1726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ём продаж, шт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на, р./шт.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тая выручка от реализации продукции, тыс. р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Здесь и во всех последующих таблицах расчеты ведутся по результатам работы организации за два следующих друг за другом года. В качестве примера приведены 2010 г. и 2011 г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а «Итого» во всех последующих таблицах заполняется только по позициям, содержащим объемные (стоимостные) данные в целом по организации (предприятию) в расчете на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алового дохода необходимо предварительно произвести расчет годового фонда оплаты труда персонала и полной себестоимости годового объёма продаж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у годового фонда оплаты труда персонала предшествует определение фонда оплаты труда производственных рабочи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довой фонд оплаты труда производственных рабочих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пр.р.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>пр.р =∑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пр.р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× </w:t>
      </w:r>
      <w:r>
        <w:rPr>
          <w:b/>
          <w:i/>
          <w:sz w:val="28"/>
          <w:szCs w:val="28"/>
          <w:lang w:val="en-US"/>
        </w:rPr>
        <w:t>Q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пр.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заработная плата производственных рабочих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изделию, р./шт. (позиция 4.2 раздела 1 задания на курсовую работу, прил. 2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годовой объем продаж, шт. (позиция 2 раздела 1 задания на курсовую работу, прил. 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расчета приводятся в табл.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Годовой фонд оплаты труда персонал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п =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пр.р ×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д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 – коэффициент, учитывающий соотношение фонда оплаты труда управленческого и обслуживающего персонала и фонда оплаты труда производственных рабочих (</w:t>
      </w:r>
      <w:r>
        <w:rPr>
          <w:i/>
          <w:sz w:val="28"/>
          <w:szCs w:val="28"/>
          <w:u w:val="single"/>
        </w:rPr>
        <w:t>в курсовой работе принимается равным 1.3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ультат расчета приводится по позиции 4 графы 5 таблицы 3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668"/>
        <w:gridCol w:w="1669"/>
        <w:gridCol w:w="1669"/>
        <w:gridCol w:w="1721"/>
      </w:tblGrid>
      <w:tr>
        <w:trPr/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7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продаж, шт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97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работная плата производственных рабочих на изделие, р./шт.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21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нд оплаты труда производственных рабочих на объем реализованной продукции, тыс. р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чет полной себестоимости годового объема продаж проводи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р.с  =∑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п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× </w:t>
      </w:r>
      <w:r>
        <w:rPr>
          <w:b/>
          <w:i/>
          <w:sz w:val="28"/>
          <w:szCs w:val="28"/>
          <w:lang w:val="en-US"/>
        </w:rPr>
        <w:t>Q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лная себе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, р./шт. (позиция 4 раздела 1 задания на курсовую работу, прил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ная себестоимость годового объема продаж без фонда оплаты труда персонала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р.с.ч =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р.с –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чета приводятся в табл. 3. По позициям 3,4 и 5 заполняется только графа 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Валовой доход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в =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р.ч –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р.с.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езультаты расчета валового дохода по годам приводятся в табл.4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"/>
        <w:gridCol w:w="1662"/>
        <w:gridCol w:w="10"/>
        <w:gridCol w:w="1666"/>
        <w:gridCol w:w="7"/>
        <w:gridCol w:w="1673"/>
        <w:gridCol w:w="1729"/>
      </w:tblGrid>
      <w:tr>
        <w:trPr/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довой объем продаж, шт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лная себестоимость изделия, р./шт.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ная себестоимость реализованной продукции, тыс.р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одовой фонд оплаты труда персонала, тыс.р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лная себестоимость годового объема реализации продукции без фонда оплаты труда персонала, тыс. р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04"/>
        <w:gridCol w:w="3114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тая выручка от реализации продукции, тыс.р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довая себестоимость реализованной продукции без фонда оплаты труда персонала, тыс.р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аловой доход, тыс.р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у маржинального дохода </w:t>
      </w:r>
      <w:r>
        <w:rPr>
          <w:sz w:val="28"/>
          <w:szCs w:val="28"/>
        </w:rPr>
        <w:t xml:space="preserve">должно предшествовать определение годовых переменных расходов организации. Для их определения предварительно рассчитываются переменные расходы по каждому изделию как сумма затрат по статьям калькуляции «Сырьё, материалы, покупные комплектующие изделия и полуфабрикаты», «Заработная плата производственных рабочих», «Отчисления на социальные нужды» и «Расходы на содержание и эксплуатацию оборудования» (позиции 4.1, 4.2, 4.3 и 4.4 раздела 1 задания на курсовую работу, прил. 2)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еременных расходов организации по изделиям в конкретном году приводятся в табл.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Таблица 5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167"/>
        <w:gridCol w:w="1167"/>
        <w:gridCol w:w="1167"/>
        <w:gridCol w:w="1167"/>
        <w:gridCol w:w="1167"/>
        <w:gridCol w:w="1178"/>
      </w:tblGrid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еременных расходов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зделие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ырье, материалы, покупные комплектующие изделия и полуфабрика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работная плата производственных рабоч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сходы на содержание и эксплуатацию оборуд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еременные рас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личина годовых переменных расходов по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у изделию С пер.г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С пер.г = ∑Спер.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×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Спер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менные расход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изделие, р./шт. (итоговая позиция по конкретному изделию в соответствующем году табл.5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ой объём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 (позиция 1 раздела 1 задания на курсовую работу, прил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чина годовых переменных расходов в целом по организации Спер.г определяется как сумма годовых переменных расходов по всем выпускаемым изделиям в данном году. Результаты расчета приводятся в табл.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sz w:val="28"/>
          <w:szCs w:val="28"/>
        </w:rPr>
        <w:t>Таблица 6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712"/>
        <w:gridCol w:w="1713"/>
        <w:gridCol w:w="1713"/>
        <w:gridCol w:w="1768"/>
      </w:tblGrid>
      <w:tr>
        <w:trPr/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менные расходы на изделие, р./ шт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Годовой объем выпуска, шт./год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менные расходы на годовой объем выпуска, тыс.р./год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маржинального дохода проводи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м =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р.ч –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пер.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чета годового маржинального дохода приводятся в табл.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</w:t>
      </w:r>
      <w:r>
        <w:rPr>
          <w:i/>
          <w:sz w:val="28"/>
          <w:szCs w:val="28"/>
        </w:rPr>
        <w:t>Таблица 7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тая выручка от реализации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довые перемен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аржинальный до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дним показателем дохода являются прочие доходы</w:t>
      </w:r>
      <w:r>
        <w:rPr>
          <w:sz w:val="28"/>
          <w:szCs w:val="28"/>
        </w:rPr>
        <w:t xml:space="preserve">, которые включают внереализационные доходы и доходы от финансовой (операционной) деятельности организации. Исходные данные для расчета прочих доходов приведены в разделе 2 задания на курсовую работу, прил. 2 (позиции 1 и 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 прочих доходов приводится в табл. 8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Таблица 8</w:t>
      </w:r>
    </w:p>
    <w:tbl>
      <w:tblPr>
        <w:tblW w:w="6626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527"/>
        <w:gridCol w:w="1537"/>
      </w:tblGrid>
      <w:tr>
        <w:trPr/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реализационн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ход от финансовой деятель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чи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2  Методика расчета показателей прибы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ль – это абсолютный показатель, характеризующий финансовые результаты деятельности организации за определенный период времени, т.е прибыль – это показатель экономического эфф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были рассматриваются с экономической и с бухгалтерской точек зрения. С экономической точки зрения различают два показателя прибыли - прибыль от реализации продукции и чистая приб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 прибыли от реализации продукции и чистой прибыли производится в таблице 9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быль от реализац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го изделия 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пределяется по формул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ф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п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лная себе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зделия, р./шт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довая прибыль от реализац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го изделия определяется ка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.г = ∑</w:t>
      </w:r>
      <w:r>
        <w:rPr>
          <w:b/>
          <w:i/>
          <w:sz w:val="28"/>
          <w:szCs w:val="28"/>
          <w:lang w:val="en-US"/>
        </w:rPr>
        <w:t>Pri</w:t>
      </w:r>
      <w:r>
        <w:rPr>
          <w:b/>
          <w:i/>
          <w:sz w:val="28"/>
          <w:szCs w:val="28"/>
        </w:rPr>
        <w:t xml:space="preserve"> ×  </w:t>
      </w:r>
      <w:r>
        <w:rPr>
          <w:b/>
          <w:i/>
          <w:sz w:val="28"/>
          <w:szCs w:val="28"/>
          <w:lang w:val="en-US"/>
        </w:rPr>
        <w:t>Qi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ибыль от реализации по организации в целом определяется как сумма прибыли по всем изделиям, т.е. как сумма данных граф 2, 3 и 4 позиции 5 по соответствующему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лог на прибы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р составляет 24% от годовой прибыли от реализации продукции. При этом делается допущение, что рассматриваемая организация не имеет льгот по налогу на прибыл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истая прибыль по изделиям, получаемая за год, определяется как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 xml:space="preserve">.ч = 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 xml:space="preserve">.г –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п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ая чистая прибыль по организации определяется аналогично годовой прибыли от ре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бухгалтерской точки зрения показатели прибыли включают валовую прибыль, прибыль от продаж, прибыль до налогообложения, чистую прибыль и нераспределенную приб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  <w:tab/>
      </w:r>
      <w:r>
        <w:rPr>
          <w:i/>
          <w:sz w:val="28"/>
          <w:szCs w:val="28"/>
        </w:rPr>
        <w:t>Таблица 9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712"/>
        <w:gridCol w:w="1713"/>
        <w:gridCol w:w="1713"/>
        <w:gridCol w:w="1768"/>
      </w:tblGrid>
      <w:tr>
        <w:trPr/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на изделия, р./ шт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лная себестоимость изделия, р./шт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быль от реализации изделия, р./шт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одовой объем продаж, шт./год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одовая прибыль от реализации, тыс. р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лог на прибыль, тыс. р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Годовая чистая прибыль, тыс. р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 показатели рассчитываются в целом по организации. Исходной информацией для расчета валовой прибыли являются: чистая выручка от реализации продукции (табл.1), полная себестоимость реализованной продукции без управленческих и коммерческих расходов. Для определения последнего показателя следует рассчитать сумму управленческих (общехозяйственных) и коммерческих расходов на годовой объем продаж. Прежде всего определяется сумма общехозяйственных и коммерческих расходов на одно изделие как сумма пунктов 4.6 и 4.7 раздела 1 задания на курсовую работу (прил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личина общехозяйственных и коммерческих расходов на годовой объем продаж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 о.х.к. = ∑ З о.х.к.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×  </w:t>
      </w:r>
      <w:r>
        <w:rPr>
          <w:b/>
          <w:i/>
          <w:sz w:val="28"/>
          <w:szCs w:val="28"/>
          <w:lang w:val="en-US"/>
        </w:rPr>
        <w:t>Qi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З о.х.к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щехозяйственные и коммерческие расходы, входящ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изделие, р./ш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ые общехозяйственные и коммерческие расходы в целом по организа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г. определяются как сумма данных граф 2, 3 и 4 по соответствующему году. Результаты расчета всех перечисленных показателей приводятся в табл. 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</w:rPr>
        <w:t>Таблица 10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67"/>
        <w:gridCol w:w="1467"/>
        <w:gridCol w:w="1467"/>
        <w:gridCol w:w="1574"/>
      </w:tblGrid>
      <w:tr>
        <w:trPr/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еличина общехозяйственных и коммерческих расходов на изделие, р./шт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довой объем продаж, шт./год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щехозяйственные и коммерческие расходы на годовой объем продаж, тыс.р.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. 11 определяется себестоимость годового объема продаж организации без общехозяйственных и коммерческих расходов как разница позиций 1 и 2. Исходные данные для расчета берутся из табл. 3 и 10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sz w:val="28"/>
          <w:szCs w:val="28"/>
        </w:rPr>
        <w:t>Таблица 11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450"/>
        <w:gridCol w:w="2460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лная себестоимость изделий годового объема продаж организации, тыс.р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хозяйственные и коммерческие расходы на годовой объем продаж, тыс.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ная себестоимость годового объема продаж без  общехозяйственных и коммерческих расходов, тыс.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счет показателей бухгалтерской прибыли проводится по формулам, приведенным в табл. 12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Таблица 12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казатель прибыл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Формула для расч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аловая прибыл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в =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р.ч 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быль от продаж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пр. =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в –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быль до налогообложе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д.н. =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пр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пр –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тая прибыл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=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д.н. (1-Сн.пр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ераспределённая прибыл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.н.р. =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ч (1– Ср.ф.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словные обозначе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– полная себестоимость годового объема продаж без общехозяйственных и коммерческих расходов (позиция 3 табл.11 по соответствующему году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г. - годовые общехозяйственные и коммерческие расходы организации (позиция 3 графа 5 табл. 10 по соответствующему году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р. – годовые прочие доходы организации (итоговая позиция табл.8 по соответствующему году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пр. – годовые прочие расходы организации (сумма позиций 5 и 11 раздела 2 задания на курсовую работу, прил. 2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.пр. – ставка налога на прибыль ( позиция 3 раздела 2 задания на курсовую работу, прил. 2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.ф. – ставка отчисления от чистой прибыли в резервные фонды организации   (позиция 4 раздела 2 задания на курсовую работу, прил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ультаты расчета показателей бухгалтерской прибыли приводятся в табл.13. В табл. 13 приведены не только сами показатели прибыли, но и показатели, участвующие в их расчете, что существенно облегчает процесс проверки правильности расчета показателей прибыли.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>Таблица 13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450"/>
        <w:gridCol w:w="2460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тая выручка от реализации проду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лная себестоимость годового объема продаж без общехозяйственных и коммерческих расходов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аловая прибы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щехозяйственные и коммерческие расходы на годовой объем прода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быль от прода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й дох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умма внереализационных расходов и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на финансовую деятельнос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быль до налогооблож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лог на прибы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истая прибы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зервные фон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ераспределенная прибы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3  Методика расчета показателей рентабельно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– это относительный показатель, характеризующий экономическую эффективность деятельности организации. В числителе показателя рентабельности указывается результат деятельности (экономический эффект), а в знаменателе – величина используемого ресурса или затрат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у показателей рентабельности в курсовой работе должно предшествовать рассмотрение понятия рентабельности и сущности всех показателей рентабельности. Расчет показателей рентабельности производится в соответствии с формулами из табл. 14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рентабельности проводится на основе чистой прибыли (позиция 10 табл. 13 по соответствующему году) и данных о величине активов, основных средств, собственных средств, приведенных в разделе 2 задания на курсовую работу (позиции 7, 8, 10), прил.2. Величина производственных фондов определяется как сумма позиций 8 и 9 раздела 2 задания на курсовую работу, прил. 2. Рассчитанные показатели рентабельности занести в табл. 15. После табл. 15 привести примеры расчета показателей рентабельности.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Таблица 14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ля расч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Рентабельность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а  = </w:t>
            </w:r>
            <w:r>
              <w:rPr>
                <w:sz w:val="28"/>
                <w:szCs w:val="28"/>
                <w:lang w:val="en-US"/>
              </w:rPr>
              <w:t>(Pr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 / A)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–активы организации,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ч – чистая прибы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Рентабельность производственных фон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пр.ф.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/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пр.) 10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пр - производственные фонды орган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Рентабельность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о.ф.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/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о.) 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о - основные средства орган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Рентабельность собствен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с.с.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/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с.с.) 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с.с - собственные средства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Рентабельность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р.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/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.ч.) 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.ч. - чистая выручка от реализации проду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Рентабельность текущих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т.з.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ч /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.) 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- полная себестоимость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объёма прод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.Устойчивый рост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.р  = (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н.р. /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с.с.) 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н.р. - нераспределенная прибыль организации, тыс.р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Таблица 15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нтабельность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нтабельность производственных фон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нтабельность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нтабельность собствен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нтабельность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ентабельность текущих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стойчивый рост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лож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мерный перечень тем для курсовой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оценка основных фондов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изводственных мощностей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изводственного потенциала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оборотных средств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истемы нормирования труда на предприятии и пути ее совершенств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организации труда на предприятии и ее оце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отивации и оплаты труда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дрового потенциала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изводственного процесса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планирование производства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есурсного обеспечения производственной пр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системы оплаты труда работников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оценка затрат на производст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финансовых результатов деятельности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численности персонала и оценка эффективности использования кадрового потенциала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истемы управления предприят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ценка выполнения производственной программы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ровня производительности труда и значение ее роста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и эффективность системы работы с кадр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 и пути ее сни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оплаты труда и ее оце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методов ценообразования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производственное планирование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прогнозирование деятельности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и ее использование на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ыми ресурсами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рыночной цены на продукцию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и рентабельность производства в рыночной эконом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Экономическое значение улучшения использования основных фондо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Амортизационная политика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 xml:space="preserve">Нормирование оборотных средств в орган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Проблемы улучшения использования оборотного капитала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Значение нематериальных активов в развитии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Управление кадровым потенциалом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Оплата и мотивация труда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Значение роста производительности труда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Управление издержками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и смета затр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Пути снижения себестоимости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Ценообразование на предприятии и 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Ценовые стратегии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>Доход и прибыль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sz w:val="28"/>
          <w:szCs w:val="28"/>
        </w:rPr>
      </w:pPr>
      <w:r>
        <w:rPr>
          <w:sz w:val="28"/>
          <w:szCs w:val="28"/>
        </w:rPr>
        <w:t xml:space="preserve">Оценка финансового состояния орган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387" w:leader="none"/>
        </w:tabs>
        <w:suppressAutoHyphens w:val="true"/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sz w:val="28"/>
          <w:szCs w:val="28"/>
        </w:rPr>
        <w:t>Источники финансирования организации (предприятия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left="567" w:right="0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 – правовые а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Гражданский кодекс РФ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логовый кодекс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Трудовой кодекс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Федеральный закон «Об акционерных обществах» от 26.12.1995 г. № 208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Федеральный закон «О государственных и муниципальных унитарных предприятиях» от 14.11.2002 г. № 161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Федеральный закон  «О некоммерческих организациях» от 12.01.1996 г. № 7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Федеральный закон «О несостоятельности (банкротстве)» от 26.10.2002 г. № 127-Ф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Федеральный закон  «Об обществах с ограниченной ответственностью» от 08.02.1998 г. № 14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ики и учебные пособ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О.И., Скляренко В.К. Экономика предприятия – М.: Инфра М, 201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ибов В.Д., Грузинов В.П., Кузьменко В.А.. Экономика организации (предприятия). –М.: КНОРУС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сенова Е.В., Крюкова О.Г. Справочное пособие в схемах по «Экономике организаций (предприятий)». – М.: Финансы и статистика, 2008.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ина А.В. Маркетинг.  – М.: Форум-ИНФРА-М,  200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плев С.П. Экономика организаций (предприятий). -  М.:  Проспект, 201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пенко В.В. Финансы предприятий. – М.:  ОМЕГА-Л,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 Г.В. Анализ хозяйственной деятельности предприятия. – М.: ИНФРА-М, 2008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фронов Н.А. Экономика организации (предприятия): Учеб. Для ср. спец. Учеб. Заведений.- М.: Экономистъ,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(бухгалтерская) отчетность предприятия, первичные докумен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ьминова П.В., Чернецова Е.В. Практикум по экономике организации (предприятия). – М.: Финансы и статистика, 201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лдаева Л.А. Экономика предприятия. – М.:  Фин.академия при Правительстве РФ, 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чевицына Л.Н., Чечевицына Е.В. Экономика предприятия. – Ростов –на –Дону.: Феникс, 2010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rosreestr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kdi.ru/ekonom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5">
        <w:r>
          <w:rPr>
            <w:rStyle w:val="InternetLink"/>
            <w:sz w:val="28"/>
            <w:szCs w:val="28"/>
            <w:lang w:val="en-US"/>
          </w:rPr>
          <w:t>www.ekonomy.gov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.businesscom.biz/biblio/ebooks/economics/book.html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www.e-college.ru/xbooks/xbook010/book/index/index.html?part-005*page.htm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.inventech.ru/lib/predpr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exsolver.narod.ru/Books/Econenterpr/Safronov/index.html</w:t>
        </w:r>
      </w:hyperlink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ОБРАЗОВАТЕЛЬНОЕ 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НСТАНТИНОВСКИЙ  СЕЛЬСКОХОЗЯЙСТВЕННЫЙ ТЕХНИКУМ»</w:t>
      </w:r>
    </w:p>
    <w:p>
      <w:pPr>
        <w:pStyle w:val="Normal"/>
        <w:spacing w:lineRule="auto" w:line="360"/>
        <w:ind w:left="0" w:right="0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исциплине  «Экономика организации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атериалам  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пециальност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120714 Земельно-имущественные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ноше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ыполнил(а)   студент(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_______ курса _______ группы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Ф.И.О.  студента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верил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Ф.И.О. руководителя)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ценка ______________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тантиновс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left="142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45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ец заполнения списка использованной литературы</w:t>
      </w:r>
    </w:p>
    <w:p>
      <w:pPr>
        <w:pStyle w:val="Normal"/>
        <w:spacing w:lineRule="auto" w:line="360"/>
        <w:ind w:left="-540" w:right="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>1 Нормативно-правовые акты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Конституция Российской Федерации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Законы   Президента Российской Федерации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 Указы Президента Российской Федерации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 Акты  Правительства Российской Федерации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Акты министерств и ведомств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Нормативные материалы  региональных органов власти.</w:t>
      </w:r>
    </w:p>
    <w:p>
      <w:pPr>
        <w:pStyle w:val="Normal"/>
        <w:spacing w:lineRule="auto" w:line="360"/>
        <w:ind w:left="0" w:right="459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казать необходимо полное название акта (без сокращений), дату его принятия, официальный источник (выходные данные)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:  Указ Президента Российской Федерации от 4 января 1999 г. № 14 «Вопросы Федеральной службы безопасности Российской Федерации».//Собрание законодательства Российской Федерации 1999 №2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267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459" w:hanging="0"/>
        <w:rPr>
          <w:b/>
          <w:b/>
          <w:sz w:val="28"/>
          <w:szCs w:val="28"/>
        </w:rPr>
      </w:pPr>
      <w:r>
        <w:rPr>
          <w:sz w:val="28"/>
          <w:szCs w:val="28"/>
        </w:rPr>
        <w:t>2 Литература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:  Коваленко Н. Я. Экономика сельского хозяйства с основами аграрных рынков. Курс лекций.: Ростов-на-Дону,2000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е право (конспект лекций) автор-составитель: Новиков А.-М.: Юристъ,2000.</w:t>
      </w:r>
    </w:p>
    <w:p>
      <w:pPr>
        <w:pStyle w:val="Normal"/>
        <w:spacing w:lineRule="auto" w:line="360"/>
        <w:ind w:left="0" w:right="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459" w:hanging="0"/>
        <w:rPr>
          <w:b/>
          <w:b/>
          <w:sz w:val="28"/>
          <w:szCs w:val="28"/>
        </w:rPr>
      </w:pPr>
      <w:r>
        <w:rPr>
          <w:sz w:val="28"/>
          <w:szCs w:val="28"/>
        </w:rPr>
        <w:t>3 Журнальные, газетные статьи</w:t>
      </w:r>
    </w:p>
    <w:p>
      <w:pPr>
        <w:pStyle w:val="Normal"/>
        <w:spacing w:lineRule="auto" w:line="360"/>
        <w:ind w:left="0" w:right="459" w:hanging="0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Мамина М. Н. О предмете гражданского права// Государство и право. 2001. № 1, с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использования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ведение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ая сущность и характеристика основных производственных фонд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Экономическая сущность средств производств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Виды стоимости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Износ и амортизация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360"/>
        <w:jc w:val="both"/>
        <w:rPr>
          <w:sz w:val="28"/>
          <w:szCs w:val="28"/>
        </w:rPr>
      </w:pPr>
      <w:r>
        <w:rPr>
          <w:b/>
          <w:szCs w:val="28"/>
        </w:rPr>
        <w:t>Цель работы</w:t>
      </w:r>
      <w:r>
        <w:rPr>
          <w:szCs w:val="28"/>
        </w:rPr>
        <w:t>:</w:t>
      </w:r>
      <w:r>
        <w:rPr>
          <w:b/>
          <w:i/>
          <w:szCs w:val="28"/>
        </w:rPr>
        <w:t xml:space="preserve"> </w:t>
      </w:r>
      <w:r>
        <w:rPr/>
        <w:t>освоение методики расчета экономической эффективности основных производственных фондов и определение пути их повышения, формировать профессиональные навыки работы с научной литературой и отчет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Цель располагается в конце вве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ОБРАЗОВАТЕЛЬНОЕ 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«КОНСТАНТИНОВСКИЙ  СЕЛЬСКОХОЗЯЙСТВЕННЫЙ ТЕХНИКУМ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УТВЕРЖДАЮ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. отделением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ециальности _____________</w:t>
      </w:r>
    </w:p>
    <w:p>
      <w:pPr>
        <w:pStyle w:val="Style19"/>
        <w:tabs>
          <w:tab w:val="clear" w:pos="708"/>
          <w:tab w:val="left" w:pos="5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___________________________</w:t>
      </w:r>
    </w:p>
    <w:p>
      <w:pPr>
        <w:pStyle w:val="Style19"/>
        <w:tabs>
          <w:tab w:val="clear" w:pos="708"/>
          <w:tab w:val="left" w:pos="55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 ______________ 201_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овую работ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Ф.И.О. студент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__курса __группы, специальность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ЦК _____дисциплин протокол №__от «__»__201_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___»    _________201_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дачи законченной работы «___»_________201_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по работе: 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(перечень подлежащих разработке вопросов)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-руководитель     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ринял к исполнению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435"/>
      </w:p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7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i/>
      <w:sz w:val="28"/>
    </w:rPr>
  </w:style>
  <w:style w:type="character" w:styleId="4">
    <w:name w:val="Заголовок 4 Знак"/>
    <w:basedOn w:val="Style12"/>
    <w:qFormat/>
    <w:rPr>
      <w:b/>
      <w:smallCaps/>
      <w:sz w:val="28"/>
    </w:rPr>
  </w:style>
  <w:style w:type="character" w:styleId="2">
    <w:name w:val="Основной текст с отступом 2 Знак"/>
    <w:basedOn w:val="Style12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567"/>
    </w:pPr>
    <w:rPr>
      <w:szCs w:val="20"/>
    </w:rPr>
  </w:style>
  <w:style w:type="paragraph" w:styleId="Style21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spacing w:lineRule="auto" w:line="264" w:before="80" w:after="80"/>
      <w:jc w:val="center"/>
    </w:pPr>
    <w:rPr>
      <w:sz w:val="28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360"/>
      <w:ind w:left="0" w:right="0" w:firstLine="851"/>
      <w:jc w:val="both"/>
    </w:pPr>
    <w:rPr>
      <w:b/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osreestr.ru/" TargetMode="External"/><Relationship Id="rId5" Type="http://schemas.openxmlformats.org/officeDocument/2006/relationships/hyperlink" Target="http://www.ekonomy.gov.ru/" TargetMode="External"/><Relationship Id="rId6" Type="http://schemas.openxmlformats.org/officeDocument/2006/relationships/hyperlink" Target="http://www.businesscom.biz/biblio/ebooks/economics/book.html" TargetMode="External"/><Relationship Id="rId7" Type="http://schemas.openxmlformats.org/officeDocument/2006/relationships/hyperlink" Target="http://www.e-college.ru/xbooks/xbook010/book/index/index.html?part-005*page.htm" TargetMode="External"/><Relationship Id="rId8" Type="http://schemas.openxmlformats.org/officeDocument/2006/relationships/hyperlink" Target="http://www.inventech.ru/lib/predpr/" TargetMode="External"/><Relationship Id="rId9" Type="http://schemas.openxmlformats.org/officeDocument/2006/relationships/hyperlink" Target="http://exsolver.narod.ru/Books/Econenterpr/Safronov/index.html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9:14:00Z</dcterms:created>
  <dc:creator>Администратор</dc:creator>
  <dc:description/>
  <dc:language>en-US</dc:language>
  <cp:lastModifiedBy>FuckYouBill</cp:lastModifiedBy>
  <cp:lastPrinted>2013-02-03T23:04:00Z</cp:lastPrinted>
  <dcterms:modified xsi:type="dcterms:W3CDTF">2003-12-31T23:21:00Z</dcterms:modified>
  <cp:revision>43</cp:revision>
  <dc:subject/>
  <dc:title/>
</cp:coreProperties>
</file>