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ировой океан и его части (тест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ttp://www.proshkolu.ru/user/nabatova21/file/2360787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1.Площадь какого океана составляет 178,6 млн.км2?  </w:t>
        <w:br/>
        <w:t>А) Атлантический; Б) Тихий; В) Северный Ледовитый;   Г) Индийский.  </w:t>
        <w:br/>
        <w:t>2.Какой океан омывает берега 4 материков?  </w:t>
        <w:br/>
        <w:t>А) Атлантический; Б) Индийский; В) Южный;   Г) Тихий.  </w:t>
        <w:br/>
        <w:t>3. В Атлантической океане находится течение:  </w:t>
        <w:br/>
        <w:t>А) Куросио; Б ) Гольфстрим;  В) Сомалийское.  </w:t>
        <w:br/>
        <w:t>4. В Тихом океане находится самая глубочайшая впадина на планете (11022м):  </w:t>
        <w:br/>
        <w:t>А) Зондский желоб; Б ) Гренландское море;  В) Марианский желоб.  </w:t>
        <w:br/>
        <w:t>5. -10С; -20С – это средняя температура в поверхностном слое:  </w:t>
        <w:br/>
        <w:t>А) Северного Ледовитого океана; Б ) Тихого океана;  В) Индийского океана.  </w:t>
        <w:br/>
        <w:t>6. Теплое Мозамбикское течение является частью:  </w:t>
        <w:br/>
        <w:t>А) Северного Ледовитого океана; Б ) Атлантического океана;  В) Индийского океана.  </w:t>
        <w:br/>
        <w:t>7. Какой океан не имеет связи с Северным Ледовитым океаном?  </w:t>
        <w:br/>
        <w:t>А) Тихий; Б ) Атлантический;  В) Индийский.  </w:t>
        <w:br/>
        <w:t>8. Про Тихий океан можно сказать:  </w:t>
        <w:br/>
        <w:t>А) Он самый глубокий, самый древний, имеет множество вулканов, огромный запас тепла;  </w:t>
        <w:br/>
        <w:t>Б Он протянулся от субарктических широт до Антарктиды, согласно теории литосферных плит – сравнительно молод;  </w:t>
        <w:br/>
        <w:t>В) самый мелководный, занимает пространство Северного полюса.  </w:t>
        <w:br/>
        <w:t>9. В бассейн какого океана входит самое соленое море мира (Красное море 42‰)?  </w:t>
        <w:br/>
        <w:t>А) Атлантический; Б ) Индийский;  В) Тихий.  </w:t>
        <w:br/>
        <w:t>10. Климат этого океана разнообразен, так как он лежит во всех климатических поясах:  </w:t>
        <w:br/>
        <w:t>А) Атлантический; Б ) Тихий;  В) Индийский.  </w:t>
        <w:br/>
        <w:t>11. Самая высокая степень загрязнения нефтепродуктами приходится на:  </w:t>
        <w:br/>
        <w:t>А) Тихий; Б) Индийский;  В) Атлантический.  </w:t>
        <w:br/>
        <w:t>12. В каком океане находится море «без берегов» (Саргассово)?  </w:t>
        <w:br/>
        <w:t>А) Тихий; Б) Индийский;  В) Атлантический.  </w:t>
        <w:br/>
        <w:t>13. Какие океаны соединяет Панамский канал? (выберите 2 океана)  </w:t>
        <w:br/>
        <w:t>А) Тихий; Б) Индийский;  В) Атлантический. Г) Северный Ледовитый.  </w:t>
        <w:br/>
        <w:t>14. К бассейну какого океана относится Средиземное море?  </w:t>
        <w:br/>
        <w:t>А) Тихий; Б) Индийский;  В) Атлантический. Г) Северный Ледовитый.  </w:t>
        <w:br/>
        <w:t>15. В каком океане находится аномальная зона, которая называется «Бермудский треугольник»?  </w:t>
        <w:br/>
        <w:t>А) Тихий; Б) Южный;  В) Атлантический. Г) Северный Ледовитый.  </w:t>
        <w:br/>
        <w:t>16. Какой океан омывает берега самого холодного континента на планете?  </w:t>
        <w:br/>
        <w:t>А) Тихий; Б) Южный;  В) Атлантический. Г) Северный Ледовитый.  </w:t>
        <w:br/>
        <w:t>17. Назовите самый малый по площади океан?  </w:t>
        <w:br/>
        <w:t>А) Тихий; Б) Индийский;  В) Атлантический. Г) Северный Ледовитый.  </w:t>
        <w:br/>
        <w:t>18. В каком океане находится остров Мадагаскар?  </w:t>
        <w:br/>
        <w:t>А) Тихий; Б) Индийский;  В) Атлантический. Г) Северный Ледовитый.  </w:t>
        <w:br/>
        <w:t>19. Какого океана первым из европейцев достиг Ф. Магеллан и дал ему название?  </w:t>
        <w:br/>
        <w:t>А) Тихий; Б) Индийский;  В) Атлантический. Г) Северный Ледовитый.  </w:t>
        <w:br/>
        <w:t>20. По какому океану совершал свое путешествие в Индию, а открыл Новый Свет Х. Колумб?  </w:t>
        <w:br/>
        <w:t>А) Тихий; Б) Индийский;  В) Атлантический. Г) Северный Ледовиты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1:20:00Z</dcterms:created>
  <dc:creator>8</dc:creator>
  <dc:description/>
  <cp:keywords/>
  <dc:language>en-US</dc:language>
  <cp:lastModifiedBy>8</cp:lastModifiedBy>
  <dcterms:modified xsi:type="dcterms:W3CDTF">2013-09-28T11:20:00Z</dcterms:modified>
  <cp:revision>2</cp:revision>
  <dc:subject/>
  <dc:title/>
</cp:coreProperties>
</file>