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Музыкальная мозаик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  ЗАНЯТИЯ:</w:t>
      </w:r>
    </w:p>
    <w:p>
      <w:pPr>
        <w:pStyle w:val="Normal"/>
        <w:rPr/>
      </w:pPr>
      <w:r>
        <w:rPr>
          <w:sz w:val="22"/>
          <w:szCs w:val="22"/>
        </w:rPr>
        <w:t>Совершенствовать  и закреплять  знания  воспитанников полученные на музыкальных   заняти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ивать мыслительную деятельность, творческую активность, музыкальный кругозор, коммуникативные навы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ствовать духовному обогащению воспитанников через музы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оспитывать внимательного,  уважительного слушателя и активного собеседн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рректировать поведение и эмоциональное состояние воспитанников в процессе  музыкального  занятия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БОРУДОВАНИЕ: </w:t>
      </w:r>
      <w:r>
        <w:rPr>
          <w:sz w:val="22"/>
          <w:szCs w:val="22"/>
        </w:rPr>
        <w:t xml:space="preserve">аккордеон, музыкальный центр, дис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музыкальных произведений, карточки 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заданиями, высказывания о музыки вы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дающихся людей, нотные сборники, эмо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циональные термины.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ФОРМЫ РАБОТЫ: </w:t>
      </w:r>
      <w:r>
        <w:rPr>
          <w:sz w:val="22"/>
          <w:szCs w:val="22"/>
        </w:rPr>
        <w:t>слушание музыкальных произведени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е музыкальных произведени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выполнение творческих заданий, игр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ндивидуальная работа, работа в парах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ЕТОДЫ РАБОТЫ:  </w:t>
      </w:r>
      <w:r>
        <w:rPr>
          <w:sz w:val="22"/>
          <w:szCs w:val="22"/>
        </w:rPr>
        <w:t xml:space="preserve">словесные, наглядные, практические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метод эмоционального воздейств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 xml:space="preserve">создание ситуации успеха, созда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 xml:space="preserve">проблемно – поисковой ситуации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метод сравнений, музыкальное обоб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щение, метод перспективы и ретро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 xml:space="preserve">пективы.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Печальна и чис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Как жизнь, людьми любим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Как жизнь ты непрос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Как жизнь непостижи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Музык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К. Кули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sz w:val="22"/>
          <w:szCs w:val="22"/>
        </w:rPr>
        <w:t>- Дорогие, ребята! Я рада приветствовать вас на занятии. Я вижу улыбки на ваших лицах,  и это очень радует меня.  Мне  очень хочется вам пожелать такого настроения на всё время нашего занят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Тема нашего занятия закрыта у меня на стенде. Посмотрите на неё и скажите, на что она похожа. </w:t>
      </w:r>
    </w:p>
    <w:p>
      <w:pPr>
        <w:pStyle w:val="Normal"/>
        <w:rPr/>
      </w:pPr>
      <w:r>
        <w:rPr>
          <w:sz w:val="22"/>
          <w:szCs w:val="22"/>
        </w:rPr>
        <w:t xml:space="preserve">- Музыка живёт везде, она собирается как мозаика  из отдельных звуков, нот а их всего  (7) и превращается в волшебную силу воздействия на всё живое, особенно на человека. Есть замечательные слова В. А. Сухомлинского </w:t>
      </w:r>
      <w:r>
        <w:rPr>
          <w:b/>
          <w:sz w:val="22"/>
          <w:szCs w:val="22"/>
        </w:rPr>
        <w:t>«Как гимнаст выпрямляет тело, так музыка выпрямляет душ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В теме нашего занятия 2 слова, второе слово мы узнали (мозаика). </w:t>
      </w:r>
      <w:r>
        <w:rPr>
          <w:b/>
          <w:sz w:val="22"/>
          <w:szCs w:val="22"/>
        </w:rPr>
        <w:t>Мозаика – это техника создания целого из кусочков или элементов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Какое же  слово первое?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Разговор пойдёт о музыке, а это значит (музыкальна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авайте вместе прочитаем тему занятия. (Музыкальная мозаика)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егодня на занятии мы с вами будем закреплять,   и совершенствовать знания,  полученные на занятиях в кружке «Музыкальный мир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звивать мыслительную деятельность, творческую активность, музыкальный кругозор, коммуникативные навы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У нас сегодня занятие – игра, а это значит, вы будите соревноваться  в командах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Я желаю вам здорового духа соперничества, командной сплочённости и взаимного ува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ы уже сидите по командам, ваша первая задача выбрать капитана команды, придумать музыкальное название, и музыкальный деви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Чтобы вам было легче придумать девиз,  я раздам вам карточки с высказываниями о музы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Это надо сделать быстро и организован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еред нашей игрой мы проведём разминку. Вам будут предложены музыкальные загадки. Та команда, которая даст больше правильных ответов начнёт нашу игру первой.   Желаю вам всем удачи!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>Музыкальные загад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Эти чёрные значки  –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случайные крю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линеечке стоя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мелодию храня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зыкальный алфав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привычен нам на ви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Ноты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еряют звук и т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струментом 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амертон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Шаляпин всем на зависть пе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лант огромный он име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ё потому, что изуч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кусство, что зовут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Вокал.)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лово книжное «вокал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 бы проще ты назвал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Пение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н на сцене выступает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хоре песню начина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няет весь купл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ор припев поёт в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Солист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 концерте, без сомн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то возглас восхищ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Браво.)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Чтоб ещё артист спляса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гадай, что зал кричал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Бис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нём четыре музыкан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ртуоза и талан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поют любой моти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 зовётся коллекти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ртет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ак монолог музыкальный зовёт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гда он на сцене артистом поётс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Ария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н руками машет плав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ышит каждый инструмен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н в оркестре самый главны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н в оркестре  – президен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Дирижёр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труны гитары, терпенье, тала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люс вдохновенье равно 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Музыкант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он и отдых позабы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есню пишет 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омпозитор.)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мпозитор и поэт 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то творческий 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Дуэт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ём так много голосов 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ритонов и ба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семь теноров, сопра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месте слаженно пою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тешествуют по стран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гастроли там даю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Хор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лос мальчишки и женщины тож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нструмент, так на скрипку похожий,  –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ё называется, словом одн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ы догадался, конечно, каки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Альт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н с музыкантом выступа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 сам в оркестре не игра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н молча должен лишь стоя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традку с нотами держ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Пюпитр.)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д музыку эту проводят парад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тоб в ногу шагал генерал и солда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Марш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н может быть мажорным и минорным. (Ла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вогодний бал в разгар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кружусь по залу в пар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тот танец нас плени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го Штраус сочини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Вальс.)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Три струны, а звук како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переливами, жив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знаю его в момент 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амый русский инструмен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Балалайка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Из материи с картоно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 красавицы меха –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о вприсядку и с поклоно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пляс пускает жених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Гармошка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стою на трёх нога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ги в чёрных сапог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убы белые, педал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 зовут меня? 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Рояль.)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ояль с баяном подружил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навсегда объединили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ты названье угадаеш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дружества мехов и клавиш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Аккордеон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струмент тот с давних п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рашал собой собо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рашает и игра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сь оркестр заменя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Орган.)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Этот струнный инструме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звенит в любой момент 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на сцене в лучшем зал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в походе на прива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Гитара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н для скрипки старший бра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й помочь в оркестре ра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и альту верный дру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него басовый зву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смычковый исполи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упный важный господ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онтрабас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Давайте посмотрим, кто дал больше правильных ответов в размин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Эта команда имеет право отвечать первой в нашей игр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ашей игре будет 7 туров.  За победу в туре жюри будет присуждать жетон. При  выполнении заданий каждого тура,  будет открываться слово  из музыкального  высказывания, иными словами мы соберём музыкальную мозаик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тур Музыкальный кроссворд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кроссвор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ид театрального искусства, в котором сценическое действие тесно слито с музыкой вокальной и оркестровой. (Опера)</w:t>
      </w:r>
    </w:p>
    <w:p>
      <w:pPr>
        <w:pStyle w:val="Normal"/>
        <w:rPr/>
      </w:pPr>
      <w:r>
        <w:rPr>
          <w:sz w:val="22"/>
          <w:szCs w:val="22"/>
        </w:rPr>
        <w:t>2. Большой коллектив музыкантов, играющих на различных инструментах и совместно исполняющих написанные для данного состава произведения. (Оркестр)</w:t>
      </w:r>
    </w:p>
    <w:p>
      <w:pPr>
        <w:pStyle w:val="Normal"/>
        <w:rPr/>
      </w:pPr>
      <w:r>
        <w:rPr>
          <w:sz w:val="22"/>
          <w:szCs w:val="22"/>
        </w:rPr>
        <w:t>3. Одновременное сочетание нескольких звуков различной высоты, воспринимаемых слухом как звуковое единство. (Аккор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Немецкий композитор, сочинивший "Лунную сонату ". (Бетхове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Вид концертно-эстрадного коллектива. (Ансамбль)</w:t>
      </w:r>
    </w:p>
    <w:p>
      <w:pPr>
        <w:pStyle w:val="Normal"/>
        <w:rPr/>
      </w:pPr>
      <w:r>
        <w:rPr>
          <w:sz w:val="22"/>
          <w:szCs w:val="22"/>
        </w:rPr>
        <w:t>6. Скорость движения музыки.  (Темп)</w:t>
      </w:r>
    </w:p>
    <w:p>
      <w:pPr>
        <w:pStyle w:val="Normal"/>
        <w:rPr/>
      </w:pPr>
      <w:r>
        <w:rPr>
          <w:sz w:val="22"/>
          <w:szCs w:val="22"/>
        </w:rPr>
        <w:t>7. Степень громкости звучания музыки при исполнении. (Динамика)</w:t>
      </w:r>
    </w:p>
    <w:p>
      <w:pPr>
        <w:pStyle w:val="Normal"/>
        <w:rPr/>
      </w:pPr>
      <w:r>
        <w:rPr>
          <w:sz w:val="22"/>
          <w:szCs w:val="22"/>
        </w:rPr>
        <w:t>8. Произведение для симфонического оркестра. (Симфония)</w:t>
      </w:r>
    </w:p>
    <w:p>
      <w:pPr>
        <w:pStyle w:val="Normal"/>
        <w:rPr/>
      </w:pPr>
      <w:r>
        <w:rPr>
          <w:sz w:val="22"/>
          <w:szCs w:val="22"/>
        </w:rPr>
        <w:t>9. Часть звукового диапазона певческого голоса или музыкального инструмента. (Регистр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Австрийский композитор, сочинивший «Турецкий  марш», «Маленькую ночную серенаду». (Моцар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Осмысленно – выразительная одноголосная последовательность звуков, объединённых по средствам ритма и лада. (Мелод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Музыкальное произведение для одного или двух инструментов. (Сона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Специфическая «окраска» звука.     (Тембр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Вопросы спрятаны в воздушных шара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Если все слова будут вписаны правильно, то буквы в выделенной горизонтальной строке образуют слово, которое означает "музыкальное сопровождение". (Аккомпанемент)</w:t>
      </w:r>
    </w:p>
    <w:p>
      <w:pPr>
        <w:pStyle w:val="Normal"/>
        <w:rPr/>
      </w:pPr>
      <w:r>
        <w:rPr>
          <w:sz w:val="22"/>
          <w:szCs w:val="22"/>
        </w:rPr>
        <w:t>- Ребята, скажите, пожалуйста, что особенного вы заметили  в 1 туре?  (повторение музыкальной терминолог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вершенно верно. Она понадобится нам на протяжении всей игры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(Открываем 1 слово  из высказыва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ово жюри для подведения итогов 1 тура.  Выдают жетон команде победительниц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 тур. Назови композитор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ам необходимо  назвать композитора из первых букв следующих слов, которые я вам назову. Пример  </w:t>
      </w:r>
      <w:r>
        <w:rPr>
          <w:sz w:val="22"/>
          <w:szCs w:val="22"/>
          <w:u w:val="single"/>
        </w:rPr>
        <w:t>г</w:t>
      </w:r>
      <w:r>
        <w:rPr>
          <w:sz w:val="22"/>
          <w:szCs w:val="22"/>
        </w:rPr>
        <w:t xml:space="preserve">ладиолус, </w:t>
      </w:r>
      <w:r>
        <w:rPr>
          <w:sz w:val="22"/>
          <w:szCs w:val="22"/>
          <w:u w:val="single"/>
        </w:rPr>
        <w:t>р</w:t>
      </w:r>
      <w:r>
        <w:rPr>
          <w:sz w:val="22"/>
          <w:szCs w:val="22"/>
        </w:rPr>
        <w:t xml:space="preserve">оза, </w:t>
      </w:r>
      <w:r>
        <w:rPr>
          <w:sz w:val="22"/>
          <w:szCs w:val="22"/>
          <w:u w:val="single"/>
        </w:rPr>
        <w:t>и</w:t>
      </w:r>
      <w:r>
        <w:rPr>
          <w:sz w:val="22"/>
          <w:szCs w:val="22"/>
        </w:rPr>
        <w:t xml:space="preserve">рис, </w:t>
      </w:r>
      <w:r>
        <w:rPr>
          <w:sz w:val="22"/>
          <w:szCs w:val="22"/>
          <w:u w:val="single"/>
        </w:rPr>
        <w:t>г</w:t>
      </w:r>
      <w:r>
        <w:rPr>
          <w:sz w:val="22"/>
          <w:szCs w:val="22"/>
        </w:rPr>
        <w:t>еоргин. (</w:t>
      </w:r>
      <w:r>
        <w:rPr>
          <w:b/>
          <w:sz w:val="22"/>
          <w:szCs w:val="22"/>
        </w:rPr>
        <w:t>Григ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кие задания мы выполняли, когда изучали музыкальные инструменты.</w:t>
      </w:r>
    </w:p>
    <w:p>
      <w:pPr>
        <w:pStyle w:val="Normal"/>
        <w:rPr/>
      </w:pPr>
      <w:r>
        <w:rPr>
          <w:sz w:val="22"/>
          <w:szCs w:val="22"/>
        </w:rPr>
        <w:t xml:space="preserve">Задание оценивается по быстроте, кто быстрее  даст правильный ответ. </w:t>
      </w:r>
    </w:p>
    <w:p>
      <w:pPr>
        <w:pStyle w:val="Normal"/>
        <w:rPr/>
      </w:pPr>
      <w:r>
        <w:rPr>
          <w:sz w:val="22"/>
          <w:szCs w:val="22"/>
        </w:rPr>
        <w:t>1) Река, авокадо, водопад, ехидна, листопад, ь. (</w:t>
      </w:r>
      <w:r>
        <w:rPr>
          <w:b/>
          <w:sz w:val="22"/>
          <w:szCs w:val="22"/>
        </w:rPr>
        <w:t>Равель</w:t>
      </w:r>
      <w:r>
        <w:rPr>
          <w:sz w:val="22"/>
          <w:szCs w:val="22"/>
        </w:rPr>
        <w:t>) Назовите известное вам музыкальное произведение этого композитора  («Болеро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 Перчатка, резинка, ободок, кофта, орнамент, фата, ь,  ель, вуаль (</w:t>
      </w:r>
      <w:r>
        <w:rPr>
          <w:b/>
          <w:sz w:val="22"/>
          <w:szCs w:val="22"/>
        </w:rPr>
        <w:t>Прокофьев</w:t>
      </w:r>
      <w:r>
        <w:rPr>
          <w:sz w:val="22"/>
          <w:szCs w:val="22"/>
        </w:rPr>
        <w:t xml:space="preserve">).   Назовите любое музыкальное произведение этого композитора. </w:t>
      </w:r>
    </w:p>
    <w:p>
      <w:pPr>
        <w:pStyle w:val="Normal"/>
        <w:rPr/>
      </w:pPr>
      <w:r>
        <w:rPr>
          <w:sz w:val="22"/>
          <w:szCs w:val="22"/>
        </w:rPr>
        <w:t>3) Банан, апельсин, хурма (</w:t>
      </w:r>
      <w:r>
        <w:rPr>
          <w:b/>
          <w:sz w:val="22"/>
          <w:szCs w:val="22"/>
        </w:rPr>
        <w:t>Бах</w:t>
      </w:r>
      <w:r>
        <w:rPr>
          <w:sz w:val="22"/>
          <w:szCs w:val="22"/>
        </w:rPr>
        <w:t>). Какое  его музыкальное произведение вы можете назвать?</w:t>
      </w:r>
    </w:p>
    <w:p>
      <w:pPr>
        <w:pStyle w:val="Normal"/>
        <w:rPr/>
      </w:pPr>
      <w:r>
        <w:rPr>
          <w:sz w:val="22"/>
          <w:szCs w:val="22"/>
        </w:rPr>
        <w:t>4) Чай, алыча, йод, кофе, океан, вода, сок, конфета, ирис, Йошкарла (</w:t>
      </w:r>
      <w:r>
        <w:rPr>
          <w:b/>
          <w:sz w:val="22"/>
          <w:szCs w:val="22"/>
        </w:rPr>
        <w:t>Чайковский</w:t>
      </w:r>
      <w:r>
        <w:rPr>
          <w:sz w:val="22"/>
          <w:szCs w:val="22"/>
        </w:rPr>
        <w:t xml:space="preserve">) Назовите известные музыкальные произведения Петра Ильича. </w:t>
      </w:r>
    </w:p>
    <w:p>
      <w:pPr>
        <w:pStyle w:val="Normal"/>
        <w:rPr/>
      </w:pPr>
      <w:r>
        <w:rPr>
          <w:sz w:val="22"/>
          <w:szCs w:val="22"/>
        </w:rPr>
        <w:t>5) Назовите средства музыкальной выразительности, определение которого я вам сейчас скажу, по такому же принципу. (чередование сильных и слабых долей – РИТМ)</w:t>
      </w:r>
    </w:p>
    <w:p>
      <w:pPr>
        <w:pStyle w:val="Normal"/>
        <w:rPr/>
      </w:pPr>
      <w:r>
        <w:rPr>
          <w:sz w:val="22"/>
          <w:szCs w:val="22"/>
          <w:u w:val="single"/>
        </w:rPr>
        <w:t>(Открываем  второе слово из высказывания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тур. Мозговой штур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ставить осмысленное предложение, включающее в себя 3 заданных слова. Например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музыка, литература, композитор (Композитор сочиняет музыку на основе литературного произведения);</w:t>
      </w:r>
    </w:p>
    <w:p>
      <w:pPr>
        <w:pStyle w:val="Normal"/>
        <w:rPr/>
      </w:pPr>
      <w:r>
        <w:rPr>
          <w:sz w:val="22"/>
          <w:szCs w:val="22"/>
          <w:u w:val="single"/>
        </w:rPr>
        <w:t>Задание 1 команде</w:t>
      </w:r>
      <w:r>
        <w:rPr>
          <w:sz w:val="22"/>
          <w:szCs w:val="22"/>
        </w:rPr>
        <w:t xml:space="preserve">:    музыка, жизнь, Бах.   (Вариант: Жизнь Баха – это музыка). </w:t>
      </w:r>
    </w:p>
    <w:p>
      <w:pPr>
        <w:pStyle w:val="Normal"/>
        <w:rPr/>
      </w:pPr>
      <w:r>
        <w:rPr>
          <w:sz w:val="22"/>
          <w:szCs w:val="22"/>
          <w:u w:val="single"/>
        </w:rPr>
        <w:t>Задание 2 команде</w:t>
      </w:r>
      <w:r>
        <w:rPr>
          <w:sz w:val="22"/>
          <w:szCs w:val="22"/>
        </w:rPr>
        <w:t>:  Чайковский, чувства, музыка. (Вариант:  Музыка Чайковского выражает его чувства).</w:t>
      </w:r>
    </w:p>
    <w:p>
      <w:pPr>
        <w:pStyle w:val="Normal"/>
        <w:rPr/>
      </w:pPr>
      <w:r>
        <w:rPr>
          <w:sz w:val="22"/>
          <w:szCs w:val="22"/>
          <w:u w:val="single"/>
        </w:rPr>
        <w:t>(Открываем третье слово из высказывания)</w:t>
      </w:r>
    </w:p>
    <w:p>
      <w:pPr>
        <w:pStyle w:val="Normal"/>
        <w:rPr/>
      </w:pPr>
      <w:r>
        <w:rPr>
          <w:b/>
          <w:sz w:val="22"/>
          <w:szCs w:val="22"/>
        </w:rPr>
        <w:t xml:space="preserve">4 тур.  Музыкальные ребусы  и  Загадочный инструмент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Этот тур состоит из частей и выполняется командами по очеред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команда отгадывает 6 предложенных ей ребусов, а другая команда играет в игру Загаданный инструмент. Затем они меняются играми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гадочный инструмент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грающие выбирают водящего из каждой команды. Он выходит за дверь. А все остальные загадывают какой-нибудь музыкальный инструмент (например: скрип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дящий возвращается  на занятие и подходит по очереди к каждому игроку. Каждый участник говорит какой-нибудь признак загадочного инструм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ревянная ос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еет стру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них разме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грать с помощью смыч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еет певучие звучание.</w:t>
      </w:r>
    </w:p>
    <w:p>
      <w:pPr>
        <w:pStyle w:val="Normal"/>
        <w:rPr/>
      </w:pPr>
      <w:r>
        <w:rPr>
          <w:b/>
          <w:sz w:val="22"/>
          <w:szCs w:val="22"/>
        </w:rPr>
        <w:t>Скрипка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Для 1 команды загадать  музыкальный инструмент </w:t>
      </w:r>
      <w:r>
        <w:rPr>
          <w:sz w:val="22"/>
          <w:szCs w:val="22"/>
          <w:u w:val="single"/>
        </w:rPr>
        <w:t>АККОРДЕОН</w:t>
      </w:r>
      <w:r>
        <w:rPr>
          <w:sz w:val="22"/>
          <w:szCs w:val="22"/>
        </w:rPr>
        <w:t xml:space="preserve">, для 2 команды   музыкальный инструмент </w:t>
      </w:r>
      <w:r>
        <w:rPr>
          <w:sz w:val="22"/>
          <w:szCs w:val="22"/>
          <w:u w:val="single"/>
        </w:rPr>
        <w:t>СВИРЕЛЬ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ценивается в 1 игре – правильность, а во 2 игре точность и быстрота.</w:t>
      </w:r>
    </w:p>
    <w:p>
      <w:pPr>
        <w:pStyle w:val="Normal"/>
        <w:rPr/>
      </w:pPr>
      <w:r>
        <w:rPr>
          <w:sz w:val="22"/>
          <w:szCs w:val="22"/>
          <w:u w:val="single"/>
        </w:rPr>
        <w:t>(Открываем четвёртое  слово из высказывания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тур.   Распредели профе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еим командам предлагаются профессии связанные с музыкой и театром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1 команда должна отобрать профессии связанные с музык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 команда отбирает профессии связанные с театр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Дирижёр, композитор, поэт – песенник, вокалист, барабанщик, гитарист, музыкальный менеджер, актёр, гримёр, режиссёр, сценарист, осветитель, звукорежиссёр, художник – декоратор)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Обоснуйте выбор коман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Ребята, посмотрите какое большое количество профессий связаны с искус- ством  и это только часть профессий.</w:t>
      </w:r>
    </w:p>
    <w:p>
      <w:pPr>
        <w:pStyle w:val="Normal"/>
        <w:rPr/>
      </w:pPr>
      <w:r>
        <w:rPr>
          <w:sz w:val="22"/>
          <w:szCs w:val="22"/>
          <w:u w:val="single"/>
        </w:rPr>
        <w:t>(Открываем  пятое  слово из высказывания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 тур  Синквей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вайте освежим в памяти это интересное понят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ИНКВЕЙН – это в переводе с французского – стихотворение, состоящее из 5 строк, которое пишется по определённым правила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ИНКВЕЙН – концентрация знаний, ассоциаций, чувств; суждение оценки явлений и событий, выражение своей позиции, взгляда на событие, предм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ям дается слово,  к которому нужно подобрать два прилагательных, три глагола, четыре связных слова и в конце одно обобщающее слово. Слова не должны повторяться.   Предоставляется  алгоритм написания синквейн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пример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- Моцар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 - солнечный, праздничный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 -сочиняет, творит, вдохновляе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 - мы любим его музыку </w:t>
      </w:r>
    </w:p>
    <w:p>
      <w:pPr>
        <w:pStyle w:val="Normal"/>
        <w:rPr/>
      </w:pPr>
      <w:r>
        <w:rPr>
          <w:sz w:val="22"/>
          <w:szCs w:val="22"/>
        </w:rPr>
        <w:t>5 - класси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команде даётся слово МУЗЫК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команде даётся слово ЖИЗН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ценивается оригинальность и точност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имофей и Илюша получают отдельные зада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ебятам необходимо построить  звуковое соотношение. Им выдаются карточки с названием нот и карточки с изображением звуковысотности, необходимо соотнести каждую карточку ноты с карточкой звуковысотности   и выложить ритмический рисунок к звуковысотным карточкам.</w:t>
      </w:r>
    </w:p>
    <w:p>
      <w:pPr>
        <w:pStyle w:val="Normal"/>
        <w:rPr/>
      </w:pPr>
      <w:r>
        <w:rPr>
          <w:sz w:val="22"/>
          <w:szCs w:val="22"/>
          <w:u w:val="single"/>
        </w:rPr>
        <w:t>(Открываем   шестое  слово из высказывания)</w:t>
      </w:r>
    </w:p>
    <w:p>
      <w:pPr>
        <w:pStyle w:val="Normal"/>
        <w:rPr/>
      </w:pPr>
      <w:r>
        <w:rPr>
          <w:b/>
          <w:sz w:val="22"/>
          <w:szCs w:val="22"/>
        </w:rPr>
        <w:t>А сейчас последний  7 тур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Составь модель музыкального произвед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Ребята, вам необходимо составить модель музыкального произвед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ждой команде выдаётся заготовленный бланк,  в который необходимо записать средства музыкальной выразительности предложенного музыкального произвед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Модель музыкального произвед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Название  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Композитор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Лад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Темп 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 Тембр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 Регистр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7. Динамика--------------------------------------------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. Мелодия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мофей и Илюша получают следующее задание – прочитать стихотворение зашифрованное в нотном ребус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зьянка шла             м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ветки скок на вет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видал барсук хром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звую сосед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Эх, -           шил тогда барсук,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усость пе</w:t>
      </w:r>
    </w:p>
    <w:p>
      <w:pPr>
        <w:pStyle w:val="Normal"/>
        <w:rPr/>
      </w:pPr>
      <w:r>
        <w:rPr>
          <w:sz w:val="22"/>
          <w:szCs w:val="22"/>
        </w:rPr>
        <w:t>Ухвачусь – ка я за сук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ря меня учили?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верка заданий, подсчёт  выигранных баллов. Открыть последнее слово и прочитать высказывание.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Музыка во всём живёт - мир её волшебен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вы понимаете эти слова? (рассуждения ребя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что музыка делает с нами? Какое влияние оказывает на нас? ( музыка нас преображает, наделяет добром, положительными качествами, корректирует наше поведение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акие задания вызвали наибольший интерес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Что было трудно выполнять?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сегодня очередной раз убедились в том, что мир музыки очень богат и разнообразен.  Как мозаика он собирается из частиц и превращается в огромную силу влияния  и преобразования всего жив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завершении нашего занятия я желаю вам быть не равнодушными к музыке, быть человечными в отношениях друг с другом и всегда шагать дорогой доб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люша и Тимофей исполняют песню  «Дорога добра» муз. М. Минкова, сл. Ю. Энтин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6:13:00Z</dcterms:created>
  <dc:creator>Блинов Андрей</dc:creator>
  <dc:description/>
  <cp:keywords/>
  <dc:language>en-US</dc:language>
  <cp:lastModifiedBy>Самолет</cp:lastModifiedBy>
  <cp:lastPrinted>2006-01-01T03:27:00Z</cp:lastPrinted>
  <dcterms:modified xsi:type="dcterms:W3CDTF">2013-09-28T14:19:00Z</dcterms:modified>
  <cp:revision>40</cp:revision>
  <dc:subject/>
  <dc:title>Конспект открытого занятия на семинар музыкальных руководителей</dc:title>
</cp:coreProperties>
</file>