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КСОУ «Барско-Городищен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е занятие по программе «Семейный оча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Наша дружная сем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особствовать укреплению семейных связ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ить представления детей о составляющих счастливой и крепкой семьи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ловесно-логическое и наглядно-образное мышление детей через выполнение индивидуальных заданий, развивать умение выражать свои чувства, развивать монологическую реч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вь и уважение к своим родителям, стремление приносить им рад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заня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олах находятся листы бумаги с нарисованными на них маминой и своей ладошками, руч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занятию дети уже заранее написали мини-сочинения «Моя будущая семья» или используются мини-сочинения сверстников, написанные ран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ы  аудиозаписи песен о маме и сем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ы репродукции картин о семье и семейном быте, пословицы и поговорки о семье, которые вывешиваются в ходе занят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а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 xml:space="preserve">социальный педагог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>Дубовицкая Т.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. Барское Городище 2012</w:t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на сегодняшнем занятии мы с вами поговорим о семье, какой она должна быть, и что мы должны делать для того, чтобы семья стала дружной и крепкой и счастлив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нять напряжение и волнение, которое у нас с вами присутствует, выполним несложное упражнение. С помощью описания погоды постарайтесь выразить свое настроение и самочувствие. (переменная облачность, тихая безветренная погода, затишье перед бурей, дождь…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ем с меня. У меня на душе сейчас  тихая безветренная погода.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следующий?  </w:t>
      </w:r>
      <w:r>
        <w:rPr>
          <w:rFonts w:cs="Times New Roman" w:ascii="Times New Roman" w:hAnsi="Times New Roman"/>
          <w:i/>
          <w:sz w:val="24"/>
          <w:szCs w:val="24"/>
        </w:rPr>
        <w:t>(высказывания детей)</w:t>
      </w:r>
      <w:r>
        <w:rPr>
          <w:rFonts w:cs="Times New Roman" w:ascii="Times New Roman" w:hAnsi="Times New Roman"/>
          <w:sz w:val="24"/>
          <w:szCs w:val="24"/>
        </w:rPr>
        <w:t>. Улыбнитесь, если у вас в душе хорошая по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слово «семья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озникает в вашем воображении, когда вы его произносите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, высказывания дет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что возникает при этом в воображении наших маленьких сестренок и братишек. У нас в гостях </w:t>
      </w:r>
      <w:r>
        <w:rPr>
          <w:rFonts w:cs="Times New Roman" w:ascii="Times New Roman" w:hAnsi="Times New Roman"/>
          <w:sz w:val="24"/>
          <w:szCs w:val="24"/>
          <w:u w:val="single"/>
        </w:rPr>
        <w:t>передача «Устами младенца».</w:t>
      </w:r>
      <w:r>
        <w:rPr>
          <w:rFonts w:cs="Times New Roman" w:ascii="Times New Roman" w:hAnsi="Times New Roman"/>
          <w:sz w:val="24"/>
          <w:szCs w:val="24"/>
        </w:rPr>
        <w:t xml:space="preserve"> Знаете, раньше по телевизору показывали такую передачу. Вы, наверное, уже не застали ее. В этой передаче маленькие дети своими детскими словами объясняли какое-нибудь понятие, какой-нибудь предмет или слово, а взрослые люди должны были отгадать, что имели в виду д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малыш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«Она любит детей, добренькая, покупает что-нибудь вкусненькое – что хочешь… Она заботливая, никогда не ругает. У нее есть любимый человек – дедушка. Кто она?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Бабуш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малыш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«Она бывает доброй, а бывает строгой. Но не покупает, что хочешь… Она тоже заботлива, не сидит без дела, иногда ругает нас, что мы безобразничаем, но любя»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Мам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малыш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«Он никого не боится, никогда не плачет. По утрам выгуливает собак… Он хороший, добрый, заботливый. Обещал всю жизнь маму на руках носить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Пап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малыш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«Это бывает и не бывает. Когда мама покупает что-нибудь вкусненькое, то оно сразу появляется. Я начинаю прыгать, бегать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селиться… Это бывает, когда танцуешь, когда приходят гости… Это бывает плохое, когда не пускают гулять, когда уроки заставляют делать. Оно бывает веселое и грустное, хорошее и плохое. Что это?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строени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ая же у вас семья – дружная или нет? Какую семью мы называем дружной?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казыв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ведь вы все – будущие семьянины. О какой семье вы мечтаете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казывания дете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 вот как свои </w:t>
      </w:r>
      <w:r>
        <w:rPr>
          <w:rFonts w:cs="Times New Roman" w:ascii="Times New Roman" w:hAnsi="Times New Roman"/>
          <w:sz w:val="24"/>
          <w:szCs w:val="24"/>
          <w:u w:val="single"/>
        </w:rPr>
        <w:t>будущие семьи представляют ваши ровесники</w:t>
      </w:r>
      <w:r>
        <w:rPr>
          <w:rFonts w:cs="Times New Roman" w:ascii="Times New Roman" w:hAnsi="Times New Roman"/>
          <w:sz w:val="24"/>
          <w:szCs w:val="24"/>
        </w:rPr>
        <w:t>, теперь уже выпускники нашей школ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итываются мини-сочинения.</w:t>
      </w:r>
    </w:p>
    <w:p>
      <w:pPr>
        <w:pStyle w:val="Normal"/>
        <w:ind w:firstLine="708"/>
        <w:jc w:val="both"/>
        <w:rPr>
          <w:rFonts w:ascii="Bell MT" w:hAnsi="Bell MT" w:cs="Bell M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емью нелегко, а сохранить еще труднее. Бывают в семье и радости, и беды, но достойно разрешить конфликты удается далеко не всем, не хватает житейской мудрости. Именно этому, житейской мудрости, учат народные пословицы и поговорки. Давайте же вспомним некоторые из них. А вспомним мы их не совсем обычным способом. У меня в руках конверты, а в конвертах – задания. Представим себе, что задания эти прислали вам ваши родители. Ведь они хотят, чтобы у вас в будущем была дружная семья, чтобы вы избежали некоторых ошибок, которы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Bell MT" w:ascii="Bell MT" w:hAnsi="Bell MT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вершил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</w:t>
      </w:r>
      <w:r>
        <w:rPr>
          <w:rFonts w:cs="Bell MT" w:ascii="Bell MT" w:hAnsi="Bell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вертах</w:t>
      </w:r>
      <w:r>
        <w:rPr>
          <w:rFonts w:cs="Bell MT" w:ascii="Bell MT" w:hAnsi="Bell MT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я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йская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дрость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ли</w:t>
      </w:r>
      <w:r>
        <w:rPr>
          <w:rFonts w:cs="Bell MT" w:ascii="Bell MT" w:hAnsi="Bell MT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Bell MT" w:ascii="Bell MT" w:hAnsi="Bell MT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так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вертах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ить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вестную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ловицу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яснить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е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мысл</w:t>
      </w:r>
      <w:r>
        <w:rPr>
          <w:rFonts w:cs="Bell MT" w:ascii="Bell MT" w:hAnsi="Bell MT"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ени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ни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чит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сн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аме </w:t>
      </w:r>
      <w:r>
        <w:rPr>
          <w:rFonts w:cs="Bell MT" w:ascii="Bell MT" w:hAnsi="Bell MT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Мо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лучша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ете</w:t>
      </w:r>
      <w:r>
        <w:rPr>
          <w:rFonts w:cs="Bell MT" w:ascii="Bell MT" w:hAnsi="Bell MT"/>
          <w:i/>
          <w:sz w:val="24"/>
          <w:szCs w:val="24"/>
        </w:rPr>
        <w:t>»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к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л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вучал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е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зко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е</w:t>
      </w:r>
      <w:r>
        <w:rPr>
          <w:rFonts w:cs="Bell MT" w:ascii="Bell MT" w:hAnsi="Bell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лушайте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исатель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Юрий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Яковлев</w:t>
      </w:r>
      <w:r>
        <w:rPr>
          <w:rFonts w:cs="Bell MT" w:ascii="Bell MT" w:hAnsi="Bell MT"/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rFonts w:cs="Bell MT" w:ascii="Bell MT" w:hAnsi="Bell MT"/>
          <w:sz w:val="24"/>
          <w:szCs w:val="24"/>
        </w:rPr>
        <w:tab/>
      </w:r>
      <w:r>
        <w:rPr>
          <w:rFonts w:cs="Bell MT" w:ascii="Bell MT" w:hAnsi="Bell MT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Закрой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за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ислушайся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ышишь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ин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с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вет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м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такой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комый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одной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утаешь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им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им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сом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аж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нешь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зрослым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сегд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ешь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мнить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ин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с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амин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за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амин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и</w:t>
      </w:r>
      <w:r>
        <w:rPr>
          <w:rFonts w:cs="Bell MT" w:ascii="Bell MT" w:hAnsi="Bell MT"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Bell MT" w:ascii="Bell MT" w:hAnsi="Bell MT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>.</w:t>
      </w:r>
    </w:p>
    <w:p>
      <w:pPr>
        <w:pStyle w:val="Normal"/>
        <w:jc w:val="both"/>
        <w:rPr>
          <w:rFonts w:ascii="Bell MT" w:hAnsi="Bell MT" w:cs="Bell MT"/>
          <w:i/>
          <w:i/>
          <w:sz w:val="24"/>
          <w:szCs w:val="24"/>
        </w:rPr>
      </w:pPr>
      <w:r>
        <w:rPr>
          <w:rFonts w:cs="Bell MT" w:ascii="Bell MT" w:hAnsi="Bell MT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л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ворить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л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гадывала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чешь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ит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л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дить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сил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ах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том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л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ворить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ходить</w:t>
      </w:r>
      <w:r>
        <w:rPr>
          <w:rFonts w:cs="Bell MT" w:ascii="Bell MT" w:hAnsi="Bell MT"/>
          <w:i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чл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е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ую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нижку</w:t>
      </w:r>
      <w:r>
        <w:rPr>
          <w:rFonts w:cs="Bell MT" w:ascii="Bell MT" w:hAnsi="Bell MT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Bell MT" w:ascii="Bell MT" w:hAnsi="Bell MT"/>
          <w:i/>
          <w:sz w:val="24"/>
          <w:szCs w:val="24"/>
        </w:rPr>
        <w:tab/>
        <w:t xml:space="preserve">… </w:t>
      </w:r>
      <w:r>
        <w:rPr>
          <w:rFonts w:cs="Times New Roman" w:ascii="Times New Roman" w:hAnsi="Times New Roman"/>
          <w:i/>
          <w:sz w:val="24"/>
          <w:szCs w:val="24"/>
        </w:rPr>
        <w:t>Мам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гд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а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ядом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бой</w:t>
      </w:r>
      <w:r>
        <w:rPr>
          <w:rFonts w:cs="Bell MT" w:ascii="Bell MT" w:hAnsi="Bell MT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ружал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Bell MT" w:ascii="Bell MT" w:hAnsi="Bell MT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чиналось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ы</w:t>
      </w:r>
      <w:r>
        <w:rPr>
          <w:rFonts w:cs="Bell MT" w:ascii="Bell MT" w:hAnsi="Bell MT"/>
          <w:i/>
          <w:sz w:val="24"/>
          <w:szCs w:val="24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зможен вариант с домашними обязанностями, обсуждение  поговорки «Баба да кошка в избе, мужик да собака – во дворе»)</w:t>
      </w:r>
      <w:r>
        <w:rPr>
          <w:rFonts w:cs="Bell MT" w:ascii="Bell MT" w:hAnsi="Bell MT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cs="Bell M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ображение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аминой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воей</w:t>
      </w:r>
      <w:r>
        <w:rPr>
          <w:rFonts w:cs="Bell MT" w:ascii="Bell MT" w:hAnsi="Bell MT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адошки</w:t>
      </w:r>
      <w:r>
        <w:rPr>
          <w:rFonts w:cs="Bell MT" w:ascii="Bell MT" w:hAnsi="Bell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иной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ошк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шит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у</w:t>
      </w:r>
      <w:r>
        <w:rPr>
          <w:rFonts w:cs="Bell MT" w:ascii="Bell MT" w:hAnsi="Bell MT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ама</w:t>
      </w:r>
      <w:r>
        <w:rPr>
          <w:rFonts w:cs="Bell MT" w:ascii="Bell MT" w:hAnsi="Bell MT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Зате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ошк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шите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е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дел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у</w:t>
      </w:r>
      <w:r>
        <w:rPr>
          <w:rFonts w:cs="Bell MT" w:ascii="Bell MT" w:hAnsi="Bell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лейт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ину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ошку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ошку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шит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ошке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Bell MT" w:ascii="Bell MT" w:hAnsi="Bell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лагодаря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а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ит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cs="Bell MT" w:ascii="Bell MT" w:hAnsi="Bell MT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ени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ни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чат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сня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Bell MT" w:ascii="Bell MT" w:hAnsi="Bell MT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ме</w:t>
      </w:r>
      <w:r>
        <w:rPr>
          <w:rFonts w:cs="Bell MT" w:ascii="Times New Roman" w:hAnsi="Times New Roman"/>
          <w:i/>
          <w:sz w:val="24"/>
          <w:szCs w:val="24"/>
        </w:rPr>
        <w:t xml:space="preserve"> «Мамочка моя милая»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По желанию детей зачитываются выполненные задания. Подводятся </w:t>
      </w:r>
      <w:r>
        <w:rPr>
          <w:rFonts w:cs="Cambria" w:ascii="Cambria" w:hAnsi="Cambria"/>
          <w:b/>
          <w:sz w:val="24"/>
          <w:szCs w:val="24"/>
        </w:rPr>
        <w:t>итоги занятия</w:t>
      </w:r>
      <w:r>
        <w:rPr>
          <w:rFonts w:cs="Cambria" w:ascii="Cambria" w:hAnsi="Cambria"/>
          <w:sz w:val="24"/>
          <w:szCs w:val="24"/>
        </w:rPr>
        <w:t xml:space="preserve"> (примерные вопросы):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Какими же качествами должны обладать члены семьи, чтобы их семья была крепкой и надежной?</w:t>
      </w:r>
    </w:p>
    <w:p>
      <w:pPr>
        <w:pStyle w:val="Normal"/>
        <w:spacing w:lineRule="auto" w:line="240" w:before="280" w:after="280"/>
        <w:ind w:left="708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едагог зачитывает легенд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ревнем Китае жила удивительная семья из 100 человек. Царили в ней лад, любовь и уважение. Слава о семье дошла до самого императора. Он посетил эту семью и убедился, что молва ничего не преувеличила. Император спросил у старожила этой семьи: «Как удается вам жить в мире и согласии, не ссорясь и не обижая друг друга?» в ответ старейшина произнес одно лишь слово. Как вы думаете, какое? (ТЕРП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Какие выводы для себя сделали?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Какую бы хотели иметь семью в будуще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ья – это то, что мы делим на всех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м понемножку: и слезы, и смех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лет и падение, радость, печаль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жбу и ссоры, молчанья печа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ья – это то, что с тобою всег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ь мчатся секунды, недели, год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стены родные, отчий твой дом –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дце навеки останется в нем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Вывод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Надеюсь, что  сегодняшнее занятие еще раз напомнило вам о том, что нужно обязательно дорожить своей семьей и  близкими вам людьми, как можно меньше огорчать своих родителей, а ваши замечательные  ладошки подарите своим мамам. Думаю, им будет очень приятно.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Звучит песня «Про мою семью» (исп. Дети)</w:t>
      </w:r>
    </w:p>
    <w:p>
      <w:pPr>
        <w:pStyle w:val="Normal"/>
        <w:spacing w:before="0" w:after="200"/>
        <w:ind w:firstLine="70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l MT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50:00Z</dcterms:created>
  <dc:creator>User</dc:creator>
  <dc:description/>
  <cp:keywords/>
  <dc:language>en-US</dc:language>
  <cp:lastModifiedBy>User</cp:lastModifiedBy>
  <dcterms:modified xsi:type="dcterms:W3CDTF">2000-01-01T02:57:00Z</dcterms:modified>
  <cp:revision>12</cp:revision>
  <dc:subject/>
  <dc:title>ГКСОУ «Барско-Городищенская специальная (коррекционная) общеобразовательная школа-интернат VIII вида»</dc:title>
</cp:coreProperties>
</file>