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вила поведения в кинотеатр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риходя в театр, кинотеатр, цирк в последнюю минуту, мы мешаем большому числу людей, которые вынуждены вставать со своих кресел, чтобы дать нам пройти. Поэтому приходи пораньше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ходить на свое место следует лицом к сидящим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авила вежливости обязывают мужчин опустить для своей спутницы кресло. Кроме того, мальчик уступает девочке то место, с которого лучше видно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Есть во время представления, киносеанса нельзя – шуршание бумажек, причмокивание и прочие звуки мешают присутствующим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о время сеанса не делай никаких замечаний – ни в полный голос, ни тихо. Это отвлекает зрителей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Если ваш сосед уже видел этот спектакль, фильм и теперь, желая похвастать, рассказывает его содержание, вам следует сделать ему замечани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еред тем, как погасят свет, необходимо снять высокую шапку, чтобы она не заслоняла экран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зале нельзя ходить во время представления, этим вы очень мешаете другим посетител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для пассажи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Городской транспорт следует ожидать на специально оборудованных площадках – остановках. На остановке не толкайся, не кричи, не мешай другим людя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о время посадки в транспорт сначала подожди, пока выйдут пассажиры, а потом спокойно войди сам. Входить в транспорт нужно по одному, не толкаться и не мешать другим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йдя в транспорт, заплати за проезд кондуктору или предъяви проездной билет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ранспорте веди себя спокойно: держись за поручни, не стой в дверях, не пытайся открыть двери до полной остановки транспорта.  В салоне автобуса, троллейбуса, трамвая не принято громко разговаривать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упай место инвалидам, пожилым людям, пассажирам в детьми и беременным женщинам. Вежливый мальчик всегда уступит место девочке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выходе из транспорта мужчина должен выйти первым и помочь спуститься по ступенькам своей спутнице, подать даме руку. Следует помочь подняться в транспорт и выйти из него людям пожилого возрас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30:00Z</dcterms:created>
  <dc:creator>user</dc:creator>
  <dc:description/>
  <cp:keywords/>
  <dc:language>en-US</dc:language>
  <cp:lastModifiedBy>user</cp:lastModifiedBy>
  <dcterms:modified xsi:type="dcterms:W3CDTF">2011-03-28T16:57:00Z</dcterms:modified>
  <cp:revision>2</cp:revision>
  <dc:subject/>
  <dc:title>Правила поведения в кинотеатре</dc:title>
</cp:coreProperties>
</file>