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>Директор МОУ ДОД «ДМШ»</w:t>
      </w:r>
    </w:p>
    <w:p>
      <w:pPr>
        <w:pStyle w:val="Normal"/>
        <w:jc w:val="right"/>
        <w:rPr/>
      </w:pPr>
      <w:r>
        <w:rPr/>
        <w:t>______________А. В. Серебренников</w:t>
      </w:r>
    </w:p>
    <w:p>
      <w:pPr>
        <w:pStyle w:val="Normal"/>
        <w:jc w:val="right"/>
        <w:rPr/>
      </w:pPr>
      <w:r>
        <w:rPr/>
        <w:t>01.04.20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ПРАЗДНИКА ПЕРВОГО КОНЦЕ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99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день, дорогие дети и взрослые! Сегодня мы собрались с вами по особому         поводу. В вашей жизни произойдет важное событие. Вы занимаетесь уже почти год, исполняете и слушаете музыку. Но до сих пор это были небольшие произведения. Сегодня мы с вами будем учиться быть артистами. Вы сам будете исполнять и слушать музыку, а мы вам немного в этом помож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началом концерта мы с вами выучим правила поведения на концерт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о время исполнения музыкального номера зрители сидят тихо, не разговаривают, не кричат, не стучат ног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гда номер закончился – исполнителя нужно поблагодарить. Как? (вопрос детям). Правильно – похлопать. Давайте потренируемся (дети аплодируют). Молодц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я предлагаю нам с вами поздоровать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игра «Я здороваюсь везд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т наш концерт дуэт гитаристов.  Гуляева Василина и Амосов Костя сыграют для вас русскую народную песню «Ах вы, сени мои, се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ом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время года наступило, кто ответит правиль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 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о верно, весна. Весной просыпается природа. А кто ещё просыпается весн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 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1 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роснулся он от того, что снег растаял и в берлоге появилась в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мимическая разм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т так мы готовим губы и язычок к пению. И, поскольку мы уже готовы пет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сня «Пришла вес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песня «Веснянка» прозвучит в исполнении шумового орке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п. «Весня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а загадки вы умеете отгадывать? Тогда вот в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листочке, на страничке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ли точки, то ли птич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идят на лесенке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щебечут песенки</w:t>
            </w:r>
            <w:r>
              <w:rPr>
                <w:i/>
                <w:sz w:val="28"/>
                <w:szCs w:val="28"/>
              </w:rPr>
              <w:t>.                                                                                        (ноты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аю ноту 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к зовут меня, друзья?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бемоль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ить вам очень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вою работ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тона я, друзь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аю ноту.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диез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пост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даже не просто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рядком наблюдает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и в нотах отменяет.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бекар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есенка «Две лошадки» прозвучит в исполнении х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пес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мы покажем, как можно украсить любую мелодию с помощью шумовых инструментов и фантаз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чит та же самая песня «Две лошадки» в исполнении х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ровождении шумовых инстр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е взрослые! Поскольку школа у нас необычная, я думаю, что всем будет интересно узнать насколько расширился ваш музыкальный кругозор. Мы предлагаем вам ответить на несколько вопросов нашей виктор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ем какого древнерусского певца назван один из музыкальных инструментов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бая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инструмента называются одним словом – фортепиано. Как называется каждый из них? 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пианино, рояль)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отличаются пианино и рояль друг от друга?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i/>
                <w:sz w:val="28"/>
                <w:szCs w:val="28"/>
              </w:rPr>
              <w:t>(формой и расположением стру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колько струн у домры? </w:t>
            </w:r>
            <w:r>
              <w:rPr>
                <w:i/>
                <w:sz w:val="28"/>
                <w:szCs w:val="28"/>
              </w:rPr>
              <w:t>(3 и 4)</w:t>
            </w:r>
            <w:r>
              <w:rPr>
                <w:sz w:val="28"/>
                <w:szCs w:val="28"/>
              </w:rPr>
              <w:t xml:space="preserve">, балалайки? </w:t>
            </w:r>
            <w:r>
              <w:rPr>
                <w:i/>
                <w:sz w:val="28"/>
                <w:szCs w:val="28"/>
              </w:rPr>
              <w:t>(3)</w:t>
            </w:r>
            <w:r>
              <w:rPr>
                <w:sz w:val="28"/>
                <w:szCs w:val="28"/>
              </w:rPr>
              <w:t xml:space="preserve">, скрипки? </w:t>
            </w:r>
            <w:r>
              <w:rPr>
                <w:i/>
                <w:sz w:val="28"/>
                <w:szCs w:val="28"/>
              </w:rPr>
              <w:t>(4)</w:t>
            </w:r>
            <w:r>
              <w:rPr>
                <w:sz w:val="28"/>
                <w:szCs w:val="28"/>
              </w:rPr>
              <w:t xml:space="preserve">, гитары? </w:t>
            </w:r>
            <w:r>
              <w:rPr>
                <w:i/>
                <w:sz w:val="28"/>
                <w:szCs w:val="28"/>
              </w:rPr>
              <w:t>(6 и 7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ется приспособление для издавания звука на медных духовых инструментах?                                                                        </w:t>
            </w:r>
            <w:r>
              <w:rPr>
                <w:i/>
                <w:sz w:val="28"/>
                <w:szCs w:val="28"/>
              </w:rPr>
              <w:t>(мундшту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вас познакомим с некоторыми музыкальными инструмен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Иван (баян) исполнит для вас украинскую народную песню «Взял бы я банду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.н.п. «Тонкая рябина»          Идрисов Тимур (дом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Алексей  представит вам балалайку и пьесу русского композитора В. Андреева «Мазур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без слов»             Битков Иван (труб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енникова Лиза познакомит вас с синтезатором: р.н.п. «Травушка-мураву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онцерт хорош не только тем, что мы слушаем замечательную музыку и знакомимся с разными инструментами. Мы можем еще и поиграть в игру на координацию. Предлагаю всем взяться правой рукой за нос, а левой рукой за правое ухо. А теперь по моей команде хлопаем в ладоши и меняем руки (все выполняют движения несколько раз  в медленном темпе). А теперь – прибавим темп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ельная разминка получилась! Приглашаю на сцену шумовой орке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. Гайдн  Андан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п. «Кали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учат пье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2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ас поёт вокальный ансамбль «Песе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инная французская песе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яются концертные ном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. 1</w:t>
            </w:r>
          </w:p>
        </w:tc>
        <w:tc>
          <w:tcPr>
            <w:tcW w:w="8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учились быть слушателями и исполнителями. Для первого раза у вас всё получилось просто замечательно. Вам понравилось? Как вы думаете, нам нужно проводить подобные праздники ещё? Тогда на сегодня наш концерт окончен. Спасибо за внимание и давайте ещё раз поблагодарим наших исполнителей и слушателей аплодисментами!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15:00Z</dcterms:created>
  <dc:creator>FuckYouBill</dc:creator>
  <dc:description/>
  <cp:keywords/>
  <dc:language>en-US</dc:language>
  <cp:lastModifiedBy>123</cp:lastModifiedBy>
  <dcterms:modified xsi:type="dcterms:W3CDTF">2013-09-28T09:24:00Z</dcterms:modified>
  <cp:revision>7</cp:revision>
  <dc:subject/>
  <dc:title/>
</cp:coreProperties>
</file>