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</w:rPr>
      </w:pPr>
      <w:r>
        <w:rPr>
          <w:bCs/>
          <w:sz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тский сад общеразвивающего вида с приоритетным осуществлением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художественно-эстетическому направлению развития детей №41 «Рябинушк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rStyle w:val="C12"/>
          <w:b/>
          <w:b/>
          <w:sz w:val="40"/>
          <w:szCs w:val="40"/>
        </w:rPr>
      </w:pPr>
      <w:r>
        <w:rPr>
          <w:rStyle w:val="C12"/>
          <w:b/>
          <w:sz w:val="40"/>
          <w:szCs w:val="40"/>
        </w:rPr>
        <w:t xml:space="preserve"> </w:t>
      </w:r>
      <w:r>
        <w:rPr>
          <w:rStyle w:val="C12"/>
          <w:b/>
          <w:sz w:val="40"/>
          <w:szCs w:val="40"/>
        </w:rPr>
        <w:t xml:space="preserve">«Наш веселый огород, </w:t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b/>
          <w:b/>
          <w:sz w:val="40"/>
          <w:szCs w:val="40"/>
        </w:rPr>
      </w:pPr>
      <w:r>
        <w:rPr>
          <w:rStyle w:val="C12"/>
          <w:b/>
          <w:sz w:val="40"/>
          <w:szCs w:val="40"/>
        </w:rPr>
        <w:t>что здесь только не растет»</w:t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(с детьми младшего дошкольного возраста 3-4 лет)</w:t>
      </w:r>
    </w:p>
    <w:p>
      <w:pPr>
        <w:pStyle w:val="C8"/>
        <w:shd w:fill="FFFFFF" w:val="clear"/>
        <w:spacing w:lineRule="auto" w:line="360" w:before="0" w:after="0"/>
        <w:ind w:left="6840" w:hanging="0"/>
        <w:rPr>
          <w:rStyle w:val="C15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8"/>
        <w:shd w:fill="FFFFFF" w:val="clear"/>
        <w:spacing w:lineRule="auto" w:line="360" w:before="0" w:after="0"/>
        <w:ind w:left="6840" w:hanging="0"/>
        <w:rPr>
          <w:rStyle w:val="C15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left="6840" w:hanging="0"/>
        <w:rPr>
          <w:rStyle w:val="C1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Style w:val="C15"/>
          <w:sz w:val="48"/>
          <w:szCs w:val="48"/>
        </w:rPr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rStyle w:val="C15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rStyle w:val="C15"/>
          <w:b/>
          <w:b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rStyle w:val="C15"/>
          <w:b/>
          <w:b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rStyle w:val="C15"/>
          <w:b/>
          <w:b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rStyle w:val="C15"/>
          <w:b/>
          <w:b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b/>
          <w:b/>
          <w:sz w:val="28"/>
          <w:szCs w:val="28"/>
        </w:rPr>
      </w:pPr>
      <w:r>
        <w:rPr>
          <w:rStyle w:val="C15"/>
          <w:b/>
          <w:sz w:val="28"/>
          <w:szCs w:val="28"/>
        </w:rPr>
        <w:t>Проект</w:t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b/>
          <w:b/>
          <w:sz w:val="28"/>
          <w:szCs w:val="28"/>
        </w:rPr>
      </w:pPr>
      <w:r>
        <w:rPr>
          <w:rStyle w:val="C12"/>
          <w:b/>
          <w:sz w:val="28"/>
          <w:szCs w:val="28"/>
        </w:rPr>
        <w:t>«Наш веселый огород, что здесь только не растет»</w:t>
      </w:r>
    </w:p>
    <w:p>
      <w:pPr>
        <w:pStyle w:val="C8"/>
        <w:shd w:fill="FFFFFF" w:val="clear"/>
        <w:spacing w:lineRule="auto" w:line="360" w:before="0" w:after="0"/>
        <w:ind w:firstLine="360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(с детьми младшего дошкольного возраста 3-4 лет)</w:t>
      </w:r>
    </w:p>
    <w:p>
      <w:pPr>
        <w:pStyle w:val="C8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Тип проекта</w:t>
      </w:r>
      <w:r>
        <w:rPr>
          <w:rStyle w:val="C3"/>
          <w:b/>
          <w:sz w:val="28"/>
          <w:szCs w:val="28"/>
        </w:rPr>
        <w:t>:</w:t>
      </w:r>
      <w:r>
        <w:rPr>
          <w:rStyle w:val="C3"/>
          <w:sz w:val="28"/>
          <w:szCs w:val="28"/>
        </w:rPr>
        <w:t xml:space="preserve"> долгосрочный, информационно- практико – экспериментальный.</w:t>
      </w:r>
    </w:p>
    <w:p>
      <w:pPr>
        <w:pStyle w:val="C8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Участники:</w:t>
      </w:r>
      <w:r>
        <w:rPr>
          <w:rStyle w:val="C0"/>
          <w:sz w:val="28"/>
          <w:szCs w:val="28"/>
        </w:rPr>
        <w:t xml:space="preserve"> дети младшего дошкольного возраста (3-4 лет)</w:t>
      </w:r>
      <w:r>
        <w:rPr>
          <w:rStyle w:val="C2"/>
          <w:sz w:val="28"/>
          <w:szCs w:val="28"/>
        </w:rPr>
        <w:t>,</w:t>
      </w:r>
      <w:r>
        <w:rPr>
          <w:rStyle w:val="C3"/>
          <w:sz w:val="28"/>
          <w:szCs w:val="28"/>
        </w:rPr>
        <w:t xml:space="preserve"> воспитатели, родители.</w:t>
      </w:r>
    </w:p>
    <w:p>
      <w:pPr>
        <w:pStyle w:val="C8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10"/>
          <w:b/>
          <w:sz w:val="28"/>
          <w:szCs w:val="28"/>
        </w:rPr>
        <w:t>Продолжительность</w:t>
      </w:r>
      <w:r>
        <w:rPr>
          <w:rStyle w:val="C10"/>
          <w:sz w:val="28"/>
          <w:szCs w:val="28"/>
        </w:rPr>
        <w:t xml:space="preserve">: </w:t>
      </w:r>
      <w:r>
        <w:rPr>
          <w:rStyle w:val="C3"/>
          <w:sz w:val="28"/>
          <w:szCs w:val="28"/>
        </w:rPr>
        <w:t>май - июнь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Актуальность проблемы: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Дети младшего дошкольного возраста в недостаточной степени имеют представления об овощах, о том, где они растут, о необходимых условиях для их роста и способах ухода за овощными культурами. Их интерес к познавательно-исследовательской деятельности недостаточно развит. Многие дети нашего края не имеют возможности выезда в деревню к бабушкам и дедушкам и непосредственного ознакомления с овощами на огороде. Поэтому возникла необходимость ознакомления с овощами и их произрастанием на огороде детского сада.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Цель: </w:t>
      </w:r>
      <w:r>
        <w:rPr>
          <w:rStyle w:val="C3"/>
          <w:sz w:val="28"/>
          <w:szCs w:val="28"/>
        </w:rPr>
        <w:t>Формирование экологических основ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Задачи: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1. Дать знания, что растения живые, их поливают, сажают, выращивают из семян. Расширить знания и представления детей о полезных свойствах овощей (кабачков, огурцов) их строении и условиях, необходимых для их роста. 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2. Уточнить представления о труде взрослых, учить детей правильно называть трудовые действия. 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3. Воспитывать трудолюбие, бережное отношение к растениям. 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4. Получить положительные эмоции от полученных результатов. 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5. Обогащать словарный запас, развивать связную речь детей.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Style w:val="C3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результа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C1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Дети получат знания о том, что растения живые, их поливают, сажают, выращивают из семян. </w:t>
      </w:r>
    </w:p>
    <w:p>
      <w:pPr>
        <w:pStyle w:val="C1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Дети получат представления о труде взрослых, научатся правильно называть трудовые действия. </w:t>
      </w:r>
    </w:p>
    <w:p>
      <w:pPr>
        <w:pStyle w:val="C1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Проводимая работа позволяет воспитывать трудолюбие, бережное отношение к растениям. </w:t>
      </w:r>
    </w:p>
    <w:p>
      <w:pPr>
        <w:pStyle w:val="C1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Все участники проекта (дети, воспитатели, родители) получат положительные эмоции от полученных результатов. 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План реализации проекта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полагает этапы работы: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одготовительны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ср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 половина ма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бор иллюстрированного материала, пособий, атрибутов по данной теме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узыкального и литературного материал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бор материала для продуктивной деятельности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тематического планирования мероприятий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родителей о проект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посадочного материала и оборудования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ть содержание организованной совместной деятельности педагога и детей на основе темы проекта, систематизировать информационные источники, подобрать необходимые дидактические и методические пособия, пополнить экспериментальный уголок необходимыми материалами, дать задание родителям по приобретению и подбору нужного материала.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нов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ср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юнь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систематизировать знания детей об овощах, о пользе овощей (источник витаминов и жизненной силы для человека, очень вкусный продукт питания); экспериментальным путем выяснить, как из семян появляется плод, с условиями необходимыми для роста овощей; познакомить детей с русским народным фольклором по данной теме. Организовать родителей и детей для совместной деятельности и участии в досуге «Что у бабушки в корзинке?»; привлечь родителей и воспитанников к участию в </w:t>
      </w:r>
      <w:r>
        <w:rPr>
          <w:rFonts w:cs="Times New Roman" w:ascii="Times New Roman" w:hAnsi="Times New Roman"/>
          <w:sz w:val="28"/>
          <w:szCs w:val="28"/>
        </w:rPr>
        <w:t xml:space="preserve"> конкурсе поделок «Удивительные превращения фруктов и овощей»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аключительны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ср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7 – 28 июня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ение результата практической деятельности детей и родителей; подготовка и проведение досуга «Что у бабушки в корзинке?»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укты проектной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детского сада оформление огоро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картотеки дидактических игр «Огородная игротека»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папки -передвижки для родителей о пользе овощей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авка детских рисунков, поделок по данной теме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курс поделок «Удивительные превращения фруктов и овощей» (август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оведение досуга «Что у бабушки в корзинке?»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работы  по образовательным областям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Социализац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жетно-ролевые игры: «Семья»: игровой сюжет «Идём в овощной магазин»; игровой сюжет «Готовим обед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драматизация сказки «Репк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театра картинок «Спор овощей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-лото «Овощи».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зн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ние: репродукций, иллюстраций, муляжей натуральных овощей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следовательская деяте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атривание и сравнение овощей (по форме, размеру, длине, вкусу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пытно-экспериментальная деятельно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ловия, необходимые для роста, развития овощей», «В каждом растении есть семена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а и растения (выявить, насколько вода необходима для роста растений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нце и растение (определить роль солнца в жизни растений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итуации общ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облемные вопросы:«Зачем нужны овощи? », «Зачем нужен огород? », «Почему погиб огурчик? »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гры: «Отгадай, что за овощ – на вкус? », «Один - много», «Маленький - большой», «Где растет?», «Что лишнее?», «Вершки и корешки», «От семечки к ростку», «Огород» и др. (картотека в приложении)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ммуникация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еды о том, как выращивают овощи на огороде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рассказов вместе с воспитателем на тему «Овощи»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городные сказки» придумывание сказок об овощах с помощью взрослого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гра «Узнай, о чем я говорю», «Продолжи», «Заготовки на зиму», «Чудесный мешочек», «Скажи наоборот», «Загадки в конвертах»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я закличек, игровых песенок, потешек: «Дождик, дождик, пуще», «Солнышко покажись… », «Баба сеяла горох»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игры: «Квасим капусту» и др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Художественное творчеств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аски «Овощи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ая аппликация «Овощи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 «Гусеница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радиционные техники рисования (оттиск печатками из картофеля, морковки) «Яблочки на тарелочке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уг «Что у бабушки в корзинке?»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Здоровье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ое общение: «О витаминах и пользе их для детского организма»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Физическая культура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ные хороводные игры: «По ровненькой дорожке»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ые игры: «Баба сеяла горох», «Еду-еду к бабе, к деду», «Ваня - простота», «Шла коза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жная игра «Солнышко и дождик», «Огуречик, огуречик… 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мячом «Что растет на грядке? »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Труд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профессией – овощевод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чение детей к посадке и поливу овощей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Безопасность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с детьми: «Почему нельзя употреблять немытые овощи, фрукты? »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Чтение художественной литератур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русских народных сказок «Репка», «Мужик и медведь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потешек «Сей, сей горох», «Уродися, репка… », «Репка - репонька», «Морковка», «Чеснок-чесночок», «Лучок»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Музык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ние песенок об овощах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уг «Что у бабушки в корзинке?»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родителями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ь родителям приобрести семена огородных растений, вырастить с детьми дома рассаду овощей для посадки в детском саду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родителей в посадке и оформлении огород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в папках - передвижках познавательного материала для родителей о пользе овоще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тивный материал о пользе овощей для детского организм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лето: сделать «огородный» фоторепортаж о выращенных овощах (прополка, полив, рыхление, консервирование)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спектива проекта.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работу в данном направлении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5">
    <w:name w:val="c15"/>
    <w:basedOn w:val="Style13"/>
    <w:qFormat/>
    <w:rPr/>
  </w:style>
  <w:style w:type="character" w:styleId="C12">
    <w:name w:val="c12"/>
    <w:basedOn w:val="Style13"/>
    <w:qFormat/>
    <w:rPr/>
  </w:style>
  <w:style w:type="character" w:styleId="C0">
    <w:name w:val="c0"/>
    <w:basedOn w:val="Style13"/>
    <w:qFormat/>
    <w:rPr/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0:00Z</dcterms:created>
  <dc:creator>светлана</dc:creator>
  <dc:description/>
  <cp:keywords/>
  <dc:language>en-US</dc:language>
  <cp:lastModifiedBy>рпропо</cp:lastModifiedBy>
  <cp:lastPrinted>2013-06-06T12:09:00Z</cp:lastPrinted>
  <dcterms:modified xsi:type="dcterms:W3CDTF">2013-09-28T15:54:00Z</dcterms:modified>
  <cp:revision>6</cp:revision>
  <dc:subject/>
  <dc:title/>
</cp:coreProperties>
</file>