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1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"/>
        <w:ind w:hanging="0"/>
        <w:jc w:val="left"/>
        <w:rPr>
          <w:szCs w:val="28"/>
          <w:lang w:val="ru-RU"/>
        </w:rPr>
      </w:pPr>
      <w:r>
        <w:rPr>
          <w:szCs w:val="28"/>
        </w:rPr>
        <w:t>Рабочая  программа учебного предмета, составлена на основе примерной программы основного общего образования по географии «География Земли», федерального компонента государственного образовательного стандарта, утвержденного Приказом Минобразования РФ от 05.03.2004г. № 1089,базисного учебного плана общеобразовательных учреждений Российской Федерации, утвержденным приказом Минобразования РФ № 1312 от 09. 03. 2004.</w:t>
      </w:r>
    </w:p>
    <w:p>
      <w:pPr>
        <w:pStyle w:val="1"/>
        <w:ind w:hanging="0"/>
        <w:jc w:val="left"/>
        <w:rPr>
          <w:szCs w:val="28"/>
          <w:lang w:val="ru-RU"/>
        </w:rPr>
      </w:pPr>
      <w:r>
        <w:rPr>
          <w:b/>
          <w:i/>
          <w:szCs w:val="28"/>
        </w:rPr>
        <w:t>Количесто часов: Всего 70 часов из расчета 2 часа в неделю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цели и задачи курса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е зн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 основных географических понятиях, географических особенностях природы; об окружающей среде, путях ее сохранения и рационального использования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иентироваться на местности; использовать один из «языков» международного общения — географическую карту, применять географические знания для объяснения и оценки разнообразных явлений и процессов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способности и готов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дачи, </w:t>
      </w:r>
      <w:r>
        <w:rPr>
          <w:rFonts w:cs="Times New Roman" w:ascii="Times New Roman" w:hAnsi="Times New Roman"/>
          <w:sz w:val="28"/>
          <w:szCs w:val="28"/>
          <w:lang w:val="ru-RU"/>
        </w:rPr>
        <w:t>решаемые в начальном курсе физической географии  можно сформулировать следующим образом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ь школьникам географию как предмет изучения и убедить учащихся в необходимости и полезности ее изучения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ь работать с разными средствами обучения как в природе, на местности, так и в классе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  <w:r>
        <w:rPr/>
        <w:t>.</w:t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659"/>
        <w:gridCol w:w="3659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ы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3 часа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местност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11часов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графическая карт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9 часов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осфе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10 часов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дросфе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13часов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мосфе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690" w:leader="none"/>
                <w:tab w:val="center" w:pos="53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14часов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7. 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сфе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4 часов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связи земных оболоче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1 час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ие Земл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3 часа) 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0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ияние природы на жизнь и здоровье людей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аса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 часов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720" w:right="426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алендарно-тематическое планирование по географии для 6 класс (2 часа в неделю, 70 часов в год)</w:t>
      </w:r>
    </w:p>
    <w:tbl>
      <w:tblPr>
        <w:tblW w:w="13842" w:type="dxa"/>
        <w:jc w:val="left"/>
        <w:tblInd w:w="1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8"/>
        <w:gridCol w:w="2069"/>
        <w:gridCol w:w="57"/>
        <w:gridCol w:w="84"/>
        <w:gridCol w:w="2404"/>
        <w:gridCol w:w="6"/>
        <w:gridCol w:w="2835"/>
        <w:gridCol w:w="39"/>
        <w:gridCol w:w="2654"/>
        <w:gridCol w:w="46"/>
        <w:gridCol w:w="43"/>
        <w:gridCol w:w="1045"/>
        <w:gridCol w:w="40"/>
        <w:gridCol w:w="18"/>
        <w:gridCol w:w="1650"/>
      </w:tblGrid>
      <w:tr>
        <w:trPr>
          <w:trHeight w:val="115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ЗУ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з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 факту</w:t>
            </w:r>
          </w:p>
        </w:tc>
      </w:tr>
      <w:tr>
        <w:trPr>
          <w:trHeight w:val="32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1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1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1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1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1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1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                  7</w:t>
            </w:r>
          </w:p>
        </w:tc>
      </w:tr>
      <w:tr>
        <w:trPr>
          <w:trHeight w:val="325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1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3 часа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изучает география 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«география», «малая родина», значение географических знани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в различных источниках информацию, необходимую для изучения географических объектов и явлений на территории своей области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местнос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 за погодой (заполнение календаря погоды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 учебника, наблюдать за погодой, подготовить сообщения о Ф. Магеллане, Колумбе или др. путешественника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анию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ить свой кроссворд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еографических знаний о Земле. Путешествия и географические открытия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физической карте г.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контурной карт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маршрутов путешествий Ф.Магеллана, Х.Колумб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– планета Солнечной системы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Земл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ть и показать Солнечную систему, Северный и Южный полюса, экватор, нулевой меридиан. Объяснить смену дня и ночи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, вопросы к параграфу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иды изображений поверхности Земл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План местности (8 часов) + 3 часа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ческая работ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ть и показать  Северный и Южный полюса, экватор, нулевой мериди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, вопросы к параграф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ческая работ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ть и показать  Северный и Южный полюса, экватор, нулевой мериди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, вопросы к параграф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– экскурсия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направление сторон горизонта на карте и местности по местным признакам и с помощью компа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, вопросы к параграф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7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ус-модель земл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е о форме и размерах земли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 до конца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8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стности. Условные знак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бирать тот или иной вид изображения местности в зависимости от зада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ть определённую территорию с помощью условных знаков, «читать» план местности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мест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. Виды масштаб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понятия «масштаб», «виды масштаба». Определять по масштабу расстояние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5. Индивидуальное задание: подготовить доклад о компасе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ы горизонта. Ориентировани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направление сторон горизонта на карте и местности по местным признакам и с помощью компас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на местно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6, вопросы 1,2,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ёмка местности. Виды съёмк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выки работы с компасом, рулеткой; представить результаты измерений в разной форме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омерная съёмка небольшого участка местности (одним из способов). Составление плана мест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ади, повторить условные знаки, масштаб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Полярная съёмка местност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пределять азимут на местности, научить проводить полярную съемку местности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на плане местности неровностей земной поверхност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тносительную высоту и глубину понижений при помощи нивелир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7, задание по рисунку 11 на с.20, задание 5,6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Построение профиля холма по горизонталям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ить профиль холма и впадины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Географическая карта (9 часов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размер Земли. Глобу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ее строение Земл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льзоваться глобусо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усная сетк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собенности изображения поверхности Земли на различных видах карт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риёмам: показ объектов на карте, оформление контурной карты, надписи названий объект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0 -1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оординаты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раллель», «меридиан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о параллелям и меридианам направление сторон горизонт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ределению направлений по карт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0-1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оординаты. Широт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географическую широту объектов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оординаты. Долгот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«географическая долгота», значение географической долг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географическую долготу объект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ределению географических координат по глобусу и карте, в том числе и по карте 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3, задания 1,2,3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Определение расстояний, направлений и географических координат по карте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географические координаты, направления и расстояния по глобусу и карте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неровностей земной поверхности на физических карта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ланов и географических кар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собенностях изображения на карте высот и глубин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о легенде карты высоты и глубины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4, вопросы к параграф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повторение по теме «План и карт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знания на практик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я о земной коре, ядре, мантии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План и карт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знания на практике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троение земли. Земные оболочк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1. Литосфера (10 часов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4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Земл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6, задание 3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5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ные породы и минералы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«горные породы», «минералы», «полезные ископаемые»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существенные признаки горных пород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горных пород и минералов       (по образцам 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7, задание 5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Горные породы и минералы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горные породы и минералы по внешним признака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земной коры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ределять и показывать на карте наиболее вероятные районы распространения землетрясений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 физической картой 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8, вопрос 6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каны, гейзеры, горячие источник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ение вулканов, тип вулкан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образование вулканов, источников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9, задания 3,4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 суши. Гор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льеф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географическое положение гор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карте географического положения и высоты го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0, задание 6 к параграфу ( географическое положение Кавказских гор)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ины суш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географическое положение равнин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карте географического положения равни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 дна Мирового океан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«Мировой Океан», «желоб», «материковая отмель», «атолл, «риф», «эхолот»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 рельеф дна океана. глубины, горные хребты, желоб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на контурной карте объектов рельеф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 22, вопросы к параграфу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повторение по теме «Литосфер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темы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по теме «Литосфера»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знания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Гидросфера (13 часов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на Земле. Гидросфер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«гидросфера», «мировой круговорот воды»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3, вопросы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Мирового океан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географическое положение моря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карте расстояния (приблизительно) от своего населённого пункта до ближайшего мор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4, вопросы 1,2,3,5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океанических вод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йства морской воды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5, вопросы к параграфу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ны и океаны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«высота волны», «длина волны», «зыбь», «прибой», «цунами», «приливы», «отливы»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карты океан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6, составить по нему 5 вопросов, знать ответ на свой вопрос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е о течении Гольфстрим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еанические течени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чины образования течений, теплые и холодные течения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7, вопросы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ирового океан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сновных способах изучения, о значении и охране вод Мирового океан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8, подготовить 10 вопросов по теме «Мировой океан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я о пещерах мира, карстовых явлениях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ые воды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дземных водах, их особенностях, видах, значении, охране от загрязнений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9, вопросы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реки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«реки», «долина», «пойма», «устье» и др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0, составить кроссворд, используя термины из параграфа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Рек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звивать умение определять географическое положение объекта на примере рек; развивать умение работать с контурными картами, закрепить знание номенклатуры по теме «Реки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43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озеро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 «озеро», причины образования, виды озёр и озёрных котловин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еографического положения крупного озера и обозначение его на контурной карт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1,задания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44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ник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«снеговая граница», «морена», «айсберги»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2, вопросы к параграф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я о каналах и водохранилищах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45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ые водоемы. Загрязнение гидросфе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карте России искусственные водоёмы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3-34, на контурной карте подписать пять каналов, подготовиться к зачёту по теме «Гидросфера»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46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чет по теме «Гидросфер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усвоение теоретических знаний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Атмосфера (14 часов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47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а. Строение, значение, изучени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охраны атмосферного воздух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5, вопросы 3,4,5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48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здуха.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стейшие наблюдения с помощью термометра, определять среднюю температуру и амплитуду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6, провести наблюдение за температурой воздуха по данным своего термометра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9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ход температуры воздуха. построение графика годового хода температуры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а годового хода температур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7, задание 4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50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ое давл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одить простейшие наблюдения с помощью барометр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погоды и обработка собранных результатов (составление графика погоды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8, вопросы к параграф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е на тему: «Ветер на службе у человека»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51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. Роза ветр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ить розу ветров, определять направление и скорость ветр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розы ветр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9, задание 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52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яной пар в атмосфере. Облак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абсолютную и относительную влажность воздуха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бор:1.составить пять вопросов к параграф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тавить по параграфу тест и пяти вопросов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53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ые осадки.     Практ. ра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иаграммы среднегодового количества осадков по данны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строить диаграммы количество осадков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41, подумать над вопросом почему иногда с неба падают апельсины, рыба, лягушки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54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«погода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по условным знакам погоду своей мест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2 вопросы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55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характеристики климата, описывать климат различных территор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3 вопросы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света и тепла на Земл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казывать тропики, полярные круги,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4 вопросы к параграфу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света и тепла на Земл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а освещенности, распределение солнечного теп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, влияющие на климат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ойденного материала, выявление причин, влияющих на клима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повторение по теме «Атмосфер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и повторить знания активизировать познавательную деятель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-4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60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по тем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Биосфера (4 часа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1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и распространение организм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арства организмов, их основные характеристики, широтная зональ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зоны Земл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родные зоны, их распространени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ы в Мировом океан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сообщества организмов океана, примеры приспособленности к окружающей сред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64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йствие организмов на земные оболоч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лочки Земли, понятие «почва», определять различия почв, приводить примеры взаимодействия биосферы с другими оболочкам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Взаимосвязи компонентов природы (1 час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комплек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казать компоненты ПТК, описание ПТ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урок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ть п.к озера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аселение Земли (3 часа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6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чество – единый биологический ви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казать три расы людей, численность и плотность населения, миграции.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земли. Страны ми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политической карте, учить определять географическое положение стран и их столиц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68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ипы населенных пунктов. Путешествие по городам мир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и показывать основные типы населенных пунктов. Поведение человека в природ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лияние природы на жизнь и здоровье человека (2 часа)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9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йные природные я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родные явления, определять влияние природы на жизнь и здоровье челове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70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й урок по теме «Физическая география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олученные знания и умения учащихся, используя игровую форм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учебные умения, навыки и способы деятельности.</w:t>
      </w:r>
    </w:p>
    <w:p>
      <w:pPr>
        <w:pStyle w:val="Normal"/>
        <w:spacing w:lineRule="auto" w:line="240" w:before="0" w:after="0"/>
        <w:ind w:firstLine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начального курса географии учащийся получает возможность совершенствовать и расширять круг общих учебных умений, навыков и способов деятельности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школьников.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начального курса географии ученик должен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spacing w:lineRule="auto" w:line="240" w:before="0" w:after="0"/>
        <w:ind w:firstLine="425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spacing w:lineRule="auto" w:line="240" w:before="0" w:after="0"/>
        <w:ind w:firstLine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ческие явления и процессы в геосферах, взаимосвязи между ними, их изменения в результате деятельности человека;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е народов и их традиционные особенности;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йствие человека на состояние природы и следствия взаимодействия природы и человека;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 и показывать основные географические объекты (по темам разделов);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и  описывать по типовым планам существенные признаки географических объектов;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в разных источниках географическую информацию;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ить примеры, используя основные источники географической информации;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на плане и карте расстояния, направления, высоту точек, географические координаты и местоположение географических объектов;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приборы и инструменты (по темам разделов).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</w:t>
      </w:r>
      <w:r>
        <w:rPr>
          <w:rFonts w:cs="Times New Roman" w:ascii="Times New Roman" w:hAnsi="Times New Roman"/>
          <w:sz w:val="28"/>
          <w:szCs w:val="28"/>
          <w:lang w:val="ru-RU"/>
        </w:rPr>
        <w:t>:  Т. П. Герасимова, Н. П. Неклюкова. Начальный курс географии.   6 класс. – М.: Дрофа,  2009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й УМК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Географический атлас. 6 класс. – М.: Дрофа,2008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Рабочая тетрадь с комплектом контурных карт. Дрофа 201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География: Начальный курс. 6кл.: Метод пособие. – М.: ВАКО, 2005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Мультимедийные обучающие программы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География 6 класс. Начальный курс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иблиотека электронных наглядных пособий по курсам географи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50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3.45pt;mso-wrap-distance-left:0pt;mso-wrap-distance-right:0pt;mso-wrap-distance-top:0pt;mso-wrap-distance-bottom:0pt;margin-top:0.05pt;mso-position-vertical-relative:text;margin-left:7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3.4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1 см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hanging="0"/>
      <w:jc w:val="left"/>
    </w:pPr>
    <w:rPr>
      <w:rFonts w:eastAsia="Times New Roman"/>
      <w:sz w:val="24"/>
      <w:szCs w:val="32"/>
      <w:lang w:val="en-US" w:bidi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rFonts w:eastAsia="Times New Roman"/>
      <w:sz w:val="16"/>
      <w:szCs w:val="16"/>
    </w:rPr>
  </w:style>
  <w:style w:type="paragraph" w:styleId="Msotitle3">
    <w:name w:val="msotitle3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05:00Z</dcterms:created>
  <dc:creator>ws</dc:creator>
  <dc:description/>
  <cp:keywords/>
  <dc:language>en-US</dc:language>
  <cp:lastModifiedBy>Юра</cp:lastModifiedBy>
  <cp:lastPrinted>2013-09-17T16:32:00Z</cp:lastPrinted>
  <dcterms:modified xsi:type="dcterms:W3CDTF">2013-09-17T12:32:00Z</dcterms:modified>
  <cp:revision>20</cp:revision>
  <dc:subject/>
  <dc:title/>
</cp:coreProperties>
</file>