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1"/>
        <w:jc w:val="left"/>
        <w:rPr/>
      </w:pPr>
      <w:r>
        <w:rPr>
          <w:szCs w:val="28"/>
          <w:lang w:val="ru-RU"/>
        </w:rPr>
        <w:t>Рабочая  программа учебного предмета, составлена на основе примерной программы основного общего образования по географии, федерального компонента государственного образовательного стандарта, утвержденного Приказом Минобразования РФ от 05.03.2004г. № 1089,базисного учебного плана общеобразовательных учреждений Российской Федерации, утвержденным приказом Минобразования РФ № 1312 от 09. 03. 2004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вторской программы по географии для общеобразовательных учреждений. </w:t>
      </w:r>
      <w:r>
        <w:rPr>
          <w:rFonts w:cs="Times New Roman" w:ascii="Times New Roman" w:hAnsi="Times New Roman"/>
          <w:sz w:val="28"/>
          <w:szCs w:val="28"/>
        </w:rPr>
        <w:t xml:space="preserve">Под ред. </w:t>
      </w:r>
      <w:r>
        <w:rPr>
          <w:rFonts w:cs="Times New Roman" w:ascii="Times New Roman" w:hAnsi="Times New Roman"/>
          <w:sz w:val="28"/>
          <w:szCs w:val="28"/>
          <w:lang w:val="ru-RU"/>
        </w:rPr>
        <w:t>И. И.Бариновой.- М: Дрофа, 2011 г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лендарно–поурочный план по географии для 8 класс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ключен региональный компонент.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ая цель регионального компонента в курсе «География России»  8 класса: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создать у школьников целостное представление о своей малой Родине – Воронежской области; 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скрыть своеобразие ее природных условий и ресурсов;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знакомить учащихся с основными этапами заселения и освоения территории Воронежской области, условиями жизни и деятельности населения, с изменениями окружающей природы под воздействием антропогенного фактора.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еография Воронежской области изучается в конце раздела II «Природные комплексы России» (федеральная программа под редакцией И.В. Душиной)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азовый учебник:</w:t>
      </w:r>
      <w:r>
        <w:rPr>
          <w:rFonts w:cs="Times New Roman" w:ascii="Times New Roman" w:hAnsi="Times New Roman"/>
          <w:sz w:val="28"/>
          <w:szCs w:val="28"/>
        </w:rPr>
        <w:t xml:space="preserve"> Баринова И.И «География России. Природа» 8 кл.– М.: Дрофа, 2010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оличество часов: всего 70  часов  из  расчёта 2 часа  в неделю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пределяет содержание предмета основной школы и отражает требования «Обязательного минимума» к общеобразовательной географической подготовке школьников.</w:t>
      </w:r>
    </w:p>
    <w:p>
      <w:pPr>
        <w:pStyle w:val="Style17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зучение географии в 8 классе школы направлено на достижение следующих целей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воение знаний</w:t>
      </w:r>
      <w:r>
        <w:rPr>
          <w:rFonts w:cs="Times New Roman" w:ascii="Times New Roman" w:hAnsi="Times New Roman"/>
          <w:sz w:val="28"/>
          <w:szCs w:val="28"/>
        </w:rPr>
        <w:t xml:space="preserve"> об основных географических понятиях, географических особенностях природы, населения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ориентироваться на местности; использовать один из «языков» международного общения — географическую карту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ирование способности и готовности</w:t>
      </w:r>
      <w:r>
        <w:rPr>
          <w:rFonts w:cs="Times New Roman" w:ascii="Times New Roman" w:hAnsi="Times New Roman"/>
          <w:sz w:val="28"/>
          <w:szCs w:val="28"/>
        </w:rPr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я учебный процесс по физической географии России, применяется комплексный подход к изучению территории – от идеальных компонентов природы и природных комплексов к проблемам взаимодействия «природа – общество». Такой подход позволил сконцентрировать материал вокруг следующих сквозных направлений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ная взаимосвязь между географическими объектами на территории, которая рассматривается иерархично: от положения страны в мире через характеристику всех компонентов природы страны, ее крупных регионов до локального (местного уровня)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ация на комплексный подход в решении разнообразных экологических, экономических, социальных задач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з роли человека в возникновении и решении проблемы «взаимодействие природы и общества»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промежуточного контроля: </w:t>
      </w:r>
      <w:r>
        <w:rPr>
          <w:rFonts w:cs="Times New Roman" w:ascii="Times New Roman" w:hAnsi="Times New Roman"/>
          <w:sz w:val="28"/>
          <w:szCs w:val="28"/>
        </w:rPr>
        <w:t>тестовый контроль, проверочные и практические работы, географические диктанты, работы с контурными карта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держание учебного материала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245"/>
        <w:gridCol w:w="3198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час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ранство Росси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час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ьеф и недра Росси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6часов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имат и климатические ресурс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5часов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воды и водные ресурс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часа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ва и почвенные ресурс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4часа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ительность и животный мир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часа)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ое районировани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7часов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регионов Росси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8 часов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я 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Воронеж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 – региональный компонент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8 часов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природ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часов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часов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географии 8 класса ( 2часа в неделю, 70 часов в год)</w:t>
      </w:r>
    </w:p>
    <w:tbl>
      <w:tblPr>
        <w:tblW w:w="161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7"/>
        <w:gridCol w:w="3102"/>
        <w:gridCol w:w="3226"/>
        <w:gridCol w:w="52"/>
        <w:gridCol w:w="2783"/>
        <w:gridCol w:w="2552"/>
        <w:gridCol w:w="1275"/>
        <w:gridCol w:w="851"/>
        <w:gridCol w:w="1310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материа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средства об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а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.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6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(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ч.)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3119"/>
              <w:gridCol w:w="3147"/>
              <w:gridCol w:w="2835"/>
              <w:gridCol w:w="2552"/>
              <w:gridCol w:w="1275"/>
              <w:gridCol w:w="851"/>
              <w:gridCol w:w="1389"/>
            </w:tblGrid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  <w:t>/1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вторение курса 7 класса</w:t>
                  </w:r>
                </w:p>
              </w:tc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/2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вторение курса 7 класса</w:t>
                  </w:r>
                </w:p>
              </w:tc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  <w:t>3/3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онтрольная работа</w:t>
                  </w:r>
                </w:p>
              </w:tc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00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Что изучают в курсе „Природа России“. Источники географической информации. 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Роль географической информации в решении социально-экономических и экологических проблем страны.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 Место и границы России на карте Евразии. Сухопутные и морские границы Росси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арта России, географический атлас 8кл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с.3-6§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/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еографическое положение России.</w:t>
            </w:r>
          </w:p>
          <w:p>
            <w:pPr>
              <w:pStyle w:val="Style17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.р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еографического положения России. Сравнение ГП России с ГП других стран»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П/р «Характеристика ГП России. Сравнение ГП России с ГП других стра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/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оря, омывающие территорию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12 морей России. Физико-географические характеристики морей.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арта России, географический атлас 8кл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/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оссия на карте часовых поясов.</w:t>
            </w:r>
          </w:p>
          <w:p>
            <w:pPr>
              <w:pStyle w:val="Style17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.р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ясного времени для разных пунктов России»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Сколько часовых поясов на территории РФ, поясное и местное время, их роль в хозяйстве и жизни люде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П/р «Определение поясного времени для разных Пунктов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/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к осваивали и изучали территорию России.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История освоения Российского государства, Русские путешественники и морепроходцы. Проходы русских в Западную Сибир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/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тоговый урок по теме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1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ЛЬЕФ, ГЕОЛОГИЧЕСКОЕ СТРОЕНИЕ И ПОЛЕЗНЫЕ ИСКОПАЕМЫЕ (6 ч.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собенности рельефа Росси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Основные формы рельеф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5 К/К с.38-39 З.: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/11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Геологическое летоисчисл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Геология- наука, изучающая горные породы, полезные ископаемые и внутреннее строени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Главные черты рельефа России, их связь со строением литосферы. Горы и равнины. Геологическое строение территории Росси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6 РТ с.9-10 З.:1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К/К с.38-39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1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/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еологическое строение территории нашей страны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Главные черты рельефа России, их связь со строением литосферы. Горы и равнины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6, та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/1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Минеральные ресурсы России. </w:t>
            </w:r>
          </w:p>
          <w:p>
            <w:pPr>
              <w:pStyle w:val="Style17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.р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зависимости расположения крупных форм рельефа и месторождений полезных ископаемых от строения земной коры на примере отдельных территорий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Минерально-сырьевая база, виды ресурсов. Горообразование, образование новых форм рельефа в эпоху древнего оледен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арта России, географический атла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П/р Объяснение зависимости расположения крупных форм рельефа и месторождений ПИ от строения земной ко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7 К/К с.40-41 З.:1-4§8 К/К с.38-39 З.: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/1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азвитие форм рельеф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Развитие форм рельефа под влиянием внутренних и внешних процессов. Движение земной кор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8, в.1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/1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тоговый урок по тем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1-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КЛИМАТ И КЛИМАТИЧЕСКИЕ РЕСУРСЫ  ( 5 ч.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/1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От чего зависит климат нашей страны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Формирование климата. Климатообразующие факторы. Влияние географического положения на климат. Солнечная радиация и радиационный баланс. Области низкого и высокого дав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, климатическая кар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/1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тмосферные фронты, циклоны, антициклоны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/1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кономерности распределения тепла и влаги на территории нашей страны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Влияние холодных арктических масс Характеристика типов климата. Полюс холодного Северного полушар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 Климатическая карт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10 с.60-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/1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ипы климатов России.</w:t>
            </w:r>
          </w:p>
          <w:p>
            <w:pPr>
              <w:pStyle w:val="Style17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.р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 картам закономерностей распределения солнечной радиации, радиационного баланса, выявление особенностей распределения средних температур января и июля, годового количества осадков по территории страны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П/р «Определение по картам закономерностей распределения солнечной радиации, радиационного баланса, выявление особенностей распределения средних температур января и июля, годового количества осадков на территории нашей стра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10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бобщающий урок по теме. Проверочная работ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Суровость климата определенных территорий Росс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ическая карт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9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55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  <w:p>
            <w:pPr>
              <w:pStyle w:val="Normal"/>
              <w:tabs>
                <w:tab w:val="clear" w:pos="708"/>
                <w:tab w:val="left" w:pos="3900" w:leader="none"/>
                <w:tab w:val="left" w:pos="55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УТРЕННИЕ ВОДЫ И ВОДНЫЕ РЕСУРСЫ  (4 ч.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Разнообразие внутренних вод России. Реки. </w:t>
            </w:r>
          </w:p>
          <w:p>
            <w:pPr>
              <w:pStyle w:val="Style17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.р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характеристики одной из рек с использованием тематических карт, определение возможностей ее хозяйственного использования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Равнинные и горные ре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12, К/К с.44-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Озёра. Болота.Подземные воды. Ледники. Многолетняя мерзлота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Типы озер, покровные ледники, их формирование Экология водоемов. Использование вод, пути сохранения их качества и объём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13§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Водные ресурсы. Охрана вод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Обобщение те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.р 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«Составление характеристики одной из рек России»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12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ЧВА И ПОЧВЕННЫЕ РЕСУРСЫ (4 ч.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бразование почв и их разнообразие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Строение  и состав почв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Схема учебника, рису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кономерности распространения почв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Образование и распространение почвенного покрова Типы почв Росс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Почвенная карт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очвенные ресурсы Росси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бобщение тем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</w:rPr>
              <w:t>ТЕМА 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</w:rPr>
              <w:t>РАСТИТЕЛЬНЫЙ И ЖИВОТНЫЙ МИР. БИОЛОГИЧЕСКИЕ РЕСУРСЫ (4 часа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Растительный мир России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Разнообразие и распространение растительност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Карта растительного мира Росс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Животный мир Росс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Разнообразие и распространение животного ми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Карта животного мир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Биологические ресурсы. Охрана растительного и животного мира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Значение и охрана биологических ресур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Карты растительного и животного мир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19,К/К с.46-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родно-ресурсный потенциал России. Итоговое обобщение по тем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</w:rPr>
              <w:t>ТЕМА 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</w:rPr>
              <w:t>ПРИРОДНОЕ РАЙОНИРОВАНИЕ   (</w:t>
            </w: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</w:rPr>
              <w:t>ч.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азнообразие ПК России. Природное районирование.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Природные комплексы, их виды. Моря России – крупные ПК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оря как крупные природные комплекс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иродные зоны России. Арктические пустыни, тундра, лесотундра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Зональность, связанная с широтой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Крупные природные комплексы России – лес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П/р «Сравнительная характеристика двух природных зон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азнообразие лесов России: тайга, смешанные и широколиственные лес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Безлесные зоны на юге России: степи, полупустыни и пустыни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Характеристика данных природных комплек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Горообразующий фактор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Высотная поясность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бобщение тем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.р.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 Сравнительная характеристика двух природных зон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.р.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 Сравнительная характеристика двух природных зон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</w:rPr>
              <w:t>ТЕМА 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</w:rPr>
              <w:t>ПРИРОДА РЕГИОНОВ РОССИИ  (18 ч.)</w:t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/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Русская (Восточно-Европейская) равнина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еографическое положение и особенности природы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 Охрана памятников природы.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27, К/К с.49,49,50§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/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родные комплексы Русской равнины. Памятники природы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2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/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облемы рационального использования природных ресурсов Русской равнины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Экология и охрана окружающей среды Образование и рост гор.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29, К/К с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/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еверный Кавказ – самые молодые и высокие горы Росси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/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родные комплексы Северного Кавказ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Высотная поясность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/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рал - „Каменный пояс“ земли Русско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Старые горы России, географическое положение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32, К/К с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/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воеобразие природы Урала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Части Урала и своеобразие растительного и животного мира. Охрана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/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родные уникумы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§34,  подготовить презентации  по тем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/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родные уникумы. Экологические проблемы Урал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Западносибирская низменность: особенности природ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Географическое положение и особенности природ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35,  К/К с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/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. Природные ресурсы Западной Сибири. Проблемы их освоени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Минерально-сырьевая база Западной  Сибир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/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Восточная Сибирь: величие и суровость природы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П. Состав территории, история освоения.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 Восточной Сибир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37, К/К с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/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родные районы Восточной Сибир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Районирование территор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/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Жемчужина Сибири- Байка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/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иродные ресурсы Восточной Сибири, проблемы их освоения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Растительный и животный мир, минерально-сырьевая база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ГП. Состав территории, история осво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40,  К/К с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/5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Дальний Восток – край контрастов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/5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родные комплексы Дальнего Востока. Природные унику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Районирование территории. Растительный и животный мир, минерально-сырьевая баз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5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родные ресурсы Дальнего Востока, освоение их человеком</w:t>
            </w:r>
          </w:p>
          <w:p>
            <w:pPr>
              <w:pStyle w:val="Style17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П/р «Оценка природных условий и ресурсов одного из регионов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графия  Воронежской области – региональный компонент (8часов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еографическое положение Воронежской 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Особенности географического положения Воронежской области. Влияние географического положения на жизнедеятельность насел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 Воронежской области, географический атлас 8кл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 в тетр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/5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Тектоническое и геологическое строение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Особенности строения зеленой коры на территории  Воронежской области. Минерально-сырьевая база. Зависимость размещения полезных ископаемых от строения земной коры. Основные формы и типы рельефа Воронежской области. Влияние на рельеф строения земной коры и экзогенных процес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 в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собенности рельефа и полезные ископаемые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 в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лимат. Агроклиматические ресурсы Воронежской област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Факторы, определяющие особенности климата. Закономерности распределения основных элементов климата на территории Воронежской области. Неблагоприятные метеорологические условия. Климат города. Влияние климата на жизнь и деятельность населения. Агроклиматические ресурсы. Загрязнение атмосферного воздух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Климатическая карта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 в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Внутренние воды и водные ресурсы Воронежской обла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Речная сеть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Воронежской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  области, комплексная характеристика р. Обь. Озера, болота, подземные воды и особенности их размещения. Минеральные ресурсы озер и болот, возможности их использования. Влияние деятельности человека на водные ресурсы област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 в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/6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очва и почвенные ресурсы обла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Зональные типы почв. Мелиорация земель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Воронежской 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области. Почвенные и земельные ресурсы, их экологическое состояние. Охрана поч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Почвенна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я  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карта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Воронежской 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обла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 в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/6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родные зоны. Особоохраняемые территории Воронежской обла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Природная широтная зональность на территории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Воронежской 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в  области. Особенности размещения природных зон. Редкие и исчезающие растения и животные в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Воронежской 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области. Особоохраняемые природные территории. Изменение природных зон под влиянием деятельности человек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 в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/6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бобщающий урок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 в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ЧЕЛОВЕК И ПРИРОДА (5 ч.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6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Влияние природных условий на жизнь и здоровье человека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Экология и здоровье человека Охрана окружающей сред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/6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нтропогенное воздействие на природу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/6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ациональное природопользование. Экологическая ситуация в Росси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Восстановление природной среды. Экология городов и других населенных пунк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, географический атлас 8к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П/р «Характеристика экологического состояния одного из регионов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§46-§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/6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тоговый урок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/7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Резерв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/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нания и умения обучающихс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1. Введение </w:t>
            </w:r>
          </w:p>
        </w:tc>
      </w:tr>
      <w:tr>
        <w:trPr>
          <w:trHeight w:val="322" w:hRule="atLeast"/>
        </w:trPr>
        <w:tc>
          <w:tcPr>
            <w:tcW w:w="15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ть различные источники географической информации</w:t>
            </w:r>
          </w:p>
        </w:tc>
      </w:tr>
      <w:tr>
        <w:trPr>
          <w:trHeight w:val="322" w:hRule="atLeast"/>
        </w:trPr>
        <w:tc>
          <w:tcPr>
            <w:tcW w:w="1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2. Пространство России 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3"/>
      </w:tblGrid>
      <w:tr>
        <w:trPr/>
        <w:tc>
          <w:tcPr>
            <w:tcW w:w="1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1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ывать и называть факторы, определяющие географическое положение России; показывать на карте крайние точки страны; показывать границы России и пограничные страны, оценивать значение границ для связей с другими странами; определять разницу во времени по карте часовых поясов, проводить примеры воздействия разницы во времени на жизнь населения; показывать на карте субъекты РФ.</w:t>
            </w:r>
          </w:p>
        </w:tc>
      </w:tr>
    </w:tbl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3. Рельеф и недра России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601" w:hRule="atLeast"/>
        </w:trPr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хся</w:t>
            </w:r>
          </w:p>
        </w:tc>
      </w:tr>
      <w:tr>
        <w:trPr>
          <w:trHeight w:val="2160" w:hRule="atLeast"/>
        </w:trPr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ть тектоническую, геологическую карты, геохронологическую таблицу, выявлять взаимозависимость тектонических структур и форм рельефа, полезных ископаемых на основе сопоставления карт; показывать на карте основные формы рельефа, выявлять особенности рельефа страны, наносить их на контурную карту; определять, как рельеф влияет на жизнь людей; приводить примеры изменений в рельефе под влиянием различных факторов; показывать на карте и называть районы интенсивных тектонических движений; объяснять влияние рельефа на природу и жизнь людей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рождения полезных ископаемых; оценивать значимость полезных ископаемых для развития хозяйства, оценивать условия добычи.</w:t>
            </w:r>
          </w:p>
        </w:tc>
      </w:tr>
    </w:tbl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4. Климат и климатические ресурсы 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3"/>
      </w:tblGrid>
      <w:tr>
        <w:trPr/>
        <w:tc>
          <w:tcPr>
            <w:tcW w:w="1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1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омерности распределения суммарной солнечной ради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иводить примеры влияния климата на жизнь людей, сравнивать Россию с другими странами по получаемому количеству тепла; давать оценку климатических особенностей России; приводить примеры изменения погоды под влиянием циклонов, антициклонов, атмосферных фронтов; объяснять влияние разных типов воздушных масс, постоянных и пе6ременных ветров на климат территории; определять по картам температуры воздуха, количество осадков, объяснять закономерности их распределения в разных регионах России; называть и показывать климатические пояса и области, давать краткое описание типов погоды; давать оценку климатических условий для обеспечения жизни людей.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5. Внутренние воды и водные ресурсы 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3"/>
      </w:tblGrid>
      <w:tr>
        <w:trPr/>
        <w:tc>
          <w:tcPr>
            <w:tcW w:w="1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1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казывать реки России на карте; объяснять основные характеристики реки на конкретных примерах; приводить примеры использования реки в хозяйственных целях; показывать на карте озера, артезианские бассейны, области распространения вечной мерзлоты; приводить примеры хозяйственного использования поверхностных вод и негативного влияния на них человеческой деятельности; давать характеристику крупных озер страны и области; показывать на карте и объяснять значение каналов и водохранилищ.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6. Почва и почвенные ресурсы 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8"/>
      </w:tblGrid>
      <w:tr>
        <w:trPr/>
        <w:tc>
          <w:tcPr>
            <w:tcW w:w="1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1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ъяснять понятия: земельные ресурсы, сельскохозяйственные угодья; называть факторы почвообразования; называть свойства основных типов почв; давать оценку типов почв с точки зрения их хозяйственного оценивания; объяснять необходимость охраны почв, рационального использования земель.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7. Растительность и животный мир 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3"/>
      </w:tblGrid>
      <w:tr>
        <w:trPr/>
        <w:tc>
          <w:tcPr>
            <w:tcW w:w="1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1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иводить примеры значения растительного мира в жизни людей, использования безлесных пространств человеком; перечислять ресурсы леса; объяснять причины изменения лугов, степей, тундры под влиянием человека; прогнозировать последствия уничтожения болот; объяснять значение животного мира в жизни человека.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8. Природное районирование </w:t>
      </w:r>
    </w:p>
    <w:tbl>
      <w:tblPr>
        <w:tblW w:w="14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3"/>
      </w:tblGrid>
      <w:tr>
        <w:trPr/>
        <w:tc>
          <w:tcPr>
            <w:tcW w:w="1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1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природные условия и ресурсы природно-хозяйственных зон на основе чтения тематических карт; объяснять и приводить примеры рационального и нерационального природопользования; описывать виды хозяйственной деятельности людей в природных зонах.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9 Природа регионов России 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3"/>
      </w:tblGrid>
      <w:tr>
        <w:trPr/>
        <w:tc>
          <w:tcPr>
            <w:tcW w:w="1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1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особенности географического положения, состав и особенности природы крупных регионов России. Объяснять зависимость природы района от географической широты, характера подстилающей поверхности, общей циркуляции атмосферы, зависимость характера рельефа от строения земной коры; закономерности развития растительного и животного мира территории; характеризовать и оценивать природные условия и природные ресурсы крупных природных регионов в жизни и деятельности человека</w:t>
            </w:r>
          </w:p>
        </w:tc>
      </w:tr>
    </w:tbl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0 География  </w:t>
      </w:r>
      <w:r>
        <w:rPr>
          <w:rFonts w:eastAsia="Batang;바탕" w:cs="Times New Roman" w:ascii="Times New Roman" w:hAnsi="Times New Roman"/>
          <w:sz w:val="28"/>
          <w:szCs w:val="28"/>
        </w:rPr>
        <w:t>В</w:t>
      </w: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оронежской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асти – региональный компонент 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3"/>
      </w:tblGrid>
      <w:tr>
        <w:trPr/>
        <w:tc>
          <w:tcPr>
            <w:tcW w:w="1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уровню подготовк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1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оказывать территории, окружающие 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Воронежску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ь. Оценивать особенности географического положения 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Воронеж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сти и влияние его на природные условия территории, жизнь и деятельность населения.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ывать и показывать по карте виды полезных ископаемых, формы и типы рельефа. Оценивать зависимость размещения полезных ископаемых от строения земной коры и истории ее формирования; влияние геологического строения и экзогенных процессов на формирование современного рельефа. Описывать местные овраги и принимать участие в борьбе с ними. Прогнозировать изменение рельефа под влиянием антропогенного фактора.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ывать и показывать на карте основные виды внутренних вод области. Описывать водный объект по карте, вести наблюдения за состоянием воды в реке, озере. Оценивать экологическое состояние водоемов и возможность их использования населением. Прогнозировать обеспеченность водными ресурсами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Воронеж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ти в будущем.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1. Человек и природа 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3"/>
      </w:tblGrid>
      <w:tr>
        <w:trPr>
          <w:trHeight w:val="70" w:hRule="atLeast"/>
        </w:trPr>
        <w:tc>
          <w:tcPr>
            <w:tcW w:w="1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1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ы об охране природы; антропогенное воздействие на природу; рациональное природопользование, особо охраняемые территории, памятники Всемирного природного и культурного наследия в нашей стран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ъяснять значение природы в жизни и деятельности человека, роль географической науки в рациональном природопользовании; составлять географические прогнозы; анализировать экологические карты России;  уметь выполнять правила природоохранного поведения, участвовать в мероприятиях по охране природы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чебник: </w:t>
      </w:r>
      <w:r>
        <w:rPr>
          <w:rFonts w:cs="Times New Roman" w:ascii="Times New Roman" w:hAnsi="Times New Roman"/>
          <w:sz w:val="28"/>
          <w:szCs w:val="28"/>
          <w:lang w:val="ru-RU"/>
        </w:rPr>
        <w:t>Баринова И.И.. География России. Природа.  – М.: Дрофа, 2008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й УМК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Географический атлас. 8 класс. – М.: Дрофа,2008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лексеев А. И. География России. Природа и население. – М.: Дрофа, 2007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.Дронов В. П., Баринова И. И., Ром В. Я., Лобджанидзе А. А. География России. Природа. Население. Хозяйство. 8 класс. – М.: Дрофа 2004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тернет – ресурсы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Мультимедийные обучающие программы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еография 8 класс. Природа Росси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иблиотека электронных наглядных пособий по курсам географии.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701" w:right="1134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Book Antiqua" w:hAnsi="Book Antiqua" w:eastAsia="Batang;바탕" w:cs="Book Antiqua"/>
      <w:b/>
      <w:bCs/>
      <w:sz w:val="20"/>
      <w:szCs w:val="24"/>
      <w:lang w:val="en-US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Book Antiqua" w:hAnsi="Book Antiqua" w:eastAsia="Batang;바탕" w:cs="Times New Roman"/>
      <w:b/>
      <w:bCs/>
      <w:sz w:val="20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eastAsia="Times New Roman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Msotitle3">
    <w:name w:val="msotit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3399FF"/>
      <w:sz w:val="48"/>
      <w:szCs w:val="48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8:11:00Z</dcterms:created>
  <dc:creator>Владимир</dc:creator>
  <dc:description/>
  <cp:keywords/>
  <dc:language>en-US</dc:language>
  <cp:lastModifiedBy>Юра</cp:lastModifiedBy>
  <cp:lastPrinted>2013-09-17T16:48:00Z</cp:lastPrinted>
  <dcterms:modified xsi:type="dcterms:W3CDTF">2013-09-17T12:50:00Z</dcterms:modified>
  <cp:revision>19</cp:revision>
  <dc:subject/>
  <dc:title/>
</cp:coreProperties>
</file>