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Воробьиная сказка.</w:t>
      </w:r>
    </w:p>
    <w:p>
      <w:pPr>
        <w:pStyle w:val="Normal"/>
        <w:ind w:left="132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классное  мероприятие  разработано  учителем начальных классов </w:t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БОУ  СОШ № 76                </w:t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Аблаевой Д.А.</w:t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 xml:space="preserve">г.Краснодар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 </w:t>
      </w:r>
      <w:r>
        <w:rPr>
          <w:b/>
          <w:sz w:val="40"/>
          <w:szCs w:val="40"/>
        </w:rPr>
        <w:t xml:space="preserve">2011 г. </w:t>
      </w:r>
    </w:p>
    <w:p>
      <w:pPr>
        <w:pStyle w:val="Normal"/>
        <w:ind w:left="13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Тема: Воробьиная сказк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и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)</w:t>
        <w:tab/>
        <w:t>Познакомить с разнообразием класса птиц. Сформировать представление о перелётных и зимующих птицах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)</w:t>
        <w:tab/>
        <w:t xml:space="preserve"> Развивать познавательную активность детей, умение наблюдать, сравнива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)</w:t>
        <w:tab/>
        <w:t xml:space="preserve"> Воспитывать у детей нравственные и эстетические качества: любовь и бережное отношение к природе родного края, умение понимать её красоту; наблюдательность, внимание, желание оказывать животному миру посильную помощь. Приучать детей к коллективному творчеств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борудование: запись – «голоса птиц», муляжи,    рисунки и плакаты с изображением птиц, маски птиц, щит объявлений, макет дачного домик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робьиная сказка.</w:t>
      </w:r>
    </w:p>
    <w:p>
      <w:pPr>
        <w:pStyle w:val="Normal"/>
        <w:ind w:left="13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Учитель:  </w:t>
      </w:r>
      <w:r>
        <w:rPr>
          <w:sz w:val="32"/>
          <w:szCs w:val="32"/>
        </w:rPr>
        <w:t xml:space="preserve">Здравствуйте ребята!  Уважаемые взрослые! Мы рады встрече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с вами. Сегодня вашему вниманию мы предлагаем      </w:t>
      </w:r>
    </w:p>
    <w:p>
      <w:pPr>
        <w:pStyle w:val="Normal"/>
        <w:ind w:left="13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«Воробьиную сказку». Воробьиная, т.к. главный герой –   </w:t>
      </w:r>
    </w:p>
    <w:p>
      <w:pPr>
        <w:pStyle w:val="Normal"/>
        <w:ind w:left="13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оробей, который расскажет истории о своей птичьей семье. </w:t>
      </w:r>
    </w:p>
    <w:p>
      <w:pPr>
        <w:pStyle w:val="Normal"/>
        <w:ind w:left="13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Долгие тёплые месяцы Воробьишка припеваючи жил-поживал под покатой крышей новенького дачного домика. Наступила осень. Люди заперли-заколотили окна, двери и укатили в город. Зима уже на носу!  (Зима дело не шуточное) Вот и решил Воробей полетать и поискать местечко потеплее, посытнее. Долго ли, коротко ли  - притомился он, сел на опушке отдохнуть. Глядь, а меж кустиков по болотным кочкам бродят какие-то белые птицы с чёрными хвостиками, росточком чуть меньше курицы, но явно того же роду-племени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 Приветик птицы-сестрицы! Вы кто такие будите?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>
          <w:sz w:val="32"/>
          <w:szCs w:val="32"/>
        </w:rPr>
      </w:pPr>
      <w:r>
        <w:rPr>
          <w:b/>
          <w:sz w:val="32"/>
          <w:szCs w:val="32"/>
        </w:rPr>
        <w:t>Куропатки</w:t>
      </w:r>
      <w:r>
        <w:rPr>
          <w:sz w:val="32"/>
          <w:szCs w:val="32"/>
        </w:rPr>
        <w:t xml:space="preserve">: Мы – белые куропатки. А ты что за птица? </w:t>
      </w:r>
    </w:p>
    <w:p>
      <w:pPr>
        <w:pStyle w:val="Normal"/>
        <w:ind w:left="1440" w:hanging="14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 Я, девчата, деревенский Воробей – парень хоть куда, лечу в дальние края искать теплый угол для жилья. Айда со мной!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Куропатки</w:t>
      </w:r>
      <w:r>
        <w:rPr>
          <w:sz w:val="32"/>
          <w:szCs w:val="32"/>
        </w:rPr>
        <w:t>: Да на что нам сдались, твои дальние дали? От добра, братец, добра не ищут. Оставайся-ка лучше ты с нами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  А в достатке ль живете?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>
          <w:sz w:val="32"/>
          <w:szCs w:val="32"/>
        </w:rPr>
      </w:pPr>
      <w:r>
        <w:rPr>
          <w:b/>
          <w:sz w:val="32"/>
          <w:szCs w:val="32"/>
        </w:rPr>
        <w:t>Куропатки</w:t>
      </w:r>
      <w:r>
        <w:rPr>
          <w:sz w:val="32"/>
          <w:szCs w:val="32"/>
        </w:rPr>
        <w:t>: Не жалуемся. Осенью были мы рябенькие, к зиме переоделись – переобулись. Видал, какие у нас теперь белые перышки – на снегу незаметные, вдобавок теплые. По сугробам ходить голыми лапками неудобно, вот мы и переобулись (чтобы в снег не провалиться): завели на лапках перышки – что-то вроде кружков, какие на лыжных палках. Отличные получились снегоступы! А нашими коготками очень удобно снег разрывать, прошлогодние ягоды из земли выкапывать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Нет! Мне, Воробью, такая жизнь – не жизнь. Да чтобы я       стал перекрашиваться перья на лапках отращивать, в снегу копошиться - нет уж! Пока! Я дальше полетел!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Добрался воробьишка до заросшего ольхой лесного оврага. Видит, уселись на дереве рябые хохлатки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 - Здорово! Вы что за птицы! Чего вам не летится?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Рябчики</w:t>
      </w:r>
      <w:r>
        <w:rPr>
          <w:sz w:val="32"/>
          <w:szCs w:val="32"/>
        </w:rPr>
        <w:t xml:space="preserve">: Не видишь, рябчики мы, рябенькими уродились. И хорошо среди сучьев – попробуй, разгляди нас! А сам ты, чей будешь? 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 xml:space="preserve">: Воробей я тутошний, деревенский, лечу в дальние края искать теплый угол для жилья. Айда со мной! 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Рябчики</w:t>
      </w:r>
      <w:r>
        <w:rPr>
          <w:sz w:val="32"/>
          <w:szCs w:val="32"/>
        </w:rPr>
        <w:t>:  Куда? Зачем? От добра добра не ищут. Оставайся-ка лучше с нами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А хорошо ль вы, рябенькие, живете?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Рябчики</w:t>
      </w:r>
      <w:r>
        <w:rPr>
          <w:sz w:val="32"/>
          <w:szCs w:val="32"/>
        </w:rPr>
        <w:t xml:space="preserve">: Куда лучше! Может, было бы и трудновато зимой, да мы догадались – махоньких камешков наглотались. Теперь они у нас внутри как жерновки на мельничке – любую жесткую еду перетрут: и хвою, и почки с веток и ольховые сережки. Знай, глотай – не зевай. И ещё. Было бы нам по ночам ой как холодно, не научись мы под снегом спать. Говоришь, под снегом холодно? Ошибаешься. Тепло, как под одеялом. Оставайся с нами. 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Спасибочки. Да чтобы я в снегу спал и камни глотал? Нет! Я дальше полетел.</w:t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- Здорово, красавчик! Чего песенки распеваешь? Или богато живешь? Да кто ты такой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Клёст</w:t>
      </w:r>
      <w:r>
        <w:rPr>
          <w:sz w:val="32"/>
          <w:szCs w:val="32"/>
        </w:rPr>
        <w:t>: Я – зимний попугай. Разве по перьям и клюву не видно?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Хватит врать. У нас Ии летних – то попугаев не водится, а тут зимний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Клёст</w:t>
      </w:r>
      <w:r>
        <w:rPr>
          <w:sz w:val="32"/>
          <w:szCs w:val="32"/>
        </w:rPr>
        <w:t>: вообще то я клёст – еловик, а попугаем меня в народе за яркую одёжку да за клюв крючком прозвали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 xml:space="preserve">: А я  - Воробей, лечу в дальние края искать угол для жилья. Айда со мной!    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Клёст</w:t>
      </w:r>
      <w:r>
        <w:rPr>
          <w:sz w:val="32"/>
          <w:szCs w:val="32"/>
        </w:rPr>
        <w:t>: Это зачем же лететь куда-то? У меня тут дом построен – гнездо из еловых веток. Стены толстые, внутри всё перьями, звериной шерсткой выстлано. Никакой мороз не страшен. Моя жёнушка там птенцов высиживает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Э, брат, да ты, часом не свихнулся: среди зимы – птенцов? Нарушаешь! Всем птицам семьёй обзаводиться положено только весной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Клёст</w:t>
      </w:r>
      <w:r>
        <w:rPr>
          <w:sz w:val="32"/>
          <w:szCs w:val="32"/>
        </w:rPr>
        <w:t>: А нам, клёстам, законы не писаны. Нам одни еловые шишки указ! Вдоволь зимой шишек – будет семья; мало – отложим эту заботу. Всё дело в чём? Зимой шишки – со спелыми семечками. Да попробуй их выковырнуть. Одни мы, клесты, нашими клювами – клещами можем справиться с их неподатливыми чешуйками. Вот бы и ты, Воробей, отрастил себе такой нос – и зимуй себе здесь сытым, довольным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 Ну, уж нет. Мне такой клюв, только курам на смех. Я дальше полетел. Привет птенчикам!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Вскоре лес кончился. Впереди – посёлок. Воробьев в нём видимо – невидимо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 - Здорово, ребята! Как живёте?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ьи</w:t>
      </w:r>
      <w:r>
        <w:rPr>
          <w:sz w:val="32"/>
          <w:szCs w:val="32"/>
        </w:rPr>
        <w:t>: Лучше всех. На помойке крошки собираем, из луж водичкой запиваем, по ночам на чердаках греемся…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 xml:space="preserve">:  Вот это по мне. Примите в свою компанию! 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 И остался Воробей в городе. Летает и чирикает: жив ли я? Жив, жив, жив! Так и прожил наш Воробей до самой весны.</w:t>
      </w:r>
    </w:p>
    <w:p>
      <w:pPr>
        <w:pStyle w:val="Normal"/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u w:val="thick"/>
        </w:rPr>
        <w:t xml:space="preserve"> ученик: </w:t>
      </w:r>
      <w:r>
        <w:rPr>
          <w:sz w:val="32"/>
          <w:szCs w:val="32"/>
        </w:rPr>
        <w:t>Как приходит в лес весна?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Тихо, понемногу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Шапку снежную сосна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Скинет на дорогу…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В полдень так снега горят,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Будто в поле чистом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Вместо снега – звездопад,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Золотые искры!...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ятлы тишину дробят 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На лесной опушке,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Появились у ребят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На носах веснушки;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Там и сям синичий звон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И сосулек капли.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Про весны приход ворон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Спрашивают: «Так ли?»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  <w:u w:val="thick"/>
        </w:rPr>
        <w:t xml:space="preserve">2 ученик: </w:t>
      </w:r>
      <w:r>
        <w:rPr>
          <w:sz w:val="32"/>
          <w:szCs w:val="32"/>
        </w:rPr>
        <w:t>Но весна, прежде всего, красна птицами. Вот воротились  домой грачи. Не зря говорят: « Грачи снег клевали». И верно – только грачи пожаловали, сразу на полях зачернели островки сырой земли. И началось: сегодня скворцы тут, завтра – жаворонки…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  <w:u w:val="thick"/>
        </w:rPr>
        <w:t xml:space="preserve">3 ученик: </w:t>
      </w:r>
      <w:r>
        <w:rPr>
          <w:sz w:val="32"/>
          <w:szCs w:val="32"/>
        </w:rPr>
        <w:t>Трясогузка – ледоломка тоже прилетела. Народ её метко окрестил. Сядет на речной лёд, затрясёт, стукнет хвостиком – и вроде бы от этого лёд пойдёт трещинами. Вскрываются реки. Ледоход только начался, а уж вон и утки, и чайки пожаловали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  <w:u w:val="thick"/>
        </w:rPr>
        <w:t>4 ученик:</w:t>
      </w:r>
      <w:r>
        <w:rPr>
          <w:sz w:val="32"/>
          <w:szCs w:val="32"/>
          <w:u w:val="thick"/>
        </w:rPr>
        <w:t xml:space="preserve"> </w:t>
      </w:r>
      <w:r>
        <w:rPr>
          <w:sz w:val="32"/>
          <w:szCs w:val="32"/>
        </w:rPr>
        <w:t>Вместе с весной с юга домой, на север воротились гуси, лебеди, журавли. Проходит неделя, другая – и повсюду звенят птичьи голоса. А когда на деревьях зазеленеют первые листочки, звучит в лесу песня самого знаменитого певуна – соловья!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  <w:u w:val="thick"/>
        </w:rPr>
        <w:t>5 ученик:</w:t>
      </w:r>
      <w:r>
        <w:rPr>
          <w:sz w:val="32"/>
          <w:szCs w:val="32"/>
        </w:rPr>
        <w:t xml:space="preserve"> А о чём поют птицы? А вот послушайте:</w:t>
      </w:r>
    </w:p>
    <w:p>
      <w:pPr>
        <w:pStyle w:val="Normal"/>
        <w:tabs>
          <w:tab w:val="clear" w:pos="708"/>
          <w:tab w:val="left" w:pos="1571" w:leader="none"/>
        </w:tabs>
        <w:ind w:left="1600" w:hanging="160"/>
        <w:jc w:val="both"/>
        <w:rPr>
          <w:sz w:val="32"/>
          <w:szCs w:val="32"/>
        </w:rPr>
      </w:pPr>
      <w:r>
        <w:rPr>
          <w:sz w:val="32"/>
          <w:szCs w:val="32"/>
        </w:rPr>
        <w:t>Участок этот занял я.</w:t>
      </w:r>
    </w:p>
    <w:p>
      <w:pPr>
        <w:pStyle w:val="Normal"/>
        <w:tabs>
          <w:tab w:val="clear" w:pos="708"/>
          <w:tab w:val="left" w:pos="1571" w:leader="none"/>
        </w:tabs>
        <w:ind w:left="1600" w:hanging="160"/>
        <w:jc w:val="both"/>
        <w:rPr>
          <w:sz w:val="32"/>
          <w:szCs w:val="32"/>
        </w:rPr>
      </w:pPr>
      <w:r>
        <w:rPr>
          <w:sz w:val="32"/>
          <w:szCs w:val="32"/>
        </w:rPr>
        <w:t>Тут будет жить моя семя!</w:t>
      </w:r>
    </w:p>
    <w:p>
      <w:pPr>
        <w:pStyle w:val="Normal"/>
        <w:tabs>
          <w:tab w:val="clear" w:pos="708"/>
          <w:tab w:val="left" w:pos="1571" w:leader="none"/>
        </w:tabs>
        <w:ind w:left="1600" w:hanging="160"/>
        <w:jc w:val="both"/>
        <w:rPr>
          <w:sz w:val="32"/>
          <w:szCs w:val="32"/>
        </w:rPr>
      </w:pPr>
      <w:r>
        <w:rPr>
          <w:sz w:val="32"/>
          <w:szCs w:val="32"/>
        </w:rPr>
        <w:t>Соперник, прочь отсюда,</w:t>
      </w:r>
    </w:p>
    <w:p>
      <w:pPr>
        <w:pStyle w:val="Normal"/>
        <w:tabs>
          <w:tab w:val="clear" w:pos="708"/>
          <w:tab w:val="left" w:pos="1571" w:leader="none"/>
        </w:tabs>
        <w:ind w:left="1600" w:hanging="160"/>
        <w:jc w:val="both"/>
        <w:rPr>
          <w:sz w:val="32"/>
          <w:szCs w:val="32"/>
        </w:rPr>
      </w:pPr>
      <w:r>
        <w:rPr>
          <w:sz w:val="32"/>
          <w:szCs w:val="32"/>
        </w:rPr>
        <w:t>Иначе будет худо!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Да, самое время подумать о семье, о потомстве. А время летит быстро. Каждой птице надо торопиться: отложила яйца – высиживай, высидела птенцов – воспитывай, учи летать. Ведь птенец к концу лета должен стать самостоятельным и жить своим умом. Потому – то летом птицам не до песен: знай, таскают корм в гнёзда и потчуют своих деток. Вот ласточка. День-деньской раз по триста приходится вылетать из гнезда за добычей. Ненасытные детки вечно голодные, без конца пищат и постоянно разевают рты. Хочет мама ласточка, не хочет – тысячу километров за день изволь налетать! А горихвостке приходится отправляться на охоту раз четыреста, не меньше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  <w:u w:val="thick"/>
        </w:rPr>
        <w:t>6 ученик:</w:t>
      </w:r>
      <w:r>
        <w:rPr>
          <w:sz w:val="32"/>
          <w:szCs w:val="32"/>
        </w:rPr>
        <w:t xml:space="preserve"> Время летит быстро. Вот уже и птенцы подросли, окрепли. А на землю опустилась золотая осень. Пора подумать и о зимовке.</w:t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  <w:u w:val="thick"/>
        </w:rPr>
        <w:t>7 ученик:</w:t>
      </w:r>
      <w:r>
        <w:rPr>
          <w:sz w:val="32"/>
          <w:szCs w:val="32"/>
        </w:rPr>
        <w:t xml:space="preserve"> У осени немало срочных дел.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Лесное царство ей проверить нужно: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Как перелётные – летят на юг ли дружно?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А кто остался, досыта ль поел?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Должна медведям подыскать берлоги,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В шубейки зимние зверей переодеть,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У зайцев испытать на скорость ноки,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Деревьев корни листьями согреть,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У хомячка проверить кладовую,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знать, не запустил ли дятел нос, 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Отправить барсука на боковую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И приказать, чтоб лес зимой не рос,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Проверить, сколько ягоды осталось,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И небо напоследок протереть…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Добавить осени деньков хотя бы малость!...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Нет, снег уже пошел!</w:t>
      </w:r>
    </w:p>
    <w:p>
      <w:pPr>
        <w:pStyle w:val="Normal"/>
        <w:tabs>
          <w:tab w:val="clear" w:pos="708"/>
          <w:tab w:val="left" w:pos="1571" w:leader="none"/>
        </w:tabs>
        <w:ind w:left="1599" w:hanging="157"/>
        <w:jc w:val="both"/>
        <w:rPr>
          <w:sz w:val="32"/>
          <w:szCs w:val="32"/>
        </w:rPr>
      </w:pPr>
      <w:r>
        <w:rPr>
          <w:sz w:val="32"/>
          <w:szCs w:val="32"/>
        </w:rPr>
        <w:t>Никак ей не успеть!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Дни стали короче, ночи – длиннее, сыро кругом, нет, нет мороз ударит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От старого деда Воробья я слышал, что в эту пору в далекой Африке благодать: тепло, сухо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Ласточки</w:t>
      </w:r>
      <w:r>
        <w:rPr>
          <w:sz w:val="32"/>
          <w:szCs w:val="32"/>
        </w:rPr>
        <w:t>: В Африку! В Африку!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Ласточки! Возьмите меня с собой!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Ласточки</w:t>
      </w:r>
      <w:r>
        <w:rPr>
          <w:sz w:val="32"/>
          <w:szCs w:val="32"/>
        </w:rPr>
        <w:t>: Тебя?! Да где же тебе, хилому, с нами тягаться. Мы что ни день сотни километров пролетаем без отдыху. Отстанешь. Поищи-ка себе других попутчиков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Здорово, ребята! Что за шум, а драки нет?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Пеночки</w:t>
      </w:r>
      <w:r>
        <w:rPr>
          <w:sz w:val="32"/>
          <w:szCs w:val="32"/>
        </w:rPr>
        <w:t>: Да вот в Африку собираемся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Возьмите меня с собой. Летаете вы, видать, не шибко да, небось, и с остановками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Пеночки</w:t>
      </w:r>
      <w:r>
        <w:rPr>
          <w:sz w:val="32"/>
          <w:szCs w:val="32"/>
        </w:rPr>
        <w:t>: Что, верно, то верно. Мы в пути часто отдыхаем: подкормиться не мешает, а главное – силы сберечь. А то на самый долгий и опасный, на морской перелёт, чего доброго силёнок не хватит. Всё бы хорошо, одна закавыка: мы, знаешь ли, нередко и по ночам летим. Труднее, зато безопаснее. Ночью нам ни ястребы, ни соколы, ни другие хищные птицы не страшны. Ты – то ночью сможешь?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Нет! Мы к ночным полётам непривычны. Я в темноте обязательно потеряюсь. А то и заснуть могу на лету. Придется искать других попутчиков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Чечевица</w:t>
      </w:r>
      <w:r>
        <w:rPr>
          <w:sz w:val="32"/>
          <w:szCs w:val="32"/>
        </w:rPr>
        <w:t>: Чей ты? Чей, чей?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Тутошний. Здешние мы, деревенские. А ты чья?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Чечевица</w:t>
      </w:r>
      <w:r>
        <w:rPr>
          <w:sz w:val="32"/>
          <w:szCs w:val="32"/>
        </w:rPr>
        <w:t>: Чечевица я, твоя родня, через ваши места на зимовку лечу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Никак в Африку, тогда давай вместе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Чечевица</w:t>
      </w:r>
      <w:r>
        <w:rPr>
          <w:sz w:val="32"/>
          <w:szCs w:val="32"/>
        </w:rPr>
        <w:t>: Какая Африка! Я на восток держу путь, в Сибирь, а оттуда – в Индию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Опять не по пути! Я – то думал, все птицы зимуют в Африке, а выходит…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Чечевица</w:t>
      </w:r>
      <w:r>
        <w:rPr>
          <w:sz w:val="32"/>
          <w:szCs w:val="32"/>
        </w:rPr>
        <w:t>: Выходит, что мало ты, Воробьишка, по белу свету летал. Между прочим, не только мы, чечевицы, но даже чемпионка птичьих перелётов полярная крачка летит зимовать вовсе не в жаркие страны. С островов студеного Ледовитого океана, из Африки, она направляется за тысячи километров – в Антарктику, к холодному Южному полюсу. Так что не все птицы летят туда, где теплее, многие выбирают, где сытнее, пусть даже путь намного длиннее. Вот оно, самое – то главное, из-за чего нам, птицам, на месте не сидится, - корм! А тебе что – ты у людского жилья, да на дорогах и зимой прокормишься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оробей:</w:t>
      </w:r>
      <w:r>
        <w:rPr>
          <w:sz w:val="32"/>
          <w:szCs w:val="32"/>
        </w:rPr>
        <w:t xml:space="preserve"> Скворцы! А вы не в Африку!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Скворцы:</w:t>
      </w:r>
      <w:r>
        <w:rPr>
          <w:sz w:val="32"/>
          <w:szCs w:val="32"/>
        </w:rPr>
        <w:t xml:space="preserve"> В Африку никто из скворцов не летает. Нам бы только, чтобы снега не было, и в земле поковыряться. Вот в Туркменистан мы летаем, это правда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робей:</w:t>
      </w:r>
      <w:r>
        <w:rPr>
          <w:sz w:val="32"/>
          <w:szCs w:val="32"/>
        </w:rPr>
        <w:t xml:space="preserve"> А, правда, что вы детишек одних отправляете, без взрослых!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Скворцы:</w:t>
      </w:r>
      <w:r>
        <w:rPr>
          <w:sz w:val="32"/>
          <w:szCs w:val="32"/>
        </w:rPr>
        <w:t xml:space="preserve"> Да, сами мы позже полетим. Мы, старики, молодежь вперёд отправляем по простой причине: крылышки у них ещё слабоваты, а у нас, взрослых, крылья крепче, поэтому мы летим быстрее ребятишек и в конце пути их догоним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Хотел, было Воробьишка ещё полетать, порасспрашивать – но очень проголодался, да и промёрз. И решил он лететь к себе на чердак.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1" w:leader="none"/>
        </w:tabs>
        <w:ind w:left="1606" w:hanging="1606"/>
        <w:jc w:val="both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>: Да, ну её, эту Африку. Мы воробьи, и здесь перезимуем! Люди добрые помогут!</w:t>
      </w:r>
    </w:p>
    <w:p>
      <w:pPr>
        <w:pStyle w:val="Normal"/>
        <w:tabs>
          <w:tab w:val="clear" w:pos="708"/>
          <w:tab w:val="left" w:pos="1571" w:leader="none"/>
        </w:tabs>
        <w:ind w:left="1600" w:hanging="1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6" w:hanging="1606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Многие птицы остаются с нами зимой. Это и вороны, и сороки, голуби, воробьи. Но как это ни грустно, очень многие птицы погибают зимой от голода. Поэтому даже самая простая кормушка очень нужна птицам зимой. На балконе, в саду, в парке, в лесу – везде можно устроить для птиц столовую.        - А вы, ребята, готовы помогать птицам?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В заключение нашего праздника проведём игру на вним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то из птиц перекрашивается к зиме в белый цвет?              (куропат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то из птиц глотает мелкие камешки, которые затем перетирают жёсткую пищу? (рябчики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из птиц зимой выводит птенцов? (клёс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се ли птицы зимуют в Африке? (нет – Полярная крач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оробьи улетают в тёплые края? (нет)</w:t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к бы не было голодно и холодно они остаются с нами.</w:t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rPr>
          <w:sz w:val="32"/>
          <w:szCs w:val="32"/>
        </w:rPr>
      </w:pPr>
      <w:r>
        <w:rPr>
          <w:sz w:val="32"/>
          <w:szCs w:val="32"/>
        </w:rPr>
        <w:t>Поэтому, мы должны помогать зимующим птицам. И для этого нужно развешивать для них различные кормушки.</w:t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ы были очень внимательны. Аплодисменты вам и участникам сказки! </w:t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52"/>
          <w:szCs w:val="52"/>
        </w:rPr>
      </w:pPr>
      <w:r>
        <w:rPr>
          <w:sz w:val="52"/>
          <w:szCs w:val="52"/>
        </w:rPr>
        <w:t>Материалы к уроку.</w:t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ТУРАГЕН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« Лето круглый год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круизы в Афри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- СЫТНАЯ КОРМЁЖ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- БЕЗОПАСНЫЙ ПЕРЕЛ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- ПРОЖИВАНИЕ В ПЯТИГУСЕНИЧНОМ ДУПЛ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- ПРОЧИЕ ПЕРНАТЫЕ УСЛУГ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ПЕШИ ИЛИ ОПОЗДАЕШЬ!</w:t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ФИРМА «ЖИВ – ЖИВ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ПРЕДЛАГА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- ЛУЧШИЕ КРОШКИ С ПОМОЙКИ (БЕЗ ОГРАНИЧЕНИЙ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- ВКУСНЕЙШАЯ ВОДА ИЗ САМЫХ ПРЕСТИЖНЫХ ЛУЖ В ГОРОД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- САМЫЕ ТЕПЛЫЕ НОЧЛЕЖКИ НА ЛЮБЫХ ЧЕРДАК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НЕ  ПРОЛЕТАЙТЕ  МИМО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ind w:left="1185" w:hanging="0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tabs>
          <w:tab w:val="clear" w:pos="708"/>
          <w:tab w:val="left" w:pos="19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915" w:leader="none"/>
        </w:tabs>
        <w:jc w:val="center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СДАЕТСЯ ( НА СЕЗО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915" w:leader="none"/>
        </w:tabs>
        <w:jc w:val="center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В 5 МИН. ЛЕТУ ОТ ЦЕНТРА ЛЕ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915" w:leader="none"/>
        </w:tabs>
        <w:jc w:val="center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ТЕПЛОЕ УЮТНОЕ ГНЕЗДО</w:t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733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273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73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73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733" w:leader="none"/>
        </w:tabs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Кто это, что это? </w:t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втор: Мазнин И.А. 2008 г. </w:t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: Просвещение.</w:t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Энциклопедия для детей. </w:t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 о животных. От А до Я</w:t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жон Фарндон, Йон Кирквуд, </w:t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хаон, 2005 г.</w:t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Зеленая планета</w:t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мманюэль Парусьен,</w:t>
      </w:r>
    </w:p>
    <w:p>
      <w:pPr>
        <w:pStyle w:val="Normal"/>
        <w:tabs>
          <w:tab w:val="clear" w:pos="708"/>
          <w:tab w:val="left" w:pos="27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08 г.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43:00Z</dcterms:created>
  <dc:creator>Алие</dc:creator>
  <dc:description/>
  <cp:keywords/>
  <dc:language>en-US</dc:language>
  <cp:lastModifiedBy>Олег</cp:lastModifiedBy>
  <dcterms:modified xsi:type="dcterms:W3CDTF">2013-09-28T08:42:00Z</dcterms:modified>
  <cp:revision>14</cp:revision>
  <dc:subject/>
  <dc:title>Воробьиная сказка</dc:title>
</cp:coreProperties>
</file>