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«Формирование лексико-грамматических средств язы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 детей с общим недоразвитием реч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>Учитель-логопед Е.Г. Курдак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арушения речи – достаточно распространенное явление. К сожалению, в последнее время стало больше детей с тяжелым нарушением речи, общим недоразвитием речи. То есть детей, у которых в той или иной степени присутствуют нарушения звукопроизношения, лексики, грамматики, фонематических процессов и т.д. Все эти нарушения, если их не  исправить в детском возрасте, вызывают  трудности общения с окружающими. В дальнейшем влекут за собой определенные изменения личности в цепи развития «ребенок-подросток-взрослый», т.е. ведут к возникновению у детей закомплексованности, мешая им учиться и в полной мере раскрыть свои природные способности и интеллектуальные возможности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 комплексе речевых проблем детей с тяжелым нарушением речи можно выделить </w:t>
      </w:r>
      <w:r>
        <w:rPr>
          <w:b/>
          <w:i/>
          <w:sz w:val="28"/>
          <w:szCs w:val="28"/>
        </w:rPr>
        <w:t>нарушения лексико-грамматического строя</w:t>
      </w:r>
      <w:r>
        <w:rPr>
          <w:sz w:val="28"/>
          <w:szCs w:val="28"/>
        </w:rPr>
        <w:t>, а именно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Скудный номинативный словарь, незнание названий слов, выходящих за рамки повседневного бытового общения: частей тела человека, животных, наименования профессий, неточность употребления слов для обозначения животных, птиц, рыб, насекомых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Множественные лексические замены по различным типам: смешение по признакам внешнего сходства, замещение по значению функциональной нагрузки, видо-родовые смешения, замены в рамках одного ассоциативного поля и т.п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Неточное понимание и употребление обобщающих понятий, слов с абстрактным и переносным значением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Бедный предикативный словарь, например, незнание действий, связанных с профессиям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Трудности вызывает употребление в речи прилагательных. В самостоятельных высказываниях дети с тяжелым нарушением речи практически не употребляют прилагательные.</w:t>
      </w:r>
    </w:p>
    <w:p>
      <w:pPr>
        <w:pStyle w:val="Normal"/>
        <w:ind w:firstLine="708"/>
        <w:rPr/>
      </w:pPr>
      <w:r>
        <w:rPr>
          <w:sz w:val="28"/>
          <w:szCs w:val="28"/>
        </w:rPr>
        <w:t>- Может быть нарушена структура предложений за счет пропуска или перестановки главных и второстепенных членов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Дети затрудняются в употреблении некоторых простых и большинства сложных предлогов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Недостаточно сформировано умение согласовывать существительные с прилагательными и числительными в роде, числе и косвенных падежах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Недостаточная сформированность словообразовательной деятельности. Стойкие и грубые нарушения наблюдаются при попытках образовать слова, выходящие за рамки повседневной речевой практик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Трудности переноса словообразовательных навыков на новый речевой материал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чины речевых нарушений разнообразны, можно выделить следующие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Педагогическая запущенность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Наследственные факторы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Проблемы пренатального, натального и постнатального периода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Перенатальная энцефалопатия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Анатомические дефекты артикуляторного аппарат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Учитывая огромные компенсаторные возможности мозга, при систематической работе, ребенка-логопата можно вывести из такого состояния. Дети с тяжелым нарушением речи нуждаются в продолжительной систематической помощи логопеда в речевых группах специальных детских са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тском саду комбинированного вида проводятся индивидуальные и подгрупповые логопедические занятия. В своей работе логопед обязан учитывать состояние здоровья детей, так как в основном наши дети относятся к категории «часто болеющих детей», имеют диагноз бронхиальная астма, рецидивирующий абструктивный бронхит. Следовательно, подгрупповые занятия, в частности, по формированию лексико-грамматических категорий, должны быть ориентированы и на психическую защищенность ребенка, его комфорт, потребность в эмоциональном общении с педагогом и сверстниками. В этой связи уместно сказать о значение игры как ведущего всесторонне развивающего дошкольников вида деятельности, которая позволяет широко использовать игровые приемы в логопедической работе. А также выводит игру на первый план среди разнообразных методов при коррекционном воздействии. Посредством применения игры и отдельных игровых действий в ходе занятий можно преодолеть ряд трудностей, возникающих в коррекционной работе с детьми, имеющими речевые нару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коррекционных целей целесообразно использование дидактической игры. Игра дидактическая имеет определенную структуру независимо от вида.  Структуру дидактической игры образуют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1. Основные компоненты – дидактические и игровые задачи, игровые действ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тметить их нестабильное психоэмоциональное состояние, пониженную работоспособность и быструю утомляемость, Дополнительные компоненты – сюжет, роль.</w:t>
      </w:r>
    </w:p>
    <w:p>
      <w:pPr>
        <w:pStyle w:val="BodyTextIndent"/>
        <w:ind w:firstLine="709"/>
        <w:rPr>
          <w:szCs w:val="28"/>
        </w:rPr>
      </w:pPr>
      <w:r>
        <w:rPr>
          <w:szCs w:val="28"/>
        </w:rPr>
        <w:t xml:space="preserve">Главной целью любой дидактической игры является обучение. Поэтому ведущим компонентом в ней выступает дидактическая задача, которая скрыта  от ребенка игровой. Своеобразие дидактической игры и определяется рациональным сочетанием двух игровых задач: игровой и дидактической. По характеру используемого материала дидактические игры условно делятся на игры с предметами, настольно-печатные игры и словесные игры. </w:t>
      </w:r>
    </w:p>
    <w:p>
      <w:pPr>
        <w:pStyle w:val="BodyTextIndent"/>
        <w:ind w:firstLine="709"/>
        <w:rPr>
          <w:szCs w:val="28"/>
        </w:rPr>
      </w:pPr>
      <w:r>
        <w:rPr>
          <w:szCs w:val="28"/>
        </w:rPr>
        <w:t xml:space="preserve">На каждом занятии используются дидактические игры, но в детских садах для часто болеющих детей, для детей с хроническими, системными заболеваниями, использование только дидактических, игровых моментов недостаточно. У наших детей отмечается нестабильное психоэмоциональное состояние, пониженная работоспособность и быстрая утомляемость. Поэтому целесообразнее  использовать сюжетно-тематическую  организацию коррекционной работы. Занятия подчинены одной теме или сюжету, который обыгрывается с помощью персонажа: куклы Грамматейки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мматейка является и участником и гостем каждого занятия по формированию лексико-грамматических категорий. С куклой дети отправляются в различные путешествия, решают возникающие проблемы (дидактические игры и упражнения), отдыхают (упражнения на релаксацию), выполняют задание на включение в работу всех анализаторных систем, запоминают лексический материал, переживают неудачи и радуют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акое преподнесение учебного материала способствует спонтанному развитию речи, поддержанию положительного эмоционального состояния детей, интереса и внимания, а значит, лучшей результативности в усвоении знани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условиях детского сада комбинированного вида  специальных логопедических занятий с детьми с тяжелым нарушением речи недостаточно, и поэтому большое значение имеет организация работы с родителями и тесная взаимосвязь с воспитателями.</w:t>
      </w:r>
    </w:p>
    <w:p>
      <w:pPr>
        <w:pStyle w:val="BodyText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4:47:00Z</dcterms:created>
  <dc:creator>Corvin</dc:creator>
  <dc:description/>
  <cp:keywords/>
  <dc:language>en-US</dc:language>
  <cp:lastModifiedBy>user</cp:lastModifiedBy>
  <cp:lastPrinted>2008-12-03T09:28:00Z</cp:lastPrinted>
  <dcterms:modified xsi:type="dcterms:W3CDTF">2013-09-28T08:50:00Z</dcterms:modified>
  <cp:revision>11</cp:revision>
  <dc:subject/>
  <dc:title/>
</cp:coreProperties>
</file>