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семантических полей на уроках чтения, как условие развития активного словаря глухих учащихся младшего школьного возра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С.Данили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,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ов №10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елябинск, Ро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раскрываются особенности работы по  развитию словаря глухих учащихся младшего школьного возраста на уроках чт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слова: лексика, семантическое  поле, валентность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ексики у глухих детей остается,  и будет оставаться одной из важнейших задач для учителя-дефектолога. Лексика- это весь словарный  запас языка, в котором выделяют активную и пассивную составляющие (архаизмы, неологизмы, омонимы, антонимы, паронимы, однозначные и многозначные слова). Работая с глухими детьми, нами было отмечено,  что у детей очень ограничен словарный запас. Дети пользуются в своей речи практически одними и теме же словами и часто используют хорошо знакомое им слово в неверной ситуации. Глухие дети в содержании своих сообщений называют в основном предметы и некоторые действия, используя для этого имена существительные и определенный (ограниченный) ряд глаголов. А чтобы слово было понятно и правильно использовано в речи глухого ребенка, ему надо понять  лексическое значение этого слова и уметь его использовать в различных синтаксических конструкциях (формы слова, словосочетания, предложения, небольшие тексты). Для  этого нужна целенаправленная коррекционная работа и соответствующие коррекционно-методические приемы. Проводимая нами  коррекционная работа включает в себя следующие нап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очнение имеющегося словаря у глух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ктивизация и обогащение словаря через обучение различным способам слово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и расширение семантических полей значений слов-существительных, прилагательных, глаголов, наре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ое поле - это объединение слов по сходству или по смежности их 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тие валентностей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тность слов – это способность слова вступать в словосочетания с другими сло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коррекционную работу проводим на уроках чтения, поскольку чтение играет важную роль в решении проблемы общего речев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едем методику работы на одном из текс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И.Соколов-Микитов «Еж».( 2 клас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чтения текста, разбора его содержания и ответов на вопросы выделить главное сло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лово « еж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Подбор к слову «еж» однокоренных  слов.</w:t>
      </w:r>
      <w:r>
        <w:rPr>
          <w:rFonts w:cs="Times New Roman" w:ascii="Times New Roman" w:hAnsi="Times New Roman"/>
          <w:sz w:val="28"/>
          <w:szCs w:val="28"/>
        </w:rPr>
        <w:t xml:space="preserve"> (Ежиха, ежик, ежонок, ежа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Развитие  функции словоизме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дин                    М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х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о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бор к главному слову «еж» прилагательных из текста и прилагательных,  которые  скажут д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й                                                                                         Добр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отливый                                 Еж (какой?)                         Зл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ливый                                                                                 Больш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любивый                                                                     Маленький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з текста)                                                                         (назвали дети)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.Подбор слов-антоним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любивый - ленивый,                умный - глуп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Развитие  функции  словоиз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ж                                                              Еж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вый                                     трудолюбив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отлив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лив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Еж (какой?)                           Ежиха (какая?)                         Ежата (какие?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лив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в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отли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Подбор к главному слову «еж» глаголов из текста и глаголов, которые скажут де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ает                                                                                           Ид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щет                                                                                             Спит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                                       Еж (что делает?)                          Ес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                                                                                       Игра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скает                                                                                 (назвали дет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текс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Составление предложений из данных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онок, в, заблудился, лесу, Серень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т, своих, ежат, Ежих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то?)  Еж           (Что делает? )   ловят                     червей и      жу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жик        (Что делают?)   спит                             по лес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Ежиха                                     бегает                        в теплой норке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жи                                          готовит                       к зиме нор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Расширение понятия, через составление различных словосоче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можно ловить еще?               Ловить (что?) жуков, рыбу, мух, мяч…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еще можно готовить?            Готовит (что?) уроки, обед, ужин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Составление коротких текстов, используя накопленный слова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жил маленький ежик. У него была большая семья. Мама- ежиха, папа-еж и брат- ежонок. Заботливая ежиха ловила червей и жуков. Трудолюбивый еж таскал сухие листья в норку, чтобы было тепло. А маленькие ежата бегали и иг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Пересказ составленных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ный с помощью накопленного словаря  текст дети  гораздо легче пересказывают, чем просто прочитанный и разобранный по во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>, проводимая коррекционная работа по формированию семантических полей на уроках чтения позво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величить активный словарный зап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уется   познавательный интерес и желание узнать значение нового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является способность к пониманию синтаксических свя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ируется умение составлять короткие тексты и умение их пересказы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дет постепенная подготовка к изучению курса рус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.А.Репина, Т.В.Васильева Поле речевых чуд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бург: ТОО  Грик, 199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ида. Сборник 1. Подготовительный, 1 – 7 классы. Учебное издание / Зыкова Т.С., Зыкова М.А., Носкова Л.П.. -М., Просвещение, 2005, 422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32:00Z</dcterms:created>
  <dc:creator>Данилины</dc:creator>
  <dc:description/>
  <cp:keywords/>
  <dc:language>en-US</dc:language>
  <cp:lastModifiedBy>Лариса</cp:lastModifiedBy>
  <cp:lastPrinted>2009-12-16T17:35:00Z</cp:lastPrinted>
  <dcterms:modified xsi:type="dcterms:W3CDTF">2011-12-20T04:46:00Z</dcterms:modified>
  <cp:revision>13</cp:revision>
  <dc:subject/>
  <dc:title/>
</cp:coreProperties>
</file>