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етод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 уроках англий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начальной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 использованием компьютер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>Чунина Е.В.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читель английского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ГБОУ Прогимназ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</w:t>
      </w:r>
      <w:r>
        <w:rPr>
          <w:sz w:val="28"/>
          <w:szCs w:val="28"/>
        </w:rPr>
        <w:t xml:space="preserve">1749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проекта - это комплексный обучающий метод, который позволяет индивидуализировать учебный процесс, даёт возможность учащимся  самостоятельно  планировать, организовывать и контролировать свою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од проектов позволяет учащимся проявить самостоятельность в выборе темы, источников информации, способе её изложения и презентации. Проектная методика позволяет вести  работу над  той темой, которая вызывает наибольший интерес у каждого участника проекта, что, несомненно, влечёт за собой повышенную мотивированную активность учащегося. (слайд1) Он сам выбирает объект исследования, сам для себя решает: ограничиться ли учебником по английскому языку (просто выполнив очередное упражнение), или расширить изучение темы из других источников, предусмотренных школьной программо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ый этап работы над проектом – введение и обсуждение темы предлагается на обычном уроке, параллельно даётся базовая лексика, грамматика, ученики осваивают простые предложения,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ческая работа над проектом начинается на стадии « Закрепление материала» и « Повторение» и становится гармоничной частью единого процесс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главных особенностей проектной деятельности, на мой взгляд, является ориентация на достижение конкретной практической цели – изготовление проектного продукта и наглядное представление результата ( презентация).  (слайд2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учении английскому языку данный метод  предоставляет возможность учащимся использовать язык в ситуациях реальной повседневной жизни, что, несомненно, способствует лучшему усвоению и закреплению знаний иностран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Проект с использованием компьютерных технологий  « </w:t>
      </w:r>
      <w:r>
        <w:rPr>
          <w:b/>
          <w:sz w:val="28"/>
          <w:szCs w:val="28"/>
          <w:lang w:val="en-US"/>
        </w:rPr>
        <w:t>TOW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F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LONDON</w:t>
      </w:r>
      <w:r>
        <w:rPr>
          <w:b/>
          <w:sz w:val="28"/>
          <w:szCs w:val="28"/>
        </w:rPr>
        <w:t>» – «Городская жизнь Лондона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рганизационный этап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 проектов можно использовать в тесном контакте с учебной программой. В нашей прогимназии обучение английскому языку в начальной школе ведётся по учебникам УМК для школ с углублённым изучением английского языка авторов И.Н. Верещагиной и Т.А. Притыкиной. Учитывая высокую загруженность учащихся, я разрабатываю школьные проекты по темам, которые предлагаются учебной программой. Следует отметить, что тема проекта должна не только входить в общий контекст обучения языку, но и быть достаточно интересной для учащихся. Выбор темы проектной работы очень важен, так как тема проекта, в конечном счёте, может определить успешность проектной работы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, например УМК для 4-го класса   предлагает тему «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>». Тематика достаточно интересна младшим школьникам. Так ненавязчиво идёт обсуждение темы творческих работ, в конечном итоге формулируется обобщающая тема проекта. Ребята с увлечением начинают работать над проектом. Школьники при участии учителя обсуждают содержание и характер проекта, его цели. Конечной целью нашего проекта было создание компьютерной версии отчёта по проектам . Таким образом, содержание проектной работы становится  логическим продолжением содержания тематики учебника. (слайд3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ачальном этапе ( организационном) очень важно, не только сформулировать тему и конечную цель проекта, но и необходимо подготовить выполнение проекта. Для этого был создан Дневник  работы над проектом, Отчёт о ходе и реализации проекта, а также Советы учащимся, для подготовки проекта. (слайд4,5,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ыполне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наступает продолжительный по времени этап работы над проектом- это сбор информации- обращение к уже имеющимся знаниям, работа с различными  источниками информации, поиск новых знаний, формирование собственного мнения и взгляда на предмет иссле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тметить, что не все ученики сразу и легко включаются в работу над проектом. Задания должны соответствовать индивидуальному уровню, на котором находится каждый участник проекта. Необходимо помочь каждому определиться с конкретной темой, посоветовать, где лучше отыскать нужную информацию, как записать её, как представи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менно в разделе </w:t>
      </w:r>
      <w:r>
        <w:rPr>
          <w:b/>
          <w:sz w:val="28"/>
          <w:szCs w:val="28"/>
        </w:rPr>
        <w:t>Выполнение проекта(слайд7)</w:t>
      </w:r>
      <w:r>
        <w:rPr>
          <w:sz w:val="28"/>
          <w:szCs w:val="28"/>
        </w:rPr>
        <w:t xml:space="preserve"> происходит основная работа учителя английского языка со своими учениками, обсуждаются промежуточные результаты, корректируются ошибки в употреблении языковых единиц. У ребят исчезает страх перед английским языком, они лучше усваивают его логическую сис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е над проектом  на начальных этапах дети осваивают лексико-грамматический материал в рамках учебника, рассказывают о достопримечательностях Лондона ,  пишут коротенькие сочинения, которые надо составить в рамках учебной программы  . Идёт дальнейшее расширение и закрепление учеб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характеристикой  этапа работы над проектом является расширение кругозора, активизация поисковой деятельности, личное творчество учащихся. Детям предлагается перечень вопросов, на которые необходимо ответить. Следует отметить, что и сами вопросы, их важность и последовательность также обсуждаются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ся совершенствование и расширение лексического запаса. Здесь развиваются навыки написания сочинений на английском языке, улучшаются и закрепляются основные языковые категории. Именно на этом этапе идёт индивидуальная работа учителя с учеником. Обсуждаются достоинства и недостатки по каждому конкретному сочинению. Даются советы, ставятся наводящие вопросы учителя. В итоге ребёнок приходит к осознанию того, как много  он знает и как много уже он может рассказать своим одноклассникам на английском языке. (слайд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, в рамках работы над проектом «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>»- « Городская жизнь Лондона», появились мини- сочинения о достопримечательностях Лондона. И теперь, мы все вместе, сможем узнать много интересного и удивительного об  - известных и малознакомых местах Лондона. (слайд 9,10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жным условием эффективной работы над проектом является поддержание доброжелательной обстановки, располагающей к общению и позволяющей детям испытывать чувство успеха и творческого вдохнов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анном этапе работы в рамках проектной деятельности ( этап презентации) учащиеся работают над техническим выполнением проекта. Использование компьютера придаёт проекту больший динамизм. Учащиеся сами набирают тексты своих сочинений на компьютерах, учатся работать с текстовыми и графическими редакторами, совершенствуют навыки работы на компьютере, осваивают использование электронных версий англо-русских и русско-английских словарей. У учащихся появляется практическая возможность использовать знания и навыки, полученные на уроках информатики.(слайд11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1-2012 учебном году результатом проектной деятельности учащихся 4-их классов нашей прогимназии является отчёт по проекту “ 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>” -  «Городская жизнь Лондона», который принял участие в Фестивале педагогических идей «Портфолио» ( Педагогический Университет 1 сентяб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Заключение: метод проектов - актуальность и результа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обучения иностранному языку - это коммуникативная деятельность  учащихся, т.е. практическое владение иностранным языком. Задача учителя активизировать деятельность каждого учащегося, создать ситуации для их творческой активности в процессе обучения. Использование новых компьютерных технологий не только оживляет и разнообразит учебный процесс, но и открывает большие возможности для расширения образовательных рамок, несёт в себе огромный мотивационный потенциал и способствует принципам индивидуализации обучения. Проектная деятельность позволяет учащимся выступать в роли авторов, созидателей, повышает творческий потенциал, повышает не только общий кругозор, но и способствует расширению язык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ектной методики на уроках английского языка даже в рамках школьной программы показало, что 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игают хороших результатов в изучении иностранного язы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актическую возможность применить навыки, полученные на уроках    информа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ют необходимость междисциплинарных свя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оектов обладает рядом преимуществ перед традиционными методами обучения. Основными преимуществам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отивации учащихся при изучении английского язы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ая интеграция знаний по различным предметам школьной прогр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ор для творческой и созид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4:00Z</dcterms:created>
  <dc:creator>Alex</dc:creator>
  <dc:description/>
  <dc:language>en-US</dc:language>
  <cp:lastModifiedBy>Ленусик</cp:lastModifiedBy>
  <cp:lastPrinted>2010-07-12T19:08:00Z</cp:lastPrinted>
  <dcterms:modified xsi:type="dcterms:W3CDTF">2012-11-07T11:54:00Z</dcterms:modified>
  <cp:revision>2</cp:revision>
  <dc:subject/>
  <dc:title>Метод проектов</dc:title>
</cp:coreProperties>
</file>