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дошкольников с ОВЗ к овладению навыками письма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школа предъявляет большие требования к детям, поступающим в первый класс. Среди многих видов учебной деятельности начинающего школьника наиболее сложным является овладение им навыками письма. А это уже с первых дней обучения создает комплекс трудностей.</w:t>
      </w:r>
      <w:r>
        <w:rPr>
          <w:bCs/>
          <w:sz w:val="24"/>
          <w:szCs w:val="24"/>
        </w:rPr>
        <w:t xml:space="preserve"> Письмо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совершенно новый вид деятельности для детей, начинающих школьное обучение, на нем практически строится все дальнейшее обучение. В формировании навыков письма решающее значение имеют показатели развития ребенка: интеллектуального, речевого, моторного, а также интегративных умений: зрительно-моторных, сенсомоторных и слухомоторных. Одной из важных составляющих готовности к письму является наличие у ребенка развитых функциональных возможностей кистей и пальцев рук, а также формирование базовых графических умений и навыков. </w:t>
      </w:r>
    </w:p>
    <w:p>
      <w:pPr>
        <w:pStyle w:val="3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 детей с ограниченными возможностями здоровья (ОВЗ) наблюдаются низкая двигательная и познавательная активность, недостатки общей и тонкой ручной моторики, несформированность пространственной ориентировки, недостаточность формирования предпосылок учебной деятельности. Основные показатели развития детей данной категории заметно отстают от возрастной нормы. Дети с ОВЗ, не посещающие образовательные организации нуждаются в квалифицированной психолого-педагогической помощи и специальной подготовке к школе. Сложность механизма письма и значимость дошкольного периода для подготовки к обучению в школе дают все основания уделить особое внимание формированию у детей с ОВЗ первоначальных графических навыков. Если за год до школы диагностировать у детей факторы риска в развитии мелкой моторики руки и выстроить эффективную систему работы, то это обеспечит уровень развития ручных умений, необходимых для успешного обучения в 1 классе, снизит психологическую нагрузку ребенка при поступлении в шко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ормирование готовности к овладению навыками письма у дошкольников 5-6 лет – одно из важнейших направлений работы при подготовке ребенка к школе.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новные задач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учить соблюдать санитарно-гигиенические правила письма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и совершенствовать мелкую моторику, тонкие движения кистей и пальцев рук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редставления ребенка о пространстве, зрительно-моторные и слухомоторные действия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 детей ориентироваться на листе бумаги и в тетради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базовые графические навыки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Научить произвольно регулировать свою деятельность (работать по правилу и образцу, планировать, контролировать свои действия, оценивать качество выполнения задания)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Воспитывать способность работать в коллективе, развивать навыки общения, конструктивные способы взаимодействия со сверстниками.</w:t>
      </w:r>
    </w:p>
    <w:p>
      <w:pPr>
        <w:pStyle w:val="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ind w:left="0" w:right="0"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Работа по подготовке руки к письму проводится по следующим </w:t>
      </w:r>
      <w:r>
        <w:rPr>
          <w:sz w:val="24"/>
          <w:szCs w:val="24"/>
          <w:u w:val="single"/>
        </w:rPr>
        <w:t>направления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елкой моторики рук, зрительно-двигательной координ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зрительного восприятия и зрительного внимания. </w:t>
      </w:r>
    </w:p>
    <w:p>
      <w:pPr>
        <w:pStyle w:val="TextBody"/>
        <w:tabs>
          <w:tab w:val="clear" w:pos="5245"/>
        </w:tabs>
        <w:spacing w:before="0" w:after="120"/>
        <w:rPr/>
      </w:pPr>
      <w:r>
        <w:rPr>
          <w:sz w:val="24"/>
          <w:szCs w:val="24"/>
        </w:rPr>
        <w:t xml:space="preserve">Развитие слухомоторной координации, формирование взаимосвязи слухового внимания и графического навыка. </w:t>
      </w:r>
    </w:p>
    <w:p>
      <w:pPr>
        <w:pStyle w:val="TextBody"/>
        <w:tabs>
          <w:tab w:val="clear" w:pos="5245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азвитие пространственной ориентиров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базовых графических навыков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труктура занятия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Организационный момент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Пальчиковая гимнастика с речевым сопровождением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Упражнения на развитие мелкой моторики, ручной умелости (выкладывание мозаики, нанизывание бусинок, вырезание ножницами, шнуровка и др.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Упражнения на развитие зрительно-пространственных представлений, слухового внимания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Работа в тетрадях на развитие графических навыков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одведение итогов. Оценка деятельности детей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Рекомендации на д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4"/>
          <w:szCs w:val="24"/>
        </w:rPr>
        <w:t xml:space="preserve">Родители должны являться активными творческими участниками учебного процесса. В работе с семьёй педагог ставит своими задачами педагогическое просвещение родителей, оказание помощи в формировании правильного подхода к ребенку при подготовке его к школе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работы с роди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с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и групповые консультации (1 раз в меся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рытые занятия (2-3 занятия в г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зуальные средства информации (информационный стенд; подборка текстовых консультаций)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u w:val="single"/>
        </w:rPr>
        <w:t>Показатели готовности дошкольников к овладению навыками письма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гигиенических правил пись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ладение техникой движения руки, зрительно-моторной и слухомоторной координ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ориентироваться в пространстве листа; умение вписывать предметы различной конфигурации в рабочую строку (клет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моделировать и конструировать предметы из элементов различной   конфигу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графическими навыками: проведение различных линий; выполнение штриховки; копирование рисунков; рисование и раскрашивание различными материа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умение правильно писать печатные буквы и элементы письменных бу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спределять внимание, контролировать свои действия во время графомотор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ориентироваться в задании, последовательно и аккуратно выполнять необходимые действия, оценивать качество выполнения задания и т.д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Результаты проведенных занятий показывают, что у большинства детей уровень развития пространственных представлений, зрительного восприятия, мелкой моторики руки по сравнению с началом обучения становится значительно выше. 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вовремя начатая и правильно организованная работа в предшкольный период позволяет достигнуть поставленной цели – подготовить дошкольника к овладению навыком письма.</w:t>
      </w:r>
    </w:p>
    <w:p>
      <w:pPr>
        <w:pStyle w:val="Normal"/>
        <w:ind w:firstLine="1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ьзуем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360" w:leader="none"/>
          <w:tab w:val="center" w:pos="426" w:leader="none"/>
        </w:tabs>
        <w:ind w:left="426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кжанова Е.А., Стребелева Е.А. Коррекционно-педагогическая помощь детям раннего и дошкольного возраста с неярко выраженным отклонением в развит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инаш Е.А. Подготовка к письму детей с отклонениями в развитии. Методическое пособие для педагога. – М.: Парадигм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Безруких М.М.  Как научить ребенка писать красиво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3z0">
    <w:name w:val="WW8Num3z0"/>
    <w:qFormat/>
    <w:rPr>
      <w:b w:val="false"/>
      <w:i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Цитата1"/>
    <w:basedOn w:val="Normal"/>
    <w:qFormat/>
    <w:pPr>
      <w:ind w:left="-567" w:right="-766" w:firstLine="42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09:00Z</dcterms:created>
  <dc:creator>Дима</dc:creator>
  <dc:description/>
  <cp:keywords/>
  <dc:language>en-US</dc:language>
  <cp:lastModifiedBy>Дима</cp:lastModifiedBy>
  <dcterms:modified xsi:type="dcterms:W3CDTF">2013-09-27T20:25:00Z</dcterms:modified>
  <cp:revision>4</cp:revision>
  <dc:subject/>
  <dc:title/>
</cp:coreProperties>
</file>