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ЦЕНАРИЙ  ВЫПУСКНОГО  УТРЕННИКА В ДОУ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Очень взволнован сегодня наш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колу своих провожает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 гостей у нас на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йте дорогу – идут перв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бегают в зал по песню «Детств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Скоро за окном будет листоп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звенит звонок прощальной тр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жем: «До свиданья,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м откроет школа дв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В группах загрустят зайцы и мя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ет у ворот п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школу мы идём, это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прощаться с садом нам гр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Ты не позабудь этот мил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х, кто нам дарил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х. кто с нами был летом и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е детство превратил в сказ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Ещё совсем, совсем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перед дальнею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хи расскажем и сп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нашем садике родно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ЕСНЯ  «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Друг наш близкий и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ский сад наш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идим перед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емножко помолч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егодня слов так много о тебе сказа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Был ты нам любимым до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ревал своим доб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е раз ещё мы вспом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тебе с большим теп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Собирались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а празднике не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и пели, танцевали и пускались в перепля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Стали школьникам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свиданья,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ем мы, что нас поздравить ты сегодня тоже рад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ЕСНЯ «ЗДРАВСТВУЙ, ШКОЛА»</w:t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sz w:val="28"/>
          <w:szCs w:val="28"/>
        </w:rPr>
        <w:t>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. Сколько вокруг цветов, сколько улыбок! А праздник сегодня не только весёлый, но и грустный; пришла пора расстаться с вами. Но не печальтесь, впереди столько нового, интересного! А здесь в детском саду остаются ребята, которым надо ещё подрасти. Когда вы только пришли к нам в детский сад, вы были такими же малы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входят дети младше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Хоть ещё совсем я к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м завидую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Мы пришли поздрави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переходом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Мы желаем вам, ребята, детский сад не заб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учиться в школе только на «четыре» и на «п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В школе хорошо учитесь, не ленитесь, не дер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емножко подрастём, тоже в первый класс пойдё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АНЕЦ  «РАЗ – ЛАД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Всем большое вам спасибо. что пришли поздравить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есь мы крепко подружились, будем помнить мы о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любите путешествовать? Тогда сегодня мы отправимся в необычное путешествие к далёкой планете Знаний. Пристегните ремни безопасности и в пол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ь. Подождите, не спешите, звездолёт остан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вам ребята, не спешила, не бежала, не гн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тье новое не шила, за причёску не бр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и так вас околдую, всех сейчас с ума св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ебя рекомендую на все праздник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сём мире я известна, всюду знамени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меня сложили песни, Лень – моя фам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лентяев обожаю, лодырей я так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кого не обижаю, всем подарочки 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сейчас друзья, вниманье, говорю я заклин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оботрясов превратитесь, в лодырей оборот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ыходят 2 мальчика – лоды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. Ой, ой, ой! Что-то в школу неох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является зевота. (зе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. Сердце что-то колет и спина бо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. Мы же всем пообещали хорош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. Я учиться не хочу, я хочу л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ь. (поёт) Остров для бездельников на планете 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желания хотельников можно встать и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м всё позволяют, для них запрет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ук они не знают, едят много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нравится вам эта план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яи. Конечно! Очень весело, скорее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а пока звездолёт готовится к полёту, давайте немного разомнёмся, потанцуе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ТАНЕЦ «ДРУЖ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Ну вот, размялись, теперь пора в путь. пристегните рем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звучит музыка, появляется Баба 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О-о-о! А-а-а! Я Баба, Бабка – Ёж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е лет пока немножко. Я прожила немнож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лишь триста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от чего – не знаю, зачем – не пони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ня все называют старухою Я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я совсем не древняя! А я отнюдь не дрях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очень даже бодрая. я вся ещё в цв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ыходят лоды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А, новенькие, давненько у нас пополнения не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ри. Здравствуйте, бабушка, а как вас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Ха, ха, ха! Неужто не узнали? Да я Баба Яга! Вы что думали, я кривая и с костяной ногой? А? Так это только в сказке бывает. Вот одежонка у меня малость поизносилась, а шить – то новую некому. Ведь кругом одни лодыри, да бездельники. А самой-то мне некогда Что вы, ребята, приун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. Ну и планета… ни травки, ни цветочка, одни кам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. Как здесь скучно! Не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А раньше здесь был цветущий сад. Были фонтаны, пели птицы. Но мы ведь делать ничего не умеем, потому всё погиб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. Мне здесь совсем не нравится. Я хочу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. А что же на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Ладно уж, жалко мне вас, есть у меня сундук волшебный, не простой, а с загадками. Кто загадки разгадает. тот себя и нас спасёт. А ну, сундук, давай перву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оворит она беззвучно, а понятно и не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беседуй чаще с ней – будешь в десять раз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ри. Ры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А вот и не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Ребята, давайте им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Кни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Кто это там подсказывает? Вот возьму и заберу на свою планету. А вот вторую загадку ни за что не отгадаете. Сундук, загадай –ка мне что – нибудь потруд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живают в трудной книжке хитроумные брат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сять их, но братья эти сосчитают всё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Ну что, что этот за кни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ри. Трудная книжка, это та, что с загад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 Ха, ха, ха! А вот и не угадали, не та кн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Не очень – то радуйся, Баба Яга, наши дети всё знают и помогут своим друзь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Это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Ух, какие, всё знают, сундук, загадай трудную – претрудную заг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звернули дети голубые сети, но за партой, а не в р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на рыб, а на слов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ри. Что же это такое? Какие – то с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Наши дети очень хорошо знают, что это такое. Мы готовились к школе, учились писать, рисовать. И знают конечно все дети на свете, что это простая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Тетра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Вот спасибо вам, ребятки, отгадали вы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нь и скуку победили и меня освоб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. Очень хочется учиться, подружиться с бук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. и листать, листать страницы утром, вечером и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Мне тоже хочется учиться и листать, листать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Какая ты способная. Баба Яга. Мы сейчас проверим, готова ли ты к школе, умеешь ли собрать портфель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АТТРАКЦИОН «СОБЕРИ ПОРТФ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Дети, посмотрите, правильно ли она собрала порт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Покажите Бабе Яге, как правильно нужно собрать портфель. (играют дети) Баба Яга, тебе ещё многому нужно научиться, а детей научили всему воспит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 «Благодарим!» мы скажем воспита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лово это сотню раз мы повт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то, что были к нам добры, строги, внимате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амять добрую о вас мы сохрани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ЕСНЯ О ВОСПИТА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Какая хорошая песенка! Мне так хочется идти в школу, я теперь буду воспитанной, умной, научусь книжки читать и буду вас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Б.Я. берёт портфель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Мы ребят своих сегодня провожаем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щанье приглашаем станцевать дошкольный валь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Вальс прощальный, чуть печ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легко кружиться в 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льс прощальный, провож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ёгком платье выпускном!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«ВАЛЬ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Хочется нам убедиться, что не станете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учиться вы готовы в классе солнечном, боль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тайте – ка нам слово в новом букваре своё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ИГРА «СОСТАВЬ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. Давайте тихонько простимся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будем сегодня гр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колько бы лет ни прошло, всё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наш детский сад не за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Ты нас научил и играть и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тебе мы спешили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выросли дети твои и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 в школу уже про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. Пускай ожидает на школьном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мало больших перем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вышли отсюда во взрослую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этих детсадовских стен!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ТАНЕЦ «Я РИСУЮ ЭТОТ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 Мы ребята – дошколята вам частушки про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простимся с детским садом, скоро в школу мы пойдё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ы даём вам обещанье детский сад наш наве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егодня на прощанье мы хотим потанцев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АНЕЦ С ИГРУ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. Нас колокольчик всех поз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шла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х, как не хочется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с садом рас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Мы говорим от всей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едующей наш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обрее вас, поверьте нет и нету сада кра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. Мы воспитателей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торой считали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были с вами ин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ризны и упря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Вы мыли стены и п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ушки и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няню добрую свою вовек не поза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. Сидели смирно у д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в школе на уро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знания мы гово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пасибо педагог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реб. Учили танцевать и пе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музыка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мел открыть он в дет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жество тал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еб. За вкусный борщ и сытный п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агодарим мы п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еб. И не было хворей, болезней в пом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сё это – благодаря медици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реб. За то, что в белом порош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рали нам просты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то, что чисты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лфетки и косы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т от нас горя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нашей прачке!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ПЕСНЯ  «ДО СВИДАНЬЯ,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Уходят дети  школьною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остаётся в них частичк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сада детского, от школьно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х провожаем в школу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заведу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25:00Z</dcterms:created>
  <dc:creator>Дина</dc:creator>
  <dc:description/>
  <cp:keywords/>
  <dc:language>en-US</dc:language>
  <cp:lastModifiedBy>Дина</cp:lastModifiedBy>
  <dcterms:modified xsi:type="dcterms:W3CDTF">2013-04-23T05:37:00Z</dcterms:modified>
  <cp:revision>4</cp:revision>
  <dc:subject/>
  <dc:title/>
</cp:coreProperties>
</file>