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“ Части текста» (2 класс) (2 урок по тем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формировать умения применять теоретические знания в условиях решения учебных задач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бучающие</w:t>
      </w:r>
      <w:r>
        <w:rPr>
          <w:sz w:val="28"/>
          <w:szCs w:val="28"/>
        </w:rPr>
        <w:t xml:space="preserve">  - формировать умение определять тему и заголовок текста,  устанавливать связи  между предложениями; продолжить обучение выбирать ту часть текста, которая соответствует заданной коммуникативной задаче.</w:t>
      </w:r>
    </w:p>
    <w:p>
      <w:pPr>
        <w:pStyle w:val="Normal"/>
        <w:rPr/>
      </w:pPr>
      <w:r>
        <w:rPr>
          <w:i/>
          <w:sz w:val="28"/>
          <w:szCs w:val="28"/>
        </w:rPr>
        <w:t>Развивающие</w:t>
      </w:r>
      <w:r>
        <w:rPr>
          <w:sz w:val="28"/>
          <w:szCs w:val="28"/>
        </w:rPr>
        <w:t>: развивать  речь, умение работать в паре; способствовать расширению кругозор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ывающие</w:t>
      </w:r>
      <w:r>
        <w:rPr>
          <w:sz w:val="28"/>
          <w:szCs w:val="28"/>
        </w:rPr>
        <w:t>: воспитывать трудолюбие, доброжелательность, взаимопомощь.</w:t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решения практических задач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ланируемые достижения учащихся</w:t>
      </w:r>
      <w:r>
        <w:rPr>
          <w:sz w:val="28"/>
          <w:szCs w:val="28"/>
        </w:rPr>
        <w:t xml:space="preserve">:  научиться осмысленно читать текст. </w:t>
      </w:r>
    </w:p>
    <w:p>
      <w:pPr>
        <w:pStyle w:val="Normal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ичностных УУД</w:t>
      </w:r>
      <w:r>
        <w:rPr>
          <w:sz w:val="28"/>
          <w:szCs w:val="28"/>
        </w:rPr>
        <w:t>: повышение уровня мотивации учебной и творческой деятельности; умение следовать нравственному аспекту  поведения.</w:t>
      </w:r>
    </w:p>
    <w:p>
      <w:pPr>
        <w:pStyle w:val="Normal"/>
        <w:rPr/>
      </w:pPr>
      <w:r>
        <w:rPr>
          <w:i/>
          <w:sz w:val="28"/>
          <w:szCs w:val="28"/>
        </w:rPr>
        <w:t>Познавательных УУД</w:t>
      </w:r>
      <w:r>
        <w:rPr>
          <w:sz w:val="28"/>
          <w:szCs w:val="28"/>
        </w:rPr>
        <w:t>: развивать способность смыслового восприятия окружающей действительности; осуществлять анализ объектов, выполнять действия по алгоритму.</w:t>
      </w:r>
    </w:p>
    <w:p>
      <w:pPr>
        <w:pStyle w:val="Normal"/>
        <w:rPr/>
      </w:pPr>
      <w:r>
        <w:rPr>
          <w:i/>
          <w:sz w:val="28"/>
          <w:szCs w:val="28"/>
        </w:rPr>
        <w:t>Регулятивных УУД</w:t>
      </w:r>
      <w:r>
        <w:rPr>
          <w:sz w:val="28"/>
          <w:szCs w:val="28"/>
        </w:rPr>
        <w:t>: развивать умение принимать и сохранять творческую задачу, планируя свои действия в соответствии с ней.</w:t>
      </w:r>
    </w:p>
    <w:p>
      <w:pPr>
        <w:pStyle w:val="Normal"/>
        <w:rPr/>
      </w:pPr>
      <w:r>
        <w:rPr>
          <w:i/>
          <w:sz w:val="28"/>
          <w:szCs w:val="28"/>
        </w:rPr>
        <w:t>Коммуникативных УУД</w:t>
      </w:r>
      <w:r>
        <w:rPr>
          <w:sz w:val="28"/>
          <w:szCs w:val="28"/>
        </w:rPr>
        <w:t>: адекватно использовать коммуникативные средства для решения различных коммуникативных задач; договариваться и приходить к общему решению в совместной деятельности; адекватно оценивать свою роль в коллективной творческ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ы и приёмы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по виду источника информации: </w:t>
      </w:r>
      <w:r>
        <w:rPr>
          <w:sz w:val="28"/>
          <w:szCs w:val="28"/>
        </w:rPr>
        <w:t xml:space="preserve">( словесные – объяснение,   беседа; объяснительно - иллюстративный – цветы, интерактивная доска; практические – работа с учеником, с текстом), </w:t>
      </w:r>
      <w:r>
        <w:rPr>
          <w:i/>
          <w:sz w:val="28"/>
          <w:szCs w:val="28"/>
        </w:rPr>
        <w:t>по виду учебной деятельности</w:t>
      </w:r>
      <w:r>
        <w:rPr>
          <w:sz w:val="28"/>
          <w:szCs w:val="28"/>
        </w:rPr>
        <w:t xml:space="preserve"> – частично – поисковый  метод, анализ полученных результатов.</w:t>
      </w:r>
    </w:p>
    <w:p>
      <w:pPr>
        <w:pStyle w:val="Normal"/>
        <w:rPr/>
      </w:pPr>
      <w:r>
        <w:rPr>
          <w:b/>
          <w:sz w:val="28"/>
          <w:szCs w:val="28"/>
        </w:rPr>
        <w:t>Формы познавательной деятельности</w:t>
      </w:r>
      <w:r>
        <w:rPr>
          <w:sz w:val="28"/>
          <w:szCs w:val="28"/>
        </w:rPr>
        <w:t>: фронтальная, индивидуальная, групповая.</w:t>
      </w:r>
    </w:p>
    <w:p>
      <w:pPr>
        <w:pStyle w:val="Normal"/>
        <w:rPr/>
      </w:pPr>
      <w:r>
        <w:rPr>
          <w:b/>
          <w:sz w:val="28"/>
          <w:szCs w:val="28"/>
        </w:rPr>
        <w:t>Обеспечение</w:t>
      </w:r>
      <w:r>
        <w:rPr>
          <w:sz w:val="28"/>
          <w:szCs w:val="28"/>
        </w:rPr>
        <w:t>: раздаточный материал, интерактивная доска, учебн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, реализующего формирование У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: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: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УМК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.П.Кана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Части текс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рок решения практических зад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авлиханова Н.Н.,  МБОУ Редькинская ОО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1961"/>
        <w:gridCol w:w="1842"/>
        <w:gridCol w:w="1985"/>
        <w:gridCol w:w="1984"/>
        <w:gridCol w:w="1593"/>
        <w:gridCol w:w="180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Ход урок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учителя</w:t>
            </w:r>
          </w:p>
        </w:tc>
        <w:tc>
          <w:tcPr>
            <w:tcW w:w="11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обучающихс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знавательна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ммуникативна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гулятив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яемые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уемые способы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яемые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уемые способы деятельн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яемые действ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уемые способы деятель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Мотивация к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ь: включить обучающихся в деятельность на личностно-значимом уровн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агает слушать,  запоминать, подумать о назначении цветов, обеспечивает мотивацию и организует вним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ысленно настраиваются на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ть настроить себя на доброжелательное отношение к окружаюши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ысленно настраиваются к волевому усили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олевая саморегуляц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ь: организоватьформулирование темы урока, постановку цели урок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едлагает прочитать слова на цветах и определить их понятие,    подводит учащихся к формулированию темы урока и постановке цели  урока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ормулируют тему и цель урока, определяют практическую значимость данной тем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знанно и произвольно высказывать в устной форме о предметах, изучаемых на уро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чают на вопросы 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ить понятные для собеседника высказыв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помощью учителя формулируют учебную задачу на основе соотнесения того, .что уже известно и того, что неизвестно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Целеполагание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Объяснение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Цель: создать проблемную ситуацию , фикс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становку учебной задачи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агает составить текст из предложений, организует проверку задания, осуществляет постановку учебной задач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чают на вопросы  учителя, составляют текст и проверяют ег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ть аргументировать свою точку з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шают,   делают вы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знанно строить  речевые высказывания, уметь выявить проблем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едлагают составить текст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меть принять и сохранить учебную задачу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Закрепление с проговари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ь: формировать полученные зн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ует учебное взаимодействие учеников, работу в пар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ют задания по текс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ять работу по алгорит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чают на вопросы ученика и  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улировать собственное мнение и позици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ют свой результат с результатом товарищ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ять самоконтроль, сохранять учебную цель и задач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Цель: смена видов деятельност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ует проведение физминутк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ают упражнения с уч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шать учителя, определять способ взаимодейств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Самостоятельная работа с взаимопровер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ь: закрепить полученные знания через самостоятельную работ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ует работу по разноуровневым группа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писывают последнюю часть тек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ять работу по выполнению оп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суждают написание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ить рассуждения, понятные для собеседника.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яют работу друг у д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ять постановку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7.Рефлек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ь: подведение итогов уро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ует оценку учебной деятельнос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чают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формлять свои мысли в устной форме. Рефлексия действий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ют свою деятельность с помощью цве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ть правильность выполнения заданий. Адекватная оценка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 w:val="28"/>
          <w:szCs w:val="28"/>
        </w:rPr>
        <w:t>Мотивация к учебной деятельности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Громко прозвенел звонок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чинается урок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Девочки за парты се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льчики за парты се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меня все посмотре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ушаем, запомина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цветочки собира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какая сегодня задача на уро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лушать и запомин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 нас на уроке сегодня много цветов. Для чег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ля настроения. Это помощники – зад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кроем тетради, запишем   число с комментирование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- Ребята, у меня в руках цветы. Прочитаем, что на них написан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чало, основная  часть, коне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 какому понятию относятся эти слов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асти тек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начит, как вы думаете, какая тема нашего уро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асти текста.(Карточ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бы вы хотели узнать о текс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годня на уроке мы закрепим знания о частях тек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чем нам нужно знать сведения о текс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цветок и какому ряду я могу подари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1 ряду – начало….. Что определяет начало текста? (Как бы готовит читателя к чтению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2 ряду – основная часть   Что определяет основная часть? (Говорится о том главном, о чём хотел сказать автор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3 ряду – концовка  Что определяет концовка? (Завершает текст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Объяснение материал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Представим себе такую картину. Жил был текстик – цветочек. Дунул ветер и он растерял все лепесточки, а они имели каждый своё гнёздышко с частями тек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помочь  текстику – цветочку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 Собрать части – лепест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полняем задание, нумеруя части. Работаем в паре. Повторим правила работы в паре.(На экран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1. Общаясь, не мешай друг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2. Слушай, не перебив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3. Отстаивай свою точку зрения.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4. Задавай вопросы друг другу и отвечай на н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5. Будь терпимым друг к другу.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6. Благодари друг друга за рабо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Ребята составляют текст из абзацев.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роверьте выполненное задание с учебником с 21 № 19. Встаньте, кто задание выполнил без ошибок, затем те, кто -  с ошибками. Поблагодарим всех за работу – похлопа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Закрепление с проговарива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Продолжаем работать по  алгоритму . (На карточках и экран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1. Прочитай текст выразительно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а в  пар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читай  1 абзац текста  друг друг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Задай вопросы по содержан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,  о чём говорится в ча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заглавь абзац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скажи абзац друг друг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В 1 абзаце говорится о том , как ребята весной посеяли цветы. ( Весной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йдите картинку к 1 абзацу и положите на неё лепесток 1 части 1 вариан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 2 абзацем работаем самостоятельно. Выполнив задание, подними цвет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роверим заглавие. – Ле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делали ребята летом? (Ухаживали за цветам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вам, ребята,  приходилось ухаживать за цвета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это дел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нечно же, ребята, если мы будем озеленять нашу планету – Земля, то жизнь наша станет краше и радостне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йдите картинку ко 2 части текста положите лепесток  2 вариан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рочитаем 3 часть текста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 чём говорится в абзаце? (О том, как в августе расцвели цветы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Заглавие – в август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берите  из слов для справок слова, которые будут продолжением текста и составьте предложе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( Первого сентября ребята собрали цветы в букет и подарили учительнице.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 w:val="28"/>
          <w:szCs w:val="28"/>
        </w:rPr>
        <w:t>Физмину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овторяем слова из известной сказки  «Цветик-семицветик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ти, лети, лепесток (руки ввер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рез запад и восток (руки в сторон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рез север, через юг (повороты туловища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звращайся, сделав круг (кружим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коснёмся мы земли (присел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удь по моему вели (закрыли глаза, загадали желание) (Музы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 w:val="28"/>
          <w:szCs w:val="28"/>
        </w:rPr>
        <w:t>Самостоятельная ра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- Прочитаем  слова 3 части  орфографически, запоминая их написа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Совсем недавно был праздник 1 сентября , вы мне принесли цветы. Я вам тоже принесла цветы. Те ребята, у кого белые цветы,  списывают  3 часть тек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 ребята, у кого красные – пишут часть и  предложение по опорным слов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 ребята, у кого жёлтые – 3 часть и придумывают своё продолжение. Проверьте по учебнику друг у друга. Оце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ма вы приготовите устно текст на тему: « Мой  любимый цветок» из 3 частей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sz w:val="28"/>
          <w:szCs w:val="28"/>
        </w:rPr>
        <w:t>Это клумба. Если ваша работа   достигла цели и вопросы, задаваемые на уроке, находят в вашей голове ответ,  то приклеиваем цветок в центр, если  нет, то по краям клумбы. Объясните, не понят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смотрите, какая красивая клумба получилась. Если мы все вместе – получается красота. А красота – это сила. Мы сильные, красивые. Молодц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spacing w:before="0" w:after="200"/>
        <w:ind w:left="3402" w:hanging="170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56:00Z</dcterms:created>
  <dc:creator>User</dc:creator>
  <dc:description/>
  <cp:keywords/>
  <dc:language>en-US</dc:language>
  <cp:lastModifiedBy>Пользователь</cp:lastModifiedBy>
  <cp:lastPrinted>2012-12-18T12:45:00Z</cp:lastPrinted>
  <dcterms:modified xsi:type="dcterms:W3CDTF">2013-09-25T07:56:00Z</dcterms:modified>
  <cp:revision>2</cp:revision>
  <dc:subject/>
  <dc:title>Технологическая карта урока, реализующего формирование УУД</dc:title>
</cp:coreProperties>
</file>