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97155</wp:posOffset>
                </wp:positionV>
                <wp:extent cx="4918710" cy="1257300"/>
                <wp:effectExtent l="635" t="0" r="3810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6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ворческая мастерск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purple" stroked="f" o:allowincell="f" style="position:absolute;margin-left:33pt;margin-top:7.65pt;width:387.2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ворческая мастерская</w:t>
                      </w:r>
                    </w:p>
                  </w:txbxContent>
                </v:textbox>
                <v:path textpathok="t"/>
                <v:textpath on="t" fitshape="t" string="Творческая мастерская" style="font-family:&quot;Times New Roman&quot;;font-size:12pt"/>
                <v:fill o:detectmouseclick="t" type="solid" color2="#7ff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  <w:t>«Конструирование</w:t>
      </w:r>
    </w:p>
    <w:p>
      <w:pPr>
        <w:pStyle w:val="Normal"/>
        <w:jc w:val="center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  <w:t xml:space="preserve">из разных материалов </w:t>
      </w:r>
    </w:p>
    <w:p>
      <w:pPr>
        <w:pStyle w:val="Normal"/>
        <w:jc w:val="center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  <w:t>на участке детского сада»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333399"/>
          <w:sz w:val="36"/>
          <w:szCs w:val="36"/>
        </w:rPr>
        <w:t>Воспитатель:</w:t>
      </w:r>
    </w:p>
    <w:p>
      <w:pPr>
        <w:pStyle w:val="Normal"/>
        <w:jc w:val="right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>Серафимова Н.И.</w:t>
      </w:r>
    </w:p>
    <w:p>
      <w:pPr>
        <w:pStyle w:val="Normal"/>
        <w:jc w:val="right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jc w:val="right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color w:val="333399"/>
          <w:sz w:val="32"/>
          <w:szCs w:val="32"/>
        </w:rPr>
        <w:t>Летний оздоровитель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удовольствием занимаются конструированием на прогулке, используя как разный природный материал (песок, шишки, кора, коряги, листья, камешки, солома, трава и др), так и другие материалы (бумага, всевозможные упаковки, в том числе и картонные коробки разного размера, палки, веревки, пенопласт, пластиковые бутылки и т 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и сами материалы позволяют детям создавать конструкции более масштабных размеров, что способствует успешному переходу детей от организации малого пространства к освоению и организации большого. При этом их работа носит в основном коллективны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на ровной, слегка увлажненной поверхности песка дети могут выложить из камешков и ракушек разных размеров, форм и цвета большой «ковер» или целый город, в котором есть разные дома, улицы (по ним ездят машины), площадь с красивым фонтаном и т п (плоскостное конструир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9050</wp:posOffset>
            </wp:positionV>
            <wp:extent cx="3314700" cy="1905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лажного песка могут быть созданы объемные постройки: замки, мельница, крепость, ров с водой, река с мостом из бревнышек; по реке плавают суда, сделанные из пенопласта, коры, бумаги и т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86995</wp:posOffset>
            </wp:positionV>
            <wp:extent cx="3086100" cy="18776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бумажной упаковки, картонных ящиков и трубочек от туалетной бумаги и туалетных полотенец мальчики сооружают города, крепости и заполняют их, например, машинами, фигурками рыцарей, сконструированными из разных материалов; девочки обустраивают квартиры – делают мебель, кукол, убранство для них и т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3175</wp:posOffset>
            </wp:positionV>
            <wp:extent cx="2514600" cy="2514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рудив из картонных ящиков зоопарк, дети размещают в нем разных животных больших и маленьких размеров. Тематика таких конструкций может быть различной, например, космодром (ракеты, луноходы, космонавты, роботы, неземные существа и др); джунгли (деревья, лианы, болота, крокодилы и др). Объемных животных можно получать следующим образом: взрослый, сложив ватман вдвое и вырезав контур животного, предлагает детям его раскрасить, а затем набить мятыми газетами; после чего вместе с детьми скрепляет контур степлеро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77800</wp:posOffset>
            </wp:positionV>
            <wp:extent cx="2400300" cy="2082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78740</wp:posOffset>
            </wp:positionV>
            <wp:extent cx="1657350" cy="2209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на участке может продолжаться в течение нескольких недель. Дети постоянно совершенствуют уже сделанные поделки и добавляют новые в соответствии с разыгрыванием разных сюжетов, включающих выполненные детьми конструкции. Фон, на котором располагаются поделки (трава, песок, земля, деревянные доски и др), усиливает общую идею, заложенную в коллективную компози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композиций часто диктуется замыслом игры. Например, для магазина дети сооружаю прилавок, весы; делают конфеты, упаковывая их в коробочки, разные овощи и фрукты и т п. Задача педагогов – подхватить общую детскую идею и помочь советом, а иногда и в практической ее реа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создать условия для сохранения детских конструкций, а также для сбора и хранения необходимого материала на веран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когда интерес детей к тому или иному сооружению угаснет, необходимо вместе с детьми аккуратно его разобрать, пришедшее в непригодность отнести в мусорный ящик, а то, что еще может пригодиться (коряги, доски и др), убрать. Сам акт такой уборки способствует не только поддержанию порядка на участке, но и проявлению уважения к детской деятельности, ее результа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</w:r>
    </w:p>
    <w:p>
      <w:pPr>
        <w:pStyle w:val="Normal"/>
        <w:jc w:val="right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6:00Z</dcterms:created>
  <dc:creator>a</dc:creator>
  <dc:description/>
  <cp:keywords/>
  <dc:language>en-US</dc:language>
  <cp:lastModifiedBy>рпропо</cp:lastModifiedBy>
  <dcterms:modified xsi:type="dcterms:W3CDTF">2013-09-28T16:42:00Z</dcterms:modified>
  <cp:revision>4</cp:revision>
  <dc:subject/>
  <dc:title/>
</cp:coreProperties>
</file>