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</w:t>
      </w:r>
    </w:p>
    <w:p>
      <w:pPr>
        <w:pStyle w:val="Normal"/>
        <w:rPr/>
      </w:pPr>
      <w:r>
        <w:rPr>
          <w:rStyle w:val="StrongEmphasis"/>
        </w:rPr>
        <w:t xml:space="preserve">             </w:t>
      </w:r>
      <w:r>
        <w:rPr>
          <w:rStyle w:val="StrongEmphasis"/>
        </w:rPr>
        <w:t>Тема урока: М. В. Ломоносов великий сын - великой страны.</w:t>
      </w:r>
    </w:p>
    <w:p>
      <w:pPr>
        <w:pStyle w:val="Normal"/>
        <w:rPr/>
      </w:pPr>
      <w:r>
        <w:rPr>
          <w:rStyle w:val="StrongEmphasis"/>
        </w:rPr>
        <w:t xml:space="preserve">             </w:t>
      </w:r>
      <w:r>
        <w:rPr>
          <w:rStyle w:val="StrongEmphasis"/>
        </w:rPr>
        <w:t>Предмет: окружающий мир.</w:t>
      </w:r>
    </w:p>
    <w:p>
      <w:pPr>
        <w:pStyle w:val="Normal"/>
        <w:rPr/>
      </w:pPr>
      <w:r>
        <w:rPr>
          <w:rStyle w:val="StrongEmphasis"/>
        </w:rPr>
        <w:t xml:space="preserve">             </w:t>
      </w:r>
      <w:r>
        <w:rPr>
          <w:rStyle w:val="StrongEmphasis"/>
        </w:rPr>
        <w:t>Тип урока: комбинированный.</w:t>
      </w:r>
    </w:p>
    <w:p>
      <w:pPr>
        <w:pStyle w:val="Normal"/>
        <w:rPr/>
      </w:pPr>
      <w:r>
        <w:rPr>
          <w:rStyle w:val="StrongEmphasis"/>
        </w:rPr>
        <w:t xml:space="preserve">             </w:t>
      </w:r>
      <w:r>
        <w:rPr>
          <w:rStyle w:val="StrongEmphasis"/>
        </w:rPr>
        <w:t>Форма урока: соревнование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</w:t>
      </w:r>
    </w:p>
    <w:p>
      <w:pPr>
        <w:pStyle w:val="Normal"/>
        <w:rPr/>
      </w:pPr>
      <w:r>
        <w:rPr>
          <w:rStyle w:val="StrongEmphasis"/>
        </w:rPr>
        <w:t xml:space="preserve">              </w:t>
      </w:r>
      <w:r>
        <w:rPr>
          <w:rStyle w:val="StrongEmphasis"/>
        </w:rPr>
        <w:t xml:space="preserve">Цель урока: </w:t>
      </w:r>
      <w:r>
        <w:rPr/>
        <w:br/>
        <w:t xml:space="preserve"> Более подробное знакомство с жизнью и деятельностью М.В.Ломо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Образовательные задачи:</w:t>
      </w:r>
    </w:p>
    <w:p>
      <w:pPr>
        <w:pStyle w:val="Normal"/>
        <w:rPr/>
      </w:pPr>
      <w:r>
        <w:rPr/>
        <w:t xml:space="preserve"> </w:t>
      </w:r>
      <w:r>
        <w:rPr/>
        <w:t xml:space="preserve">Углубить знания о научной и творческой деятельности М.В. Ломоносова, раскрыв его как ученого,  художника.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Развивающие задачи:</w:t>
      </w:r>
    </w:p>
    <w:p>
      <w:pPr>
        <w:pStyle w:val="Normal"/>
        <w:rPr/>
      </w:pPr>
      <w:r>
        <w:rPr/>
        <w:t xml:space="preserve"> </w:t>
      </w:r>
      <w:r>
        <w:rPr/>
        <w:t xml:space="preserve">Развивать кругозор, умение делать выводы, обобщать. Развивать мелкую моторику рук. Развивать эстетический вкус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Воспитательные задачи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ание чувства гордости за Россию, подарившего миру великого ученого М.В. Ломоносова. Вызвать ощущения сопричастности к истории нашей Родины.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Оборудование:</w:t>
      </w:r>
    </w:p>
    <w:p>
      <w:pPr>
        <w:pStyle w:val="Normal"/>
        <w:rPr/>
      </w:pPr>
      <w:r>
        <w:rPr/>
        <w:t xml:space="preserve">  </w:t>
      </w:r>
      <w:r>
        <w:rPr/>
        <w:t>Презентация, энциклопедии; цветная бумага.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Подготовительная работа. </w:t>
      </w:r>
    </w:p>
    <w:p>
      <w:pPr>
        <w:pStyle w:val="Normal"/>
        <w:rPr/>
      </w:pPr>
      <w:r>
        <w:rPr/>
        <w:t xml:space="preserve">  </w:t>
      </w:r>
      <w:r>
        <w:rPr/>
        <w:t>Обучающиеся получили отрывок из произведения Н. Н. Некрасова «Школьник»</w:t>
      </w:r>
    </w:p>
    <w:p>
      <w:pPr>
        <w:pStyle w:val="Normal"/>
        <w:rPr/>
      </w:pPr>
      <w:r>
        <w:rPr/>
        <w:t xml:space="preserve">                              …</w:t>
      </w:r>
      <w:r>
        <w:rPr/>
        <w:t>Скоро сам узнаешь в школе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ак архангельский мужик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 своей и Божьей вол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тал разумен и велик...</w:t>
      </w:r>
    </w:p>
    <w:p>
      <w:pPr>
        <w:pStyle w:val="Normal"/>
        <w:rPr/>
      </w:pPr>
      <w:r>
        <w:rPr/>
        <w:t xml:space="preserve">      </w:t>
      </w:r>
      <w:r>
        <w:rPr/>
        <w:t xml:space="preserve">Задание к отрывку,  вспомните из какого произведения строки, о ком шла речь. Подробнее познакомьтесь с биографией этого человека. Изучите статьи в энциклопедиях и на страницах Интернета о нём.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Задания для групп  класса: </w:t>
      </w:r>
    </w:p>
    <w:p>
      <w:pPr>
        <w:pStyle w:val="Normal"/>
        <w:rPr/>
      </w:pPr>
      <w:r>
        <w:rPr/>
        <w:t xml:space="preserve">      </w:t>
      </w:r>
      <w:r>
        <w:rPr/>
        <w:t>Уточнить и вспомнить, что представляет  вид декоративно-прикладного искусства – мозаика, приемы выполнения мозаичной техники. Для чего и на каких уроках  применяли декоративно-прикладное искусство – мозаику, использовали ли ваши родители декоративно-прикладное искусство – мозаику, в каких целях, можно ли встретить элементы декоративно-прикладного искусства – мозаику на объектах посёлка, для чего использовали.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Роль учителя: </w:t>
      </w:r>
    </w:p>
    <w:p>
      <w:pPr>
        <w:pStyle w:val="Normal"/>
        <w:rPr/>
      </w:pPr>
      <w:r>
        <w:rPr/>
        <w:t xml:space="preserve">Руководство познавательно-поисковой работой  групп. 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Ход урока:</w:t>
      </w:r>
    </w:p>
    <w:tbl>
      <w:tblPr>
        <w:tblW w:w="10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29"/>
        <w:gridCol w:w="3851"/>
        <w:gridCol w:w="177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ятельность обучающих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      УУД</w:t>
            </w:r>
          </w:p>
        </w:tc>
      </w:tr>
      <w:tr>
        <w:trPr>
          <w:trHeight w:val="102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ргани-</w:t>
            </w:r>
          </w:p>
          <w:p>
            <w:pPr>
              <w:pStyle w:val="Normal"/>
              <w:rPr/>
            </w:pPr>
            <w:r>
              <w:rPr/>
              <w:t>за-</w:t>
            </w:r>
          </w:p>
          <w:p>
            <w:pPr>
              <w:pStyle w:val="Normal"/>
              <w:rPr/>
            </w:pPr>
            <w:r>
              <w:rPr/>
              <w:t>цион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момент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и на столе, Мысли, знания в голове,</w:t>
            </w:r>
          </w:p>
          <w:p>
            <w:pPr>
              <w:pStyle w:val="Normal"/>
              <w:rPr/>
            </w:pPr>
            <w:r>
              <w:rPr/>
              <w:t>Дополняйте, размышляйте</w:t>
            </w:r>
          </w:p>
          <w:p>
            <w:pPr>
              <w:pStyle w:val="Normal"/>
              <w:rPr/>
            </w:pPr>
            <w:r>
              <w:rPr/>
              <w:t>Об учёном сообщайте…</w:t>
            </w:r>
          </w:p>
          <w:p>
            <w:pPr>
              <w:pStyle w:val="Normal"/>
              <w:rPr/>
            </w:pPr>
            <w:r>
              <w:rPr/>
              <w:t>Урок-взаимообучения, через конкурсы, задания - состязание!</w:t>
            </w:r>
          </w:p>
          <w:p>
            <w:pPr>
              <w:pStyle w:val="Normal"/>
              <w:rPr/>
            </w:pPr>
            <w:r>
              <w:rPr/>
              <w:t>- Как вы понимаете  состяза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ерно.  Вас ждут конкурсы. Вы будете работать в командах . Можно использовать энциклопедии (или «отсветки» статей).За ответами будет следить жюри, которое после каждого этапа будет подводить ито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юри – называю имена отчества преподавателей. Команде победителей будут выставлены пятёр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манды представьтесь и объясните, почему выбрали такие названия команд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занимают свои мес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Состязание-  это соревнование,  нужно правильно  отвечать на вопросы.</w:t>
            </w:r>
          </w:p>
          <w:p>
            <w:pPr>
              <w:pStyle w:val="Normal"/>
              <w:rPr/>
            </w:pPr>
            <w:r>
              <w:rPr/>
              <w:t>- Это такой конкурс, в котором обязательно есть победител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ая команда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Мы команда «Энциклопедисты» т. к. к уроку мы посетили библиотеки школы и посёлка, изучили нужный материал в Интернете и считаем, что знаний у нас по теме достаточно для победы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торая команда:</w:t>
            </w:r>
          </w:p>
          <w:p>
            <w:pPr>
              <w:pStyle w:val="Normal"/>
              <w:rPr/>
            </w:pPr>
            <w:r>
              <w:rPr/>
              <w:t>- «Эрудиты» Знания, теория и практика вот наш путь к победам и начинания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тья команда:</w:t>
            </w:r>
          </w:p>
          <w:p>
            <w:pPr>
              <w:pStyle w:val="Normal"/>
              <w:rPr/>
            </w:pPr>
            <w:r>
              <w:rPr/>
              <w:t xml:space="preserve">- «Историки». Мечта каждого из нас изучить события, сделать новое открытие. Стать профессионалами, достичь заветной мечты на пользу своей страны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. Го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нкурс 1. </w:t>
            </w:r>
            <w:r>
              <w:rPr>
                <w:rFonts w:cs="Centaur" w:ascii="Centaur" w:hAnsi="Centaur"/>
              </w:rPr>
              <w:t>«</w:t>
            </w:r>
            <w:r>
              <w:rPr/>
              <w:t>Лирическая страница</w:t>
            </w:r>
            <w:r>
              <w:rPr>
                <w:rFonts w:cs="Centaur" w:ascii="Centaur" w:hAnsi="Centaur"/>
              </w:rPr>
              <w:t>»</w:t>
            </w:r>
            <w:r>
              <w:rPr/>
              <w:t xml:space="preserve"> При подготовке к уроку, вы получили отрывок </w:t>
            </w:r>
            <w:r>
              <w:rPr>
                <w:b/>
              </w:rPr>
              <w:t>(1слайд).</w:t>
            </w:r>
          </w:p>
          <w:p>
            <w:pPr>
              <w:pStyle w:val="Normal"/>
              <w:rPr/>
            </w:pPr>
            <w:r>
              <w:rPr/>
              <w:t>Ответьте на вопросы:  Из какого произведения строки?</w:t>
            </w:r>
          </w:p>
          <w:p>
            <w:pPr>
              <w:pStyle w:val="Normal"/>
              <w:rPr/>
            </w:pPr>
            <w:r>
              <w:rPr/>
              <w:t>Кто автор, и на каком уроке знакомились с данными строчками?</w:t>
            </w:r>
          </w:p>
          <w:p>
            <w:pPr>
              <w:pStyle w:val="Normal"/>
              <w:rPr/>
            </w:pPr>
            <w:r>
              <w:rPr/>
              <w:t>Кому посвящены эти строки?</w:t>
            </w:r>
          </w:p>
          <w:p>
            <w:pPr>
              <w:pStyle w:val="Normal"/>
              <w:rPr/>
            </w:pPr>
            <w:r>
              <w:rPr/>
              <w:t>Сделайте вывод, кому будет посвящён урок,  сформулируйте цель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ки из произведения </w:t>
            </w:r>
          </w:p>
          <w:p>
            <w:pPr>
              <w:pStyle w:val="Normal"/>
              <w:rPr/>
            </w:pPr>
            <w:r>
              <w:rPr/>
              <w:t>« Школьник», мы анализировали это стихотворение на литературном чтении.</w:t>
            </w:r>
          </w:p>
          <w:p>
            <w:pPr>
              <w:pStyle w:val="Normal"/>
              <w:rPr/>
            </w:pPr>
            <w:r>
              <w:rPr/>
              <w:t>автор  Н. Некрасов.</w:t>
            </w:r>
          </w:p>
          <w:p>
            <w:pPr>
              <w:pStyle w:val="Normal"/>
              <w:rPr/>
            </w:pPr>
            <w:r>
              <w:rPr/>
              <w:t>Строки посвящены М. В. Ломоносову, т. к. архангельский мужик… Урок будет посвящён М. В. Ломоносову, мы больше узнаем о нём и его деятель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-</w:t>
            </w:r>
          </w:p>
          <w:p>
            <w:pPr>
              <w:pStyle w:val="Normal"/>
              <w:rPr/>
            </w:pPr>
            <w:r>
              <w:rPr/>
              <w:t>ные:</w:t>
            </w:r>
          </w:p>
          <w:p>
            <w:pPr>
              <w:pStyle w:val="Normal"/>
              <w:rPr/>
            </w:pPr>
            <w:r>
              <w:rPr/>
              <w:t>поиск и выделен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целеполагание план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Конкурс 2 «Автобиограф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цена1: «М. В. Ломоносов» сидит за столом, пишет пером, произносит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слайд3) </w:t>
            </w:r>
            <w:r>
              <w:rPr/>
              <w:t xml:space="preserve"> «Я родился  19 ноября (по старому стилю - 8 ноября) 1711, в селе Денисовка Куростровской волости около села Холмогоры Архангельской губернии, в семье крестьянина-помора Василия Дорофеевича Ломоносова, занимавшегося морским промыслом на собственных судах. Мать, умершая очень рано, была дочерью дьякона. Лучшими моментами в детстве были поездки с отцом в море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: спасибо, команды, используя энциклопедии и свои знания, продолжите рассказывать биографию, отвечая на вопросы (получают свитки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(Слайд 4).</w:t>
            </w:r>
          </w:p>
          <w:p>
            <w:pPr>
              <w:pStyle w:val="Normal"/>
              <w:rPr/>
            </w:pPr>
            <w:r>
              <w:rPr/>
              <w:t>Задание «Энциклопедистам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то такие поморы, где заселялись. Из жизни Ломоносовых.</w:t>
            </w:r>
          </w:p>
          <w:p>
            <w:pPr>
              <w:pStyle w:val="Normal"/>
              <w:rPr/>
            </w:pPr>
            <w:r>
              <w:rPr/>
              <w:t>Задание «Эрудитам» Чем занимались поморы. Из жизни Ломоносовых.</w:t>
            </w:r>
          </w:p>
          <w:p>
            <w:pPr>
              <w:pStyle w:val="Normal"/>
              <w:rPr/>
            </w:pPr>
            <w:r>
              <w:rPr/>
              <w:t>Задание «Историкам» Особенности быта поморов. Из жизни Ломоносов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и подводит жюри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Энциклопедисты»</w:t>
            </w:r>
            <w:r>
              <w:rPr>
                <w:u w:val="single"/>
              </w:rPr>
              <w:t>ПОМОРЫ</w:t>
            </w:r>
            <w:r>
              <w:rPr/>
              <w:t>, этническая группа русских на Русском Севере. Предки поморов — в основном выходцы из Новгородской земли, заселявшие с 12 по начало 18 века юго-западное и юго-восточное побережья Белого моря. Нередкие опасности плавания закаляли физические их силы, обогащали ум разнообразными наблюдениями.</w:t>
            </w:r>
          </w:p>
          <w:p>
            <w:pPr>
              <w:pStyle w:val="Normal"/>
              <w:rPr/>
            </w:pPr>
            <w:r>
              <w:rPr/>
              <w:t>«Эрудиты» Поморы издавна занимались морскими промыслами (добыча морского зверя и лов рыбы), торговым мореплаванием и судостроением. На парусных судах они посещали полярные острова. Двоюродный дед будущего учёного, был кормщиком - старшим в промысловой артели. А это значит, что он хорошо знал морские пути, умел управлять судами, т. е. знал навигационное дело. «Историки» Для поморов была характерна культура в жилище, одежде, обычаях, говоре. В детстве Ломоносова были его поездки с отцом в море, оставившие в его душе неизгладимый след. Ломоносов начал помогать отцу с десяти лет. Они отправлялись на промыслы ранней весной и возвращались поздней осен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-</w:t>
            </w:r>
          </w:p>
          <w:p>
            <w:pPr>
              <w:pStyle w:val="Normal"/>
              <w:rPr/>
            </w:pPr>
            <w:r>
              <w:rPr/>
              <w:t>ные:</w:t>
            </w:r>
          </w:p>
          <w:p>
            <w:pPr>
              <w:pStyle w:val="Normal"/>
              <w:rPr/>
            </w:pPr>
            <w:r>
              <w:rPr/>
              <w:t>поиск и выделен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ние. Говор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3 «Учёба» -конкурс   капитанов. </w:t>
            </w:r>
          </w:p>
          <w:p>
            <w:pPr>
              <w:pStyle w:val="Normal"/>
              <w:rPr/>
            </w:pPr>
            <w:r>
              <w:rPr/>
              <w:t xml:space="preserve">(Сцена 2: «М. В. Ломоносов» располагается у слайда, указкой показывает направление, говорит: 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5) «</w:t>
            </w:r>
            <w:r>
              <w:rPr/>
              <w:t xml:space="preserve">Узнав, что отец хочет женить меня, я решил бежать в Москву. Прикинулся больным, женитьбу пришлось отложить. Из Холмогор в Москву отправлялся караван с рыбой. Ночью, когда в доме все спали, надел на себя две рубахи, тулуп, взял с собой подаренные соседом "Грамматику" Смотрицкого и "Арифметику" Магницкого и отправился вдогонку за караваном. На третий день  настиг его и упросил рыбаков разрешить идти вместе с ними. Через три недели был в Москве, где он не знал ни одного человека. </w:t>
              <w:br/>
              <w:t xml:space="preserve"> Это было </w:t>
            </w:r>
            <w:r>
              <w:rPr>
                <w:rStyle w:val="StrongEmphasis"/>
                <w:b w:val="false"/>
              </w:rPr>
              <w:t>1730</w:t>
            </w:r>
            <w:r>
              <w:rPr/>
              <w:t xml:space="preserve"> году. Первый день  провел в торговом рыбном ряду. На второй день рано утром, упал на колени  начал плакать и молиться, не зная, что делать дальше, куда и к кому податься. В этот момент явился приказчик из одного богатого дома покупать рыбу. Он оказался земляком. Отвел  к себе…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тель: «М. В.» капитаны расскажут (краткие сообщения) об учёб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и подводит жюри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Энциклопедисты»</w:t>
            </w:r>
            <w:r>
              <w:rPr>
                <w:b/>
              </w:rPr>
              <w:t xml:space="preserve"> (слайд6)</w:t>
            </w:r>
            <w:r>
              <w:rPr/>
              <w:t xml:space="preserve">: У приказчика был знакомый монах Заиконоспасского монастыря, в котором помещалась Славяно-греко-латинская академия. Монах согласился походатайствовать за Ломоносова. Так как крестьянских детей в учение не принимали, ему пришлось назваться дворянином, и, благодаря помощи земляков, Ломоносов стал студентом единственного тогда в России высшего учебного заведения. В "Спасские школы", то есть в Московскую славяно-греко-латинскую академию, Ломоносов вступил в 1731 г. и пробыл там около 5 лет. Из дошедшего до нас письма Ломоносова видно, какие физические лишения, какую душевную борьбу пришлось выдержать Ломоносову за время пребывания его в академии. </w:t>
              <w:br/>
              <w:t>     Жить приходилось трудно — студенты академии получали десять рублей в год. Позже Ломоносов писал: "Имея один алтын в день жалованья, нельзя было иметь на пропитание в день больше как на денежку хлеба и на денежку кваса, прочее на бумагу, на обувь и другие нужды.</w:t>
            </w:r>
          </w:p>
          <w:p>
            <w:pPr>
              <w:pStyle w:val="Normal"/>
              <w:rPr/>
            </w:pPr>
            <w:r>
              <w:rPr/>
              <w:t>«Эрудиты»</w:t>
            </w:r>
            <w:r>
              <w:rPr>
                <w:b/>
              </w:rPr>
              <w:t xml:space="preserve"> (слайд7)</w:t>
            </w:r>
          </w:p>
          <w:p>
            <w:pPr>
              <w:pStyle w:val="Normal"/>
              <w:rPr/>
            </w:pPr>
            <w:r>
              <w:rPr/>
              <w:t>1735 году Ломоносов был отправлен в Петербургский университет при Академии наук.</w:t>
            </w:r>
          </w:p>
          <w:p>
            <w:pPr>
              <w:pStyle w:val="Normal"/>
              <w:rPr/>
            </w:pPr>
            <w:r>
              <w:rPr/>
              <w:t xml:space="preserve">«Историки» </w:t>
            </w:r>
            <w:r>
              <w:rPr>
                <w:b/>
              </w:rPr>
              <w:t xml:space="preserve">(слайд8) </w:t>
            </w:r>
            <w:r>
              <w:rPr/>
              <w:t xml:space="preserve">Другим фактом жизни Ломоносова был вызов со стороны Академии Наук 12 способных учеников "Спасских школ". В </w:t>
            </w:r>
            <w:r>
              <w:rPr>
                <w:rStyle w:val="StrongEmphasis"/>
                <w:b w:val="false"/>
              </w:rPr>
              <w:t xml:space="preserve">1736 </w:t>
            </w:r>
            <w:r>
              <w:rPr>
                <w:b/>
              </w:rPr>
              <w:t xml:space="preserve">г. </w:t>
            </w:r>
            <w:r>
              <w:rPr/>
              <w:t xml:space="preserve">трое из них, в том числе Ломоносов, были отправлены Академией Наук в Германию, для обучения математике, физике, философии, химии и металлургии. </w:t>
            </w:r>
            <w:r>
              <w:rPr>
                <w:b/>
              </w:rPr>
              <w:t xml:space="preserve">(слайд9) </w:t>
            </w:r>
            <w:r>
              <w:rPr/>
              <w:t>За границей Ломоносов пробыл пять лет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ние. Го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-</w:t>
            </w:r>
          </w:p>
          <w:p>
            <w:pPr>
              <w:pStyle w:val="Normal"/>
              <w:rPr/>
            </w:pPr>
            <w:r>
              <w:rPr/>
              <w:t>тивные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 со сверстниками и взросл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4 «Сей факт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: Прочитайте задание, догадайтесь, о чём идёт речь. Вставьте пропущен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10)</w:t>
            </w:r>
          </w:p>
          <w:p>
            <w:pPr>
              <w:pStyle w:val="Normal"/>
              <w:rPr/>
            </w:pPr>
            <w:r>
              <w:rPr/>
              <w:t>В 1753  Ломоносову удается получить привилегию на основание …  (где глина, песок, дрова)  и 211 душ, с землей, в Копорском уезде. Подписана дарственная грамота на владение Усть-Рудниц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и подводит жюри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11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анды отвечают, что пропущены слова освоение фабрики. Дополняют фабрики мозаики и бисера. М. В. подавал прошение на участок в Копорском уезде, в 64 верстах от Петербурга. Являлась современным  в то время, предприятием. На ней применялись различные технологические приёмы обработки стекла: выдувание, литьё, полировка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ические:</w:t>
            </w:r>
          </w:p>
          <w:p>
            <w:pPr>
              <w:pStyle w:val="Normal"/>
              <w:rPr/>
            </w:pPr>
            <w:r>
              <w:rPr/>
              <w:t>Анализ,</w:t>
            </w:r>
          </w:p>
          <w:p>
            <w:pPr>
              <w:pStyle w:val="Normal"/>
              <w:rPr/>
            </w:pPr>
            <w:r>
              <w:rPr/>
              <w:t xml:space="preserve">Синте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-</w:t>
            </w:r>
          </w:p>
          <w:p>
            <w:pPr>
              <w:pStyle w:val="Normal"/>
              <w:rPr/>
            </w:pPr>
            <w:r>
              <w:rPr/>
              <w:t>тивные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 со сверстниками и взросл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4 «Блиц- Видео». </w:t>
            </w:r>
          </w:p>
          <w:p>
            <w:pPr>
              <w:pStyle w:val="Normal"/>
              <w:rPr/>
            </w:pPr>
            <w:r>
              <w:rPr/>
              <w:t>Командам необходимо узнать фрагмент на слайде и объяснить, как он связан с жизнью М. В. Ломоносова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1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слайд1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слайд1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слайд1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и подводит жюри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М.В.Ломоносов показывает свои мозаичные работы императриц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укотворный Спас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вая мозаика, набрана самим М. В. Ломоносовы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тавская батал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ая большая картина фабрики М. В. Ломонос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,5 на 5 мет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ли 7 помощ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ожили 1300000 кубиков мозаики.</w:t>
            </w:r>
          </w:p>
          <w:p>
            <w:pPr>
              <w:pStyle w:val="Normal"/>
              <w:rPr/>
            </w:pPr>
            <w:r>
              <w:rPr/>
              <w:t xml:space="preserve">Самый любимый герой М. В. Ломоносова Пётр </w:t>
            </w:r>
            <w:r>
              <w:rPr>
                <w:lang w:val="en-US"/>
              </w:rPr>
              <w:t>I</w:t>
            </w:r>
            <w:r>
              <w:rPr/>
              <w:t>, работа хранится в Эрмитаж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-</w:t>
            </w:r>
          </w:p>
          <w:p>
            <w:pPr>
              <w:pStyle w:val="Normal"/>
              <w:rPr/>
            </w:pPr>
            <w:r>
              <w:rPr/>
              <w:t>ны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ие информ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строить высказывани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5 «В мастерской». Команды выполните обрывную аппликацию - загадку поместив фрагмент, связанный и жизнью М. В. Ломоносова для соперников. (Работы: 1. Вода, вдали лодка. 2. Домик, пригорок, лес. 3. МГУ)</w:t>
            </w:r>
          </w:p>
          <w:p>
            <w:pPr>
              <w:pStyle w:val="Normal"/>
              <w:rPr/>
            </w:pPr>
            <w:r>
              <w:rPr/>
              <w:t>Поменяйтесь работами и  объясните, момент жизни М. В. Ломонос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1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ля чего, и на каких уроках  применяли декоративно-прикладное искусство – мозаику.</w:t>
            </w:r>
          </w:p>
          <w:p>
            <w:pPr>
              <w:pStyle w:val="Normal"/>
              <w:rPr/>
            </w:pPr>
            <w:r>
              <w:rPr/>
              <w:t>«Эрудиты» отвечают на вопрос: использовали ли ваши родители декоративно-прикладное искусство – мозаику, в каких целях.</w:t>
            </w:r>
          </w:p>
          <w:p>
            <w:pPr>
              <w:pStyle w:val="Normal"/>
              <w:rPr/>
            </w:pPr>
            <w:r>
              <w:rPr/>
              <w:t>«Историки» отвечают на вопрос: можно ли встретить элементы декоративно-прикладного искусства – мозаику на объектах посёлка, для чего использов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и подводит жю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Энциклопедисты» мы думаем, это фрагмент, когда М. В. и его отец  отправились на промысел ранней весной</w:t>
            </w:r>
          </w:p>
          <w:p>
            <w:pPr>
              <w:pStyle w:val="Normal"/>
              <w:rPr/>
            </w:pPr>
            <w:r>
              <w:rPr/>
              <w:t>«Эрудиты» мы думаем, так наши соперники изобразили отчий кров М. В.</w:t>
            </w:r>
          </w:p>
          <w:p>
            <w:pPr>
              <w:pStyle w:val="Normal"/>
              <w:rPr/>
            </w:pPr>
            <w:r>
              <w:rPr/>
              <w:t>«Историки» Московский Университет, основанный М. В. Ломоносо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уроках технологии, для изготовления подарков, открыток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для облицовки ванных комнат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чно, особенно красиво и большие композиции в самом здании ГЭС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  <w:t>Д/З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ариант - Найти иллюстрации мозаики из стекла (смальты).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вариант - Выписать из словаря, энциклопедии объяснение слова смаль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-</w:t>
            </w:r>
          </w:p>
          <w:p>
            <w:pPr>
              <w:pStyle w:val="Normal"/>
              <w:rPr/>
            </w:pPr>
            <w:r>
              <w:rPr/>
              <w:t>ные:</w:t>
            </w:r>
          </w:p>
          <w:p>
            <w:pPr>
              <w:pStyle w:val="Normal"/>
              <w:rPr/>
            </w:pPr>
            <w:r>
              <w:rPr/>
              <w:t>поиск и выделение информ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цена 3:  «М. В»</w:t>
            </w:r>
          </w:p>
          <w:p>
            <w:pPr>
              <w:pStyle w:val="Normal"/>
              <w:rPr/>
            </w:pPr>
            <w:r>
              <w:rPr/>
              <w:t>Я предок Северного края,</w:t>
              <w:br/>
              <w:t xml:space="preserve">Из Холмогорской стороны. </w:t>
              <w:br/>
              <w:t xml:space="preserve">Жил, отчизну прославляя, </w:t>
              <w:br/>
              <w:t xml:space="preserve">Потомкам завещав труды. </w:t>
            </w:r>
          </w:p>
          <w:p>
            <w:pPr>
              <w:pStyle w:val="Normal"/>
              <w:rPr/>
            </w:pPr>
            <w:r>
              <w:rPr/>
              <w:t xml:space="preserve">Сделал множество открытий, </w:t>
              <w:br/>
              <w:t xml:space="preserve">На благо Родины своей. </w:t>
              <w:br/>
              <w:t>Учитель: Нынешнему поколению Ломоносов почти неизвестен. Ломоносов из тех гениев, которые появляются в истории народов раз в тысячелетие. Но его последователи учатся и живут (слайд МГУ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итель: И вам ребята сегодня посчастливилось узнать больше об этом великом человеке. Народ помнит его, хранит в памяти… «Историк, ритор, механик, химик, минералог, художник и стихотворец, он всё испытал и всё проник…, - писал А.С. Пушкин о М. Ломоносове. Чем вас удивил М. В. Ломоносов, когда вы работали самостоятельно, готовясь к уроку. Слушая и работая сегодня. Спасибо за урок (слайд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ивил трудолюбием.</w:t>
            </w:r>
          </w:p>
          <w:p>
            <w:pPr>
              <w:pStyle w:val="Normal"/>
              <w:rPr/>
            </w:pPr>
            <w:r>
              <w:rPr/>
              <w:t>Своей образованностью.</w:t>
            </w:r>
          </w:p>
          <w:p>
            <w:pPr>
              <w:pStyle w:val="Normal"/>
              <w:rPr/>
            </w:pPr>
            <w:r>
              <w:rPr/>
              <w:t>Способностью предвидеть будущее, внедряя что-то новое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равственно-</w:t>
            </w:r>
          </w:p>
          <w:p>
            <w:pPr>
              <w:pStyle w:val="Normal"/>
              <w:rPr/>
            </w:pPr>
            <w:r>
              <w:rPr/>
              <w:t>Эстетическое оценива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au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1:05:00Z</dcterms:created>
  <dc:creator>1</dc:creator>
  <dc:description/>
  <cp:keywords/>
  <dc:language>en-US</dc:language>
  <cp:lastModifiedBy>1</cp:lastModifiedBy>
  <cp:lastPrinted>2011-11-29T19:13:00Z</cp:lastPrinted>
  <dcterms:modified xsi:type="dcterms:W3CDTF">2011-11-29T10:15:00Z</dcterms:modified>
  <cp:revision>6</cp:revision>
  <dc:subject/>
  <dc:title>             Тема урока: Михаил Васильевич Ломоносов</dc:title>
</cp:coreProperties>
</file>