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нспект  урока  по  географии 7 класс</w:t>
      </w:r>
    </w:p>
    <w:p>
      <w:pPr>
        <w:pStyle w:val="Normal"/>
        <w:jc w:val="center"/>
        <w:rPr/>
      </w:pPr>
      <w:r>
        <w:rPr>
          <w:b/>
        </w:rPr>
        <w:t>на тему «Население и государство Австралии»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Когнитивная  карта  темы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Основные  понятия  темы (предметные,  метапредметные)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Цели  урока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оним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ример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лотность населения, коренное население, колония, столица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имволика,  эстет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ащиеся  формулируют  определение  плотность населения, коренное население, коло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пределяют плотность населения, причины размещения населения, описывают крупнейшие гор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ыступают в роли «рекламных агентов», выполняют проверочную работу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Предварительная  подготовка  к  уроку: </w:t>
      </w:r>
    </w:p>
    <w:p>
      <w:pPr>
        <w:pStyle w:val="Normal"/>
        <w:spacing w:lineRule="auto" w:line="360"/>
        <w:jc w:val="both"/>
        <w:rPr/>
      </w:pPr>
      <w:r>
        <w:rPr/>
        <w:t xml:space="preserve">-  учащимся   заранее  были  даны  </w:t>
      </w:r>
      <w:r>
        <w:rPr>
          <w:b/>
        </w:rPr>
        <w:t>домашние  задания  по  группам</w:t>
      </w:r>
      <w:r>
        <w:rPr/>
        <w:t>:   группы выбрали один из городов Австралии и готовили  сообщения о достопримечательностях;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- составить  группам  рекламный лист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Оборудование  и  средства  ТСО</w:t>
      </w:r>
      <w:r>
        <w:rPr/>
        <w:t xml:space="preserve">: </w:t>
      </w:r>
    </w:p>
    <w:p>
      <w:pPr>
        <w:pStyle w:val="Normal"/>
        <w:spacing w:lineRule="auto" w:line="360"/>
        <w:rPr/>
      </w:pPr>
      <w:r>
        <w:rPr/>
        <w:t>Карта Австралии, атласы на каждой парте, иллюстрации (герб, флаг, символ Австралии), магнитофон, диск с записью гимна Австралии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ехнологическая карта урок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740"/>
      </w:tblGrid>
      <w:tr>
        <w:trPr>
          <w:trHeight w:val="4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Население и государство Австралии.</w:t>
            </w:r>
          </w:p>
        </w:tc>
      </w:tr>
      <w:tr>
        <w:trPr>
          <w:trHeight w:val="10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ланируемые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езультат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</w:t>
            </w:r>
            <w:r>
              <w:rPr/>
              <w:t>Учащиеся  знакомятся с особенностями освоения, заселения материка, выявляет закономерности заселения. Дети выступают в роли туристических гидов, что позволит познакомится с большим количеством городов Австрали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ичностная значимость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/>
              <w:t>Расширение  кругозора, формирование  коммуникативных  навыков  групповой  работы, работы  с  литературными и  др.  источниками,  умения найти выход из  проблемных  ситуаций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лан урок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/>
              <w:t>Организационный момен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/>
              <w:t>Повторение 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/>
              <w:t xml:space="preserve">Актуализация знаний. Изучение  нового  материала.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/>
              <w:t>Закрепление  изученного  материал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/>
              <w:t>Подведение  итогов.  Домашнее задание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/>
              <w:t>Рефлексия.</w:t>
            </w:r>
          </w:p>
        </w:tc>
      </w:tr>
      <w:tr>
        <w:trPr>
          <w:trHeight w:val="103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етоды обуч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-  Методы  организации  и осуществления  учебной  деятельности (словесные,  наглядные,  практические,  проблемные, частично-поисковые,  логические  и  др.);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-   методы  стимулирования  и  мотивации  учебной  деятельности (элементы  дискуссии,  неожиданности,  занимательности,  ассоциации,  поощрение  и  др.)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-  методы  контроля  и  самоконтроля  (текущий  групповой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орма организации учебной деятельности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  </w:t>
            </w:r>
            <w:r>
              <w:rPr/>
              <w:t>Комбинированный  урок  (изучение  нового  материала).</w:t>
            </w:r>
          </w:p>
        </w:tc>
      </w:tr>
      <w:tr>
        <w:trPr>
          <w:trHeight w:val="23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иёмы деятельности учител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знавательные задани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Стимулирует  мотивацию  и  активное мышление учащихся,  направляет  учеников  на  выполнение  отдельных  заданий, активизирует познавательную деятельность с использованием информационных ресурсо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.Готовят сообщения о коренном населении Австралии.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.Работают  в группе с дополнительными источниками информаци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.Анализируют,  сравнивают  (физическую карту  и карту плотности населения, климатическую и комплексную карту ),  делают  выводы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.Отработка   практических   навыков  (работа  с  рекламными брошюрами, решение тестовых заданий ).</w:t>
            </w:r>
          </w:p>
        </w:tc>
      </w:tr>
      <w:tr>
        <w:trPr>
          <w:trHeight w:val="10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рганизация деятельности учащихс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/>
              <w:t>Работа  в  группах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/>
              <w:t>Индивидуальная  работа  учащихся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/>
              <w:t>Фронтальная  работа.</w:t>
            </w:r>
          </w:p>
        </w:tc>
      </w:tr>
      <w:tr>
        <w:trPr>
          <w:trHeight w:val="14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витие умений и навыков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</w:t>
            </w:r>
            <w:r>
              <w:rPr/>
              <w:t>Навыки формулирования собственных суждений, коммуникативные навыки, формирование умения отбора информации, навыки  самоконтроля  и  взаимопроверки.</w:t>
            </w:r>
          </w:p>
        </w:tc>
      </w:tr>
      <w:tr>
        <w:trPr>
          <w:trHeight w:val="14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сновные понятия и термин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едметные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город, коренное население,  колония, столиц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тапредметны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имволика,  эстетика.</w:t>
            </w:r>
          </w:p>
        </w:tc>
      </w:tr>
      <w:tr>
        <w:trPr>
          <w:trHeight w:val="10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сточники информаци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1 Душина И.В., Коринская В.А., Щенев В.А. «География : наш дом – Земля. Материки, океаны, народы и страны. 7 класс» - М. : Дрофа, 200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. Крылова О.В. «Материки и океаны. 7 класс» - М.: Просвещение, 200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. Интернет - ресурсы</w:t>
            </w:r>
          </w:p>
        </w:tc>
      </w:tr>
      <w:tr>
        <w:trPr>
          <w:trHeight w:val="14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ценки за урок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Оценки за   сообщение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За  выступление «рекламных агентов»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За  выполнение  проверочной работы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Продолжительность урока - 45 ми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ип урока: комбинирова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урока: «Население и государство Австрал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 и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формировать у учащихся представление об Австралийском Союзе со своими особенностями истории, культуры, городах и т. д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репить знания об особенностях природы материка Австрал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ктивизация познавательного интереса к предмету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ание научного мировоззрения, уважения к одноклассни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физическая карта мира; фотографии с изображением флага, герба, символов Австралии; музыкальное сопровож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: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Актуализация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с вами изучили особенности природы Австралии и отметили, что этот континент самый, сам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аленький материк Земли;</w:t>
      </w:r>
    </w:p>
    <w:p>
      <w:pPr>
        <w:pStyle w:val="Normal"/>
        <w:rPr/>
      </w:pPr>
      <w:r>
        <w:rPr>
          <w:sz w:val="28"/>
          <w:szCs w:val="28"/>
        </w:rPr>
        <w:t>- южный матери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терик релик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сушливый матери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коло половины материка занимают пустыни и полупусты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тот континент позже других был заселен и освоен европейц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мы поговорим с вами о материке Австралия, как государ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Изучение нового  материала.</w:t>
      </w:r>
    </w:p>
    <w:p>
      <w:pPr>
        <w:pStyle w:val="Normal"/>
        <w:rPr/>
      </w:pPr>
      <w:r>
        <w:rPr>
          <w:sz w:val="28"/>
          <w:szCs w:val="28"/>
        </w:rPr>
        <w:t xml:space="preserve">История освоения и заселения материка занимает первая половина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 век. Об истории освоения континента нам расскажет Якушина Наташа (сообще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нимательно послушали сообщение и давайте отметим, кто является коренными жителями страны, а кто переселенц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материке Австралия находится только одно государство – Австралийский Союз со столицей Канберра. Очень долгое время Австралия была колонией Великобритании, а в настоящее время является членом  Британского Содружества и можем увидеть отражение  в изображении флаг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ы думаете, что может служить символом Австралии?</w:t>
      </w:r>
    </w:p>
    <w:p>
      <w:pPr>
        <w:pStyle w:val="Normal"/>
        <w:rPr/>
      </w:pPr>
      <w:r>
        <w:rPr>
          <w:sz w:val="28"/>
          <w:szCs w:val="28"/>
        </w:rPr>
        <w:t>- Давайте посмотрим на герб. Каких животных мы там видим? Почему? - Численность населения в 2004 году составляла 19,9 млн.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Давайте посмотрим на карту плотности населения в атласе и ответим, как размещено население Австралии? Почему центральные части материка имеют плотность населения менее 1 человека на 1 км? Какие части наиболее заселены и почем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встралия имеет только морские границы. Какие? Покажите на кар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сторически сложилось так, что  на основе разнообразных полезных ископаемых сформировалась горнодобывающая промышле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ие полезные ископаемые Австралии известны? </w:t>
      </w:r>
    </w:p>
    <w:p>
      <w:pPr>
        <w:pStyle w:val="Normal"/>
        <w:rPr/>
      </w:pPr>
      <w:r>
        <w:rPr>
          <w:sz w:val="28"/>
          <w:szCs w:val="28"/>
        </w:rPr>
        <w:t>Хорошо развито в стране сельское хозяйство, а особенно пастбищное животноводство – овцеводство. Австралийские мериносы дают свыше половины всего мирового настри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В Австралию прибыли первые переселенцы из Англии и основали гор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жексона (ныне Сидней). С него мы и начнем наше путешествие по этой замечательной стран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длагаю  вам выступить в роли туристических агентов и пригласить посетить именно этот город, а ни какой друг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ступления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олицей Австралии является Канберра и прошу агентов представить свой гор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ступления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дин из крупнейших городов является Мельбу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ступления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Закреп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так, мы с вами совершили путешествие в необычную стра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, что нового вы сегодня узн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попробуем на основе полученных знаний выполнить проверочную раб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одведение ит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Рефлексия. По шкале определите ….</w:t>
      </w:r>
    </w:p>
    <w:p>
      <w:pPr>
        <w:pStyle w:val="Normal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. Домашнее задание: параграф 37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рочная работа по теме: «Австралия».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Выберите из списков животных – эндемиков Австрал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ехидна; б) горилла; в) вапити; г) коала; д) динго; е) выхухоль; ж) броненосец; з) утконос; и) скунс; к)муравьед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Ответь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Какое животное можно изобразить на гербе Австралии, поскольку оно в немалой степени определяет экономическое положение в стра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Какой город является столицей Австралийского Союз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Какой город образовали английские переселенц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Какие океаны омывают Австралийский Союз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) В какой части материка Больше всего крупных городов? Почем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моанализ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проводился в 7 классе на уроке географ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урока: «Население и государство Австралии»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нный урок  включен в тему «Австралия» в курсе материки, океаны, народы и страны. На изучение этого раздела выделяется 5 часов. На предыдущих темах учащиеся познакомились с особенностями географического положения, рельефа, климата, внутренних вод Австралии. При изучении данного раздела были предложены ряд практических работ, которые помогли учащимся в усвоении  природных закономерностей, выявлении причинно- следственных связей. Тема «Население и государство Австралии» последняя в изучении данного  раздела, поэтому на данном уроке закреплялись уже полученные знания и знакомились с новой информацией о данном материке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</w:rPr>
        <w:t>Урок  проводился  в  7  классе.  В  классе  20  человека, большая  часть  класса ученики,  способности  которых  выше  среднего.  Учащиеся в своей подготовке умело используют дополнительную литературу, пользуются Интернет – ресурсами, владеют компьютерной грамотностью, что частично  облегчило работу по подготовке данного урока. Ребята очень активны, любознательны, охотно делятся своим жизненным опытом (опыт путешественников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Тип  урока – комбинированный.  Включает в  себя  элементы   беседы,    ди  индивидуальной  и  групповой  работы.  Различные  виды  учебной  деятельности  периодически  сменяют  друг  друга.  Применяется   достаточное  количество  ярких  наглядных  пособий  и  раздаточного  материала,   работа  с картами атласа на закрепление и получение новых зна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Цели  и  задачи  урока  направлены  на  развитие  учебно – познавательной, коммуникативной  и информационной компетентности  учащихс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реди    задач   урока  -  укрепление  познавательных  мотивов  и  стремления  к  саморазвитию  у  учащихся, формирование информационной грамотности, а  это  стимулирует  в  свою  очередь   учеников  к  решению  поисковых  задач  проблемного  характера,  связанных с   жизнью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Межпредметные  связи  с  другими  науками:  историей,  биологией, искусством   делают  материал  урока  интересным  и  достаточно  научным.  Ребята  работают  с  разными источниками  информации,    обобщают  и  делают  вывод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Большое  внимание на  уроке  уделено  развитию  коммуникативных  навыков,  культуре  межличностных  отношений:  корректности,  коммуникабельности,  умению  работать  фронтально,  в  группах,  индивидуально. Оптимальная  работоспособность  учащихся  на  уроке  достигалась  путём  чередования   разных   видов  учебной  деятельности  на  различных  этапах  урока.  Обращалось  внимание  и  на  эмоциональный  фон  урока:  элементы  неожиданности,  ассоциации,  эмоциональные  разрядки,  да  и  просто  похвала  учащихся  за  правильные  ответы  создавали  ситуацию  успеха,  дети  чувствовали  себя  комфортно  на  уроке,  проявляли  активность.  Всё  это  обеспечило  предупреждение  перегрузки  учащихс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Объём  домашнего  задания  соответствовал  целям  урока.  Рефлексия  показала,  что  урок  понравился  всем  учащимся  без  исключ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В  ходе  урока  удалось  реализовать  поставленные  задач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В  перспективе  планируется  продолжить  проведение  комбинированных  уроков,  так  как  они  позволяют  повысить  эффективность   формирования  у  учащихся  прежде  всего  внутренних  мотивов:  интереса  к  процессу  и  результату  деятельности,  стремления  к  саморазвитию,  развитию  познавательных  и  творческих  способностей. 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риложение  к  урок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5505" cy="494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5400" cy="494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Специальное предложение!!!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cc99ff" stroked="t" o:allowincell="f" style="position:absolute;margin-left:0pt;margin-top:-39pt;width:468.1pt;height:38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Специальное предложение!!!</w:t>
                      </w:r>
                    </w:p>
                  </w:txbxContent>
                </v:textbox>
                <v:path textpathok="t"/>
                <v:textpath on="t" fitshape="t" string="Специальное предложение!!!" style="font-family:&quot;Arial&quot;;font-size:12pt"/>
                <v:fill o:detectmouseclick="t" type="solid" color2="#336600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2905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993366"/>
          <w:sz w:val="36"/>
          <w:szCs w:val="36"/>
        </w:rPr>
      </w:pPr>
      <w:r>
        <w:rPr>
          <w:color w:val="993366"/>
          <w:sz w:val="36"/>
          <w:szCs w:val="36"/>
        </w:rPr>
        <w:t>Только у нас, мы предлагаем Вам незабываемое новогоднее приключение!</w:t>
      </w:r>
    </w:p>
    <w:p>
      <w:pPr>
        <w:pStyle w:val="Normal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  <w:t>Хотите лето посреди декабрьских морозов, надоели снежные заносы, хоте к тёплому, ласковому морю, мечтаете о далекой экзотике, тогда только у нас Вы сможете воплотить Ваши мечты в реальность. Мы предлагаем Вам незабываемое путешествие на край Земли,</w:t>
      </w:r>
    </w:p>
    <w:p>
      <w:pPr>
        <w:pStyle w:val="Normal"/>
        <w:rPr>
          <w:color w:val="993366"/>
        </w:rPr>
      </w:pPr>
      <w:r>
        <w:rPr>
          <w:color w:val="99336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28pt;width:467.25pt;height:27.9pt;mso-wrap-style:none;v-text-anchor:middle;mso-position-vertical:top" type="_x0000_t136">
            <v:path textpathok="t"/>
            <v:textpath on="t" fitshape="t" string="на материк Австралия в город Мельбурн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  <w:r>
        <w:rPr>
          <w:color w:val="993366"/>
        </w:rPr>
        <w:t xml:space="preserve">               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drawing>
          <wp:inline distT="0" distB="0" distL="0" distR="0">
            <wp:extent cx="1130300" cy="7531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63" r="-4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5:09:00Z</dcterms:created>
  <dc:creator>User</dc:creator>
  <dc:description/>
  <cp:keywords/>
  <dc:language>en-US</dc:language>
  <cp:lastModifiedBy>Семья</cp:lastModifiedBy>
  <cp:lastPrinted>2006-12-22T20:57:00Z</cp:lastPrinted>
  <dcterms:modified xsi:type="dcterms:W3CDTF">2012-01-20T14:42:00Z</dcterms:modified>
  <cp:revision>19</cp:revision>
  <dc:subject/>
  <dc:title> </dc:title>
</cp:coreProperties>
</file>