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Урок чтения в 1-м классе по теме: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С.Я. Маршак. «Апрель»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ла: учитель начальных классов Светлана Алексеевна Босенко</w:t>
      </w:r>
    </w:p>
    <w:p>
      <w:pPr>
        <w:pStyle w:val="Style17"/>
        <w:rPr>
          <w:sz w:val="28"/>
          <w:szCs w:val="28"/>
        </w:rPr>
      </w:pPr>
      <w:r>
        <w:rPr>
          <w:bCs/>
          <w:sz w:val="28"/>
          <w:szCs w:val="28"/>
        </w:rPr>
        <w:t>МБОУ «Сафоновская ООШ»,  Ивнянский район, Белгородская область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произведением о весне  С. Я. Маршака ,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мения работать с текстом, выделять фамилию автора и заглавие произведен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гащать читательский опыт детей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ять круг детского чтения о родной природе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интерес к предмету, обогащать речь учащихся, расширять словарь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уждать любовь к родной природе и ко всему живому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бережно относиться к растениям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понимать точку зрения автора и выражать своё мнение о произведении.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портрет С. Я. Маршака,  выставка его произведений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тавка книг о весне,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аточный материал для работы в парах и в группах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ки подснежника для проведения рефлексии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творческие работы детей ,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рисунок «Подснежник». 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ебник «Литературное чтение» Л. А. Ефросинина,</w:t>
      </w:r>
      <w:r>
        <w:rPr>
          <w:sz w:val="28"/>
          <w:szCs w:val="28"/>
        </w:rPr>
        <w:t xml:space="preserve"> рабочая тетрадь; </w:t>
      </w:r>
      <w:r>
        <w:rPr>
          <w:bCs/>
          <w:sz w:val="28"/>
          <w:szCs w:val="28"/>
        </w:rPr>
        <w:t>книга “Двенадцать месяцев” - славянская сказка;  загадки и стихи о весне; проектная картина «Весна»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7"/>
        <w:numPr>
          <w:ilvl w:val="0"/>
          <w:numId w:val="2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в урок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говорим  мы: “Здравствуйте!</w:t>
        <w:br/>
        <w:t xml:space="preserve">  Доброе  утро,  друзья!</w:t>
        <w:br/>
        <w:t xml:space="preserve">  Этот день прекрасный,</w:t>
        <w:br/>
        <w:t xml:space="preserve">  Ведь на дворе ВЕСНА!”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ети, вы обратили внимание, какой сегодня замечательный день?</w:t>
      </w:r>
    </w:p>
    <w:p>
      <w:pPr>
        <w:pStyle w:val="Style17"/>
        <w:rPr>
          <w:sz w:val="28"/>
          <w:szCs w:val="28"/>
          <w:u w:val="single"/>
        </w:rPr>
      </w:pPr>
      <w:r>
        <w:rPr>
          <w:bCs/>
        </w:rPr>
        <w:t xml:space="preserve">                                      </w:t>
      </w:r>
      <w:r>
        <w:rPr>
          <w:rStyle w:val="StrongEmphasis"/>
          <w:i/>
          <w:iCs/>
          <w:sz w:val="28"/>
          <w:szCs w:val="28"/>
        </w:rPr>
        <w:t>Релаксация “Солнечный зайчик”</w:t>
      </w:r>
    </w:p>
    <w:p>
      <w:pPr>
        <w:pStyle w:val="Style17"/>
        <w:spacing w:before="280" w:after="0"/>
        <w:ind w:left="360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Сядьте удобно, расслабьтесь. Солнечный зайчик заглянул вам в глаза. Зажмурьте их. Он побежал дальше по лицу, нежно погладил нос, щечки, подбородок, коснулся ваших рук, ног. Он любит вас. Откройте глаза, глубоко вдохните и улыбнитесь друг другу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лнышко нам улыбается, улыбаемся и мы.  Пусть этот урок принесет нам радость общения, наполнит наши сердца теплом, красотой, добротой и любовью.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en-GB"/>
        </w:rPr>
        <w:t>II</w:t>
      </w:r>
      <w:r>
        <w:rPr>
          <w:rFonts w:eastAsia="Calibri"/>
          <w:b/>
          <w:sz w:val="28"/>
          <w:szCs w:val="28"/>
        </w:rPr>
        <w:t>. Речевая размин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бота над постановкой дыхания и развитием чёткости произношения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>Свеча.</w:t>
      </w:r>
    </w:p>
    <w:p>
      <w:pPr>
        <w:pStyle w:val="Style17"/>
        <w:rPr/>
      </w:pPr>
      <w:r>
        <w:rPr>
          <w:sz w:val="28"/>
          <w:szCs w:val="28"/>
        </w:rPr>
        <w:t>-  Представьте, что перед вами праздничный торт. На нем много маленьких свечек. Сделай глубокий вдох и постарайся задуть как можно больше свечей, сделав максимальное количество коротких выдохов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вукоподраж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>- Вспомните и воспроизведите:</w:t>
      </w:r>
    </w:p>
    <w:p>
      <w:pPr>
        <w:pStyle w:val="Normal"/>
        <w:rPr/>
      </w:pPr>
      <w:r>
        <w:rPr>
          <w:sz w:val="28"/>
          <w:szCs w:val="28"/>
        </w:rPr>
        <w:t>Над ухом звенит комар: з-з-з.</w:t>
        <w:br/>
        <w:t>Проснулся жук: ж-ж-ж.</w:t>
        <w:br/>
        <w:t>Рядом ползёт змея: ш-ш-ш.</w:t>
        <w:br/>
        <w:t xml:space="preserve">Близко стрекочет сорока: ч-ч-ч </w:t>
        <w:br/>
      </w:r>
      <w:r>
        <w:rPr>
          <w:rFonts w:eastAsia="Calibri"/>
          <w:sz w:val="28"/>
          <w:szCs w:val="28"/>
        </w:rPr>
        <w:t>Под кустом фыркает ёж (ф-ф-ф)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3. Упражнения для губ и язык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дувание пушинок с ладошек 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болтаем язычком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ошадка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кусное варенье 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4. Работа с алфавитом.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выстукивание слов ( ЛЕТО, ЗИМА, ОСЕНЬ, ВЕСНА)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Как назвать, одним словом эти слова?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5. Игра «Собери слово».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Й                          Ч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КВО                       РОНОК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ГРА                           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ЖАВО                      РЕЦ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кое слово лишнее? Почему?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6. Работа со скороговор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Вспомним скороговорку о зайке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</w:rPr>
        <w:t>«Зоиного зайку зовут Зазнайка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ак нужно произносить скороговорку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акую работу можем произвести со скороговоркой? (увеличение голоса, уменьшение голоса, вопросительное предложение, игра «вопрос-ответ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бота по теме уро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бота с произведением С. Я. Маршака “Апрель”.</w:t>
      </w:r>
    </w:p>
    <w:p>
      <w:pPr>
        <w:pStyle w:val="Style1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Беседа по теме чт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О каком времени года идет реч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тарый тополь у крылечка.</w:t>
        <w:br/>
        <w:t>Ищет грач своё местечко.</w:t>
        <w:br/>
        <w:t>Грохот льдин, шуршанье вод.</w:t>
        <w:br/>
        <w:t>Света полон небосвод. (Весна.)</w:t>
        <w:br/>
      </w:r>
      <w:r>
        <w:rPr>
          <w:rStyle w:val="Emphasis"/>
          <w:sz w:val="28"/>
          <w:szCs w:val="28"/>
        </w:rPr>
        <w:t xml:space="preserve">                              А. Екимцев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егодня мы с вами на уроке будем знакомиться с произведениями о весне. Это замечательное время года, когда природа просыпается, умывается, прихорашивается и предстаёт перед нами красавиц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от как писали в своих стихах о весне русские поэты:</w:t>
      </w:r>
    </w:p>
    <w:p>
      <w:pPr>
        <w:pStyle w:val="Style17"/>
        <w:rPr>
          <w:rStyle w:val="Emphasis"/>
          <w:sz w:val="28"/>
          <w:szCs w:val="28"/>
        </w:rPr>
      </w:pPr>
      <w:r>
        <w:rPr>
          <w:sz w:val="28"/>
          <w:szCs w:val="28"/>
        </w:rPr>
        <w:t>«Очень много солнечного света,</w:t>
        <w:br/>
        <w:t xml:space="preserve">Над землей стоит голубизна. </w:t>
        <w:br/>
        <w:t>Мнится мне: в сиянье разодета,</w:t>
        <w:br/>
        <w:t>Изнутри земля освещена…»</w:t>
        <w:br/>
      </w:r>
      <w:r>
        <w:rPr>
          <w:rStyle w:val="Emphasis"/>
          <w:sz w:val="28"/>
          <w:szCs w:val="28"/>
        </w:rPr>
        <w:t xml:space="preserve">                           А. Яши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«Весна, весна кругом живёт и дышит,</w:t>
        <w:br/>
        <w:t xml:space="preserve">Весна, весна шумит со всех сторон!..» </w:t>
      </w:r>
    </w:p>
    <w:p>
      <w:pPr>
        <w:pStyle w:val="Style17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</w:t>
      </w:r>
      <w:r>
        <w:rPr>
          <w:rStyle w:val="Emphasis"/>
          <w:sz w:val="28"/>
          <w:szCs w:val="28"/>
        </w:rPr>
        <w:t>М. Исаковский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ослушаем сообщения детей о весенних месяца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Говорят у весны три дела: одно - тьму зимнюю одолеть – с этим март справляется. В марте появляются проталины, первые перелётные птиц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-Снег согнать, землю разбудить и отогреть – этим апрель занимается. В апреле пробуждаются насекомые, появляется первая зелень и цветущие раст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И третье дело – теплую землю в зелень убрать – это работа мая. Май – месяц цветения растений, первых весенних гроз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 мартом мы уже простились.                          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  </w:t>
      </w:r>
      <w:r>
        <w:rPr>
          <w:sz w:val="28"/>
          <w:szCs w:val="28"/>
        </w:rPr>
        <w:t>Четвертый месяц как шагнет,</w:t>
        <w:br/>
        <w:t>                             Так с треском лопается лед.</w:t>
      </w:r>
      <w:r>
        <w:rPr/>
        <w:br/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Какой месяц нам в окно заглядывает, улыбается? </w:t>
      </w:r>
      <w:r>
        <w:rPr>
          <w:i/>
          <w:iCs/>
          <w:sz w:val="28"/>
          <w:szCs w:val="28"/>
        </w:rPr>
        <w:t>(апрель)</w:t>
      </w:r>
    </w:p>
    <w:p>
      <w:pPr>
        <w:pStyle w:val="Style17"/>
        <w:rPr/>
      </w:pPr>
      <w:r>
        <w:rPr/>
        <w:t xml:space="preserve">- </w:t>
      </w:r>
      <w:r>
        <w:rPr>
          <w:sz w:val="28"/>
          <w:szCs w:val="28"/>
        </w:rPr>
        <w:t xml:space="preserve">Сейчас мы с вами будем читать произведение, которое так и называется “Апрель”. Его написал замечательный детский поэт С.Я. Маршак.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2. Сообщение об авторе.</w:t>
      </w:r>
    </w:p>
    <w:p>
      <w:pPr>
        <w:pStyle w:val="Normal"/>
        <w:rPr/>
      </w:pP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ab/>
        <w:t xml:space="preserve">Самуил Яковлевич МАРШАК - </w:t>
      </w:r>
      <w:r>
        <w:rPr>
          <w:sz w:val="28"/>
          <w:szCs w:val="28"/>
          <w:lang w:eastAsia="en-US"/>
        </w:rPr>
        <w:t>русский поэт и переводчик.  Он сочинял и переводил стихи, сказки, пьесы для детей.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Маршак всю жизнь был добрым другом детей. Он показывал, что стихами можно рассказывать занимательные и поучительные истории и сказки.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Первая детская книга Самуила Яковлевича Маршака называлась — «Детки в клетке» .  В ней очень интересные стихи о животных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ab/>
        <w:t>Вот  его произведения: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color w:val="FF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«Усатый полосатый», «Где обедал воробей», «Вот какой рассеянный», «Про всё на свете», «Круглый год», «Тихая сказка», «Сказка о глупом мышонке», «Сказка об  умном мышонке», « Двенадцать месяцев», «Кошкин дом». 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обращается внимание на выставку его произведений)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лушайте внимательно, будете делиться своими впечатлениями.</w:t>
      </w:r>
    </w:p>
    <w:p>
      <w:pPr>
        <w:pStyle w:val="Style1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Чтение учителем стихотворения:</w:t>
      </w:r>
    </w:p>
    <w:p>
      <w:pPr>
        <w:pStyle w:val="Style17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прель, апрель!</w:t>
        <w:br/>
        <w:t xml:space="preserve">На дворе  звенит капель. </w:t>
      </w:r>
    </w:p>
    <w:p>
      <w:pPr>
        <w:pStyle w:val="Style17"/>
        <w:rPr/>
      </w:pPr>
      <w:r>
        <w:rPr>
          <w:bCs/>
          <w:i/>
          <w:iCs/>
          <w:sz w:val="28"/>
          <w:szCs w:val="28"/>
        </w:rPr>
        <w:t xml:space="preserve">По полям бегут ручьи, </w:t>
        <w:br/>
        <w:t>На дорогах лужи.</w:t>
        <w:br/>
        <w:t>Скоро выйдут муравьи</w:t>
        <w:br/>
        <w:t>После зимней стужи.</w:t>
      </w:r>
    </w:p>
    <w:p>
      <w:pPr>
        <w:pStyle w:val="Style17"/>
        <w:rPr/>
      </w:pPr>
      <w:r>
        <w:rPr>
          <w:bCs/>
          <w:i/>
          <w:iCs/>
          <w:sz w:val="28"/>
          <w:szCs w:val="28"/>
        </w:rPr>
        <w:t xml:space="preserve">Пробирается медведь </w:t>
        <w:br/>
        <w:t xml:space="preserve">Сквозь густой валежник. </w:t>
        <w:br/>
        <w:t xml:space="preserve">Стали птицы песни петь, </w:t>
        <w:br/>
        <w:t>И расцвёл подснежник.</w:t>
      </w:r>
    </w:p>
    <w:p>
      <w:pPr>
        <w:pStyle w:val="Style1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Выявление первичного восприят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Что хотите сказать? Понравилос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Назовите жанр данного произведения.                             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- О чём это стихотворение?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- Что представляли, слушая произведение?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- Какое настроение вызвало у вас это стихотворение?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Как бы вы назвали это стихотворение?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>4.Чтение стихотворения учащимися вполголоса</w:t>
      </w:r>
      <w:r>
        <w:rPr>
          <w:rFonts w:eastAsia="Calibri"/>
          <w:bCs/>
          <w:i/>
          <w:sz w:val="28"/>
          <w:szCs w:val="28"/>
        </w:rPr>
        <w:t>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бота по учебнику, стр. 40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-Найдите стихотворение С.Я. Маршака.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-Прочитайте заголовок стихотворения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рочтите это стихотворение и найдите слова , значение которых вам непонятно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</w:rPr>
        <w:t>.Словарная рабо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 xml:space="preserve">- Какие слова в этом стихотворении были вам непонятны? </w:t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>Капель</w:t>
      </w:r>
      <w:r>
        <w:rPr>
          <w:rFonts w:eastAsia="Calibri"/>
          <w:bCs/>
          <w:sz w:val="28"/>
          <w:szCs w:val="28"/>
        </w:rPr>
        <w:t xml:space="preserve"> – паление с крыш или деревьев тающего снега или сосулек.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«кап-кап-кап» - поёт капель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Валежник</w:t>
      </w:r>
      <w:r>
        <w:rPr>
          <w:rFonts w:eastAsia="Calibri"/>
          <w:bCs/>
          <w:sz w:val="28"/>
          <w:szCs w:val="28"/>
        </w:rPr>
        <w:t xml:space="preserve"> – сухие деревья и сучья, упавшие на землю. Валежник делает лес труднопроходимым. </w:t>
      </w:r>
    </w:p>
    <w:p>
      <w:pPr>
        <w:pStyle w:val="Normal"/>
        <w:rPr>
          <w:rFonts w:eastAsia="Calibri"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жа</w:t>
      </w:r>
      <w:r>
        <w:rPr>
          <w:sz w:val="28"/>
          <w:szCs w:val="28"/>
        </w:rPr>
        <w:t xml:space="preserve"> – мороз, холод.</w:t>
        <w:br/>
      </w:r>
      <w:r>
        <w:rPr>
          <w:b/>
          <w:bCs/>
          <w:i/>
          <w:iCs/>
          <w:sz w:val="28"/>
          <w:szCs w:val="28"/>
        </w:rPr>
        <w:t>Пробирается</w:t>
      </w:r>
      <w:r>
        <w:rPr>
          <w:sz w:val="28"/>
          <w:szCs w:val="28"/>
        </w:rPr>
        <w:t xml:space="preserve"> – медленно и тяжело идет</w:t>
      </w:r>
      <w:r>
        <w:rPr/>
        <w:t>.</w:t>
        <w:br/>
        <w:br/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>6. Работа над произведением.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-чтение по строф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тите слова,  которые созвучны  (рифмуются):</w:t>
        <w:br/>
        <w:br/>
        <w:t xml:space="preserve">                             </w:t>
      </w:r>
      <w:r>
        <w:rPr>
          <w:iCs/>
          <w:sz w:val="28"/>
          <w:szCs w:val="28"/>
        </w:rPr>
        <w:t xml:space="preserve">апрель </w:t>
      </w:r>
      <w:r>
        <w:rPr>
          <w:sz w:val="28"/>
          <w:szCs w:val="28"/>
        </w:rPr>
        <w:t>– капель</w:t>
        <w:br/>
        <w:t>                            </w:t>
      </w:r>
      <w:r>
        <w:rPr>
          <w:iCs/>
          <w:sz w:val="28"/>
          <w:szCs w:val="28"/>
        </w:rPr>
        <w:t>лужи</w:t>
      </w:r>
      <w:r>
        <w:rPr>
          <w:sz w:val="28"/>
          <w:szCs w:val="28"/>
        </w:rPr>
        <w:t xml:space="preserve"> – стужи</w:t>
        <w:br/>
        <w:t>                            </w:t>
      </w:r>
      <w:r>
        <w:rPr>
          <w:iCs/>
          <w:sz w:val="28"/>
          <w:szCs w:val="28"/>
        </w:rPr>
        <w:t xml:space="preserve">ручьи </w:t>
      </w:r>
      <w:r>
        <w:rPr>
          <w:sz w:val="28"/>
          <w:szCs w:val="28"/>
        </w:rPr>
        <w:t>– муравьи</w:t>
        <w:br/>
        <w:t xml:space="preserve">                             </w:t>
      </w:r>
      <w:r>
        <w:rPr>
          <w:iCs/>
          <w:sz w:val="28"/>
          <w:szCs w:val="28"/>
        </w:rPr>
        <w:t>медведь</w:t>
      </w:r>
      <w:r>
        <w:rPr>
          <w:sz w:val="28"/>
          <w:szCs w:val="28"/>
        </w:rPr>
        <w:t xml:space="preserve"> – петь</w:t>
        <w:br/>
        <w:t>                        </w:t>
      </w:r>
      <w:r>
        <w:rPr>
          <w:iCs/>
          <w:sz w:val="28"/>
          <w:szCs w:val="28"/>
        </w:rPr>
        <w:t>     валежник</w:t>
      </w:r>
      <w:r>
        <w:rPr>
          <w:sz w:val="28"/>
          <w:szCs w:val="28"/>
        </w:rPr>
        <w:t xml:space="preserve"> – подсн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rFonts w:eastAsia="Calibri"/>
          <w:bCs/>
          <w:sz w:val="28"/>
          <w:szCs w:val="28"/>
        </w:rPr>
        <w:t>- чтение всего стихотворения в парах.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br/>
      </w:r>
      <w:r>
        <w:rPr>
          <w:rFonts w:eastAsia="Calibri"/>
          <w:b/>
          <w:i/>
          <w:sz w:val="28"/>
          <w:szCs w:val="28"/>
        </w:rPr>
        <w:t>7. Моделирование обложк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традях самостоятельно (с.24)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Взаимопроверка : Мы читаем стихотворение о природе С.Я. Маршака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</w:rPr>
        <w:t>«Апрель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8. Работа над выразительностью чтения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Как мы стараемся читать стихотворение?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При помощи чего мы можем передать чувства и настроение? (интонации)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Что мы должны помнить при выразительном чтении? ( паузу - знаки препинания, выделять голосом главные слова- логическое ударение)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Какие слова будем читать громко, радостно? Почему?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Кто попробует прочитать стихотворение так, чтобы все поняли, что ты рад приходу весны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(несколько человек читают стихотворение)</w:t>
      </w:r>
    </w:p>
    <w:p>
      <w:pPr>
        <w:pStyle w:val="Style1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9.Пантомима. </w:t>
      </w:r>
    </w:p>
    <w:p>
      <w:pPr>
        <w:pStyle w:val="Style17"/>
        <w:rPr>
          <w:sz w:val="28"/>
          <w:szCs w:val="28"/>
        </w:rPr>
      </w:pPr>
      <w:r>
        <w:rPr>
          <w:iCs/>
          <w:sz w:val="28"/>
          <w:szCs w:val="28"/>
        </w:rPr>
        <w:t>Показать, как пробирается медведь.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Работа с текст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Какие приметы весны описал поэт? Найди.</w:t>
      </w:r>
    </w:p>
    <w:p>
      <w:pPr>
        <w:pStyle w:val="Style17"/>
        <w:rPr/>
      </w:pPr>
      <w:r>
        <w:rPr>
          <w:sz w:val="28"/>
          <w:szCs w:val="28"/>
        </w:rPr>
        <w:t>- Расскажи, что ещё происходит  весной?</w:t>
      </w:r>
    </w:p>
    <w:p>
      <w:pPr>
        <w:pStyle w:val="Style17"/>
        <w:rPr/>
      </w:pPr>
      <w:r>
        <w:rPr>
          <w:sz w:val="28"/>
          <w:szCs w:val="28"/>
        </w:rPr>
        <w:t>- Зачем у меня в руках появилась книга «</w:t>
      </w:r>
      <w:r>
        <w:rPr>
          <w:b/>
          <w:sz w:val="28"/>
          <w:szCs w:val="28"/>
        </w:rPr>
        <w:t>Двенадцать месяцев</w:t>
      </w:r>
      <w:r>
        <w:rPr>
          <w:sz w:val="28"/>
          <w:szCs w:val="28"/>
        </w:rPr>
        <w:t>»?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изкультминут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сна пришла! Встаём, друзья!</w:t>
        <w:br/>
        <w:t>Нас ждёт,  торопит улица.</w:t>
        <w:br/>
        <w:t>Шагаем дружно - ты и я</w:t>
        <w:br/>
        <w:t>И не будем хмуриться.</w:t>
        <w:br/>
        <w:t>Вот птицы с юга к нам летят.</w:t>
        <w:br/>
        <w:t>Букашки пробудились.</w:t>
        <w:br/>
        <w:t>Деревья листьями шумят.</w:t>
        <w:br/>
        <w:t>Все звери оживились.</w:t>
        <w:br/>
        <w:t>Танцует лес, танцует луг,</w:t>
        <w:br/>
        <w:t>И мы с тобою кружимся.</w:t>
        <w:br/>
        <w:t>Как хорошо весной вокруг!</w:t>
        <w:br/>
        <w:t>С природой мы подружимс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eastAsia="en-US"/>
        </w:rPr>
        <w:t>.Закрепление изученного материал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1.Творческая работа:</w:t>
      </w:r>
      <w:r>
        <w:rPr>
          <w:i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  <w:lang w:eastAsia="en-US"/>
        </w:rPr>
        <w:t>по группам.</w:t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– собрать пословицы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ушка весна всем красн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 с водою – май с травою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Апрельский цветок ломает снежок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 с апрельской горки в лето покатится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- собрать стихотворение: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</w:t>
      </w:r>
      <w:r>
        <w:rPr>
          <w:b/>
          <w:sz w:val="28"/>
          <w:szCs w:val="28"/>
          <w:lang w:eastAsia="en-US"/>
        </w:rPr>
        <w:t>Солнце в небе играет</w:t>
      </w:r>
      <w:r>
        <w:rPr>
          <w:sz w:val="28"/>
          <w:szCs w:val="28"/>
          <w:lang w:eastAsia="en-US"/>
        </w:rPr>
        <w:t xml:space="preserve">,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всё громче капель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Это в гости приходит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  <w:lang w:eastAsia="en-US"/>
        </w:rPr>
        <w:t>Светлый месяц апрель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 – сочинить двустишье </w:t>
      </w:r>
      <w:r>
        <w:rPr>
          <w:b/>
          <w:sz w:val="28"/>
          <w:szCs w:val="28"/>
          <w:lang w:eastAsia="en-US"/>
        </w:rPr>
        <w:t>: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…………</w:t>
      </w:r>
      <w:r>
        <w:rPr>
          <w:b/>
          <w:sz w:val="28"/>
          <w:szCs w:val="28"/>
          <w:lang w:eastAsia="en-US"/>
        </w:rPr>
        <w:t xml:space="preserve">капель              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…………</w:t>
      </w:r>
      <w:r>
        <w:rPr>
          <w:b/>
          <w:sz w:val="28"/>
          <w:szCs w:val="28"/>
          <w:lang w:eastAsia="en-US"/>
        </w:rPr>
        <w:t>.апрель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2.Работа с загадками</w:t>
      </w:r>
      <w:r>
        <w:rPr>
          <w:i/>
          <w:sz w:val="28"/>
          <w:szCs w:val="28"/>
          <w:lang w:eastAsia="en-US"/>
        </w:rPr>
        <w:t xml:space="preserve">  (загадывают дети классу)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венели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гр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? (весной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шесте – дворец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 дворце – певец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 зовут его …..      (скворец)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ока и зе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дет скошен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вцы, козы и кор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sz w:val="28"/>
          <w:szCs w:val="28"/>
        </w:rPr>
        <w:t xml:space="preserve">Есть её  всегда готовы.    </w:t>
      </w:r>
      <w:r>
        <w:rPr>
          <w:rFonts w:eastAsia="Calibri" w:cs="Courier New" w:ascii="Courier New" w:hAnsi="Courier New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трава)</w:t>
      </w:r>
      <w:r>
        <w:rPr>
          <w:rFonts w:eastAsia="Calibri" w:cs="Courier New" w:ascii="Courier New" w:hAnsi="Courier New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мовитая хозя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летает над лужай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хлопочет над цветком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н поделится медком.     (пчела)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явился из-под снега,</w:t>
        <w:br/>
        <w:t>Увидал кусочек неба.</w:t>
        <w:br/>
        <w:t>Самый первый самый нежный,</w:t>
        <w:br/>
        <w:t xml:space="preserve">Чистый маленький … (подснежник)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егу я, как по лесенке,</w:t>
        <w:br/>
        <w:t>  По камешкам звеня.</w:t>
        <w:br/>
        <w:t> Издалека по песенк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знаете меня.       </w:t>
      </w:r>
      <w:r>
        <w:rPr>
          <w:iCs/>
          <w:sz w:val="28"/>
          <w:szCs w:val="28"/>
        </w:rPr>
        <w:t xml:space="preserve"> (ручей.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дин льёт, другой пьёт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ретий зеленеет и растёт.   (дождь, земля и трава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 вербе с треском рвутся почк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 речке лёд трещит в ноч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 гнёзда вьют без проволочк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 ветках первые ….               (грачи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3. Работа с картиной о весне (проектная работа)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Какая получилась картина?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Давайте дадим ей название. Как бы вы её назвали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 теперь давайте попробуем составить о весне по этой картинке красивые предложе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Физминутка для глаз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Чтоб глаза твои зорче были,</w:t>
      </w:r>
    </w:p>
    <w:p>
      <w:pPr>
        <w:pStyle w:val="Normal"/>
        <w:spacing w:lineRule="auto" w:line="276" w:before="0" w:after="200"/>
        <w:ind w:left="786" w:hanging="36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тоб в очках тебе не ходить</w:t>
      </w:r>
    </w:p>
    <w:p>
      <w:pPr>
        <w:pStyle w:val="Normal"/>
        <w:spacing w:before="280" w:after="280"/>
        <w:ind w:left="78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ти лёгкие движенья предлагаю повторить.</w:t>
      </w:r>
    </w:p>
    <w:p>
      <w:pPr>
        <w:pStyle w:val="Normal"/>
        <w:spacing w:before="280" w:after="280"/>
        <w:ind w:left="786" w:hanging="360"/>
        <w:contextualSpacing/>
        <w:rPr/>
      </w:pPr>
      <w:r>
        <w:rPr>
          <w:rFonts w:eastAsia="Calibri"/>
          <w:sz w:val="28"/>
          <w:szCs w:val="28"/>
        </w:rPr>
        <w:t>Вдаль посмотрим и под ноги,</w:t>
      </w:r>
    </w:p>
    <w:p>
      <w:pPr>
        <w:pStyle w:val="Normal"/>
        <w:spacing w:before="280" w:after="280"/>
        <w:ind w:left="78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ево, вправо поскорей.</w:t>
      </w:r>
    </w:p>
    <w:p>
      <w:pPr>
        <w:pStyle w:val="Normal"/>
        <w:spacing w:before="280" w:after="280"/>
        <w:ind w:left="78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дивимся:  «Что такое?»                </w:t>
      </w:r>
    </w:p>
    <w:p>
      <w:pPr>
        <w:pStyle w:val="Normal"/>
        <w:spacing w:before="280" w:after="280"/>
        <w:ind w:left="78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закроем их скорей.</w:t>
      </w:r>
    </w:p>
    <w:p>
      <w:pPr>
        <w:pStyle w:val="Normal"/>
        <w:spacing w:before="280" w:after="280"/>
        <w:ind w:left="78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теперь по кругу быстро,</w:t>
      </w:r>
    </w:p>
    <w:p>
      <w:pPr>
        <w:pStyle w:val="Normal"/>
        <w:spacing w:before="280" w:after="280"/>
        <w:ind w:left="78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но стрелочка часов,</w:t>
      </w:r>
    </w:p>
    <w:p>
      <w:pPr>
        <w:pStyle w:val="Normal"/>
        <w:spacing w:before="280" w:after="280"/>
        <w:ind w:left="78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едём глазами дружно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</w:rPr>
        <w:t>4. Беседа о бережном отношении к природ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ам нравится природа  весной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ем она вам нравится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 Как мы должна относится к природе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на доску вывешивается рисунок “Подснежник”, под рисунком - слова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«Если я сорву цветок,</w:t>
        <w:br/>
        <w:t>Если ты сорвёшь цветок,</w:t>
        <w:br/>
        <w:t>Если все: и я, и ты,</w:t>
        <w:br/>
        <w:t>Если мы сорвём цветы –</w:t>
        <w:br/>
        <w:t>Опустеют все поляны,</w:t>
        <w:br/>
        <w:t>И не будет красот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рево, цветок, трава и птицы</w:t>
        <w:br/>
        <w:t>Не всегда умеют защититься</w:t>
        <w:br/>
        <w:t>Если будут уничтожены они,</w:t>
        <w:br/>
        <w:t>На планете мы останемся одни!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- Послушаем стихотворение , которое подготовили девочки. Оно  называется  «Подснежник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.У занесенных снегом кочек  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Под белой шапкой снеговой</w:t>
        <w:br/>
        <w:t>Нашли мы нежненький цветочек</w:t>
        <w:br/>
        <w:t>Полузамерзший, чуть живой.</w:t>
        <w:br/>
        <w:br/>
        <w:t xml:space="preserve">2.Наверно, сильно припекало   </w:t>
        <w:br/>
        <w:t>Сегодня солнышко с утра,</w:t>
        <w:br/>
        <w:t>Цветку под снегом жарко стало,</w:t>
        <w:br/>
        <w:t>И он подумал, что пора.</w:t>
        <w:br/>
        <w:br/>
        <w:t xml:space="preserve">3.И вылез. А кругом все тихо…  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Соседей нет. Он первый здесь.</w:t>
        <w:br/>
        <w:t>Его увидела зайчиха,</w:t>
        <w:br/>
        <w:t>Понюхала, хотела съесть.</w:t>
        <w:br/>
        <w:br/>
        <w:t xml:space="preserve">4.Потом, наверно, пожалела:   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Уж больно тонок ты, дружок,</w:t>
        <w:br/>
        <w:t xml:space="preserve">И вдруг пошел пушистый, белый </w:t>
        <w:br/>
        <w:t>Холодный мартовский снежок.</w:t>
        <w:br/>
        <w:br/>
        <w:t xml:space="preserve">5.Он падал, заносил дорожки,  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Опять зима, а не весна.</w:t>
        <w:br/>
        <w:t>И от цветка на тонкой ножке</w:t>
        <w:br/>
        <w:t>Лишь только шапочка видна.</w:t>
        <w:br/>
        <w:br/>
        <w:t xml:space="preserve">6.И он, от холода синея,   </w:t>
        <w:br/>
        <w:t>Головку слабую склоня,</w:t>
        <w:br/>
        <w:t>Сказал: «Ну что ж, я не жалею,</w:t>
        <w:br/>
        <w:t>Ведь началась весна с меня!»</w:t>
        <w:b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Красота нежна и беззащитна. Только любовь к прекрасному, нежное и бережное отношение к окружающей природе спасёт красоту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ждый человек не на словах, а на деле должен показать свою доброту, заботу, любовь к природ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тоит задуматься, как хрупка наша планета, в наших руках жизнь планеты Земля. И хотелось закончить наш урок такими словами:  «Воздух – наш отец. Вода – мать. Земля – дом. Птицы и звери, цветы и деревья взывают к человеку: сбереги, сохрани, где стоишь, где живёшь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Расскажите, что нового узнали на уроке?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Закончи предложение:  </w:t>
      </w:r>
      <w:r>
        <w:rPr>
          <w:rFonts w:eastAsia="Calibri"/>
          <w:b/>
          <w:sz w:val="28"/>
          <w:szCs w:val="28"/>
        </w:rPr>
        <w:t>Я узнал…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Чему научились?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Закончи предложение:  </w:t>
      </w:r>
      <w:r>
        <w:rPr>
          <w:rFonts w:eastAsia="Calibri"/>
          <w:b/>
          <w:sz w:val="28"/>
          <w:szCs w:val="28"/>
        </w:rPr>
        <w:t>Я научился…..</w:t>
      </w:r>
    </w:p>
    <w:p>
      <w:pPr>
        <w:pStyle w:val="Style17"/>
        <w:rPr/>
      </w:pPr>
      <w:r>
        <w:rPr>
          <w:sz w:val="28"/>
          <w:szCs w:val="28"/>
        </w:rPr>
        <w:t xml:space="preserve">- Какое произведение читали? </w:t>
      </w:r>
    </w:p>
    <w:p>
      <w:pPr>
        <w:pStyle w:val="Style17"/>
        <w:rPr/>
      </w:pPr>
      <w:r>
        <w:rPr>
          <w:sz w:val="28"/>
          <w:szCs w:val="28"/>
        </w:rPr>
        <w:t>- О чём это произведения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Только любовь к природе, её глубокое знание, доброта помогли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Я. Маршаку написать такое замечательное произведение.</w:t>
      </w:r>
    </w:p>
    <w:p>
      <w:pPr>
        <w:pStyle w:val="Style17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Домашнее задание.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 родителями сходите на прогулку в лес, поле, на речку, вдохните запахи весны, послушайте её голоса и на следующих уроках расскажите о том, что увидели.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Кому понравилось стихотворение, можете выучить его наизусть.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озьмите в библиотеке книги с произведениями С. Я. Маршака  и прочтите их.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en-GB"/>
        </w:rPr>
        <w:t>VIII</w:t>
      </w:r>
      <w:r>
        <w:rPr>
          <w:rFonts w:eastAsia="Calibri"/>
          <w:b/>
          <w:sz w:val="28"/>
          <w:szCs w:val="28"/>
        </w:rPr>
        <w:t>. Рефлексия:</w:t>
      </w:r>
      <w:r>
        <w:rPr>
          <w:rFonts w:eastAsia="Calibri"/>
          <w:sz w:val="28"/>
          <w:szCs w:val="28"/>
        </w:rPr>
        <w:t xml:space="preserve"> выберите цветок, который соответствует вашему состоянию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если вы считаете, что вам всё на уроке удалось, вы довольны своей работой, вы можете сказать «я работал лучше чем вчера, то вы берёте раскрывшийся цветок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если вы недостаточно удовлетворены своей работой, могли бы работать лучше, были не уверены в ответах и вам нужно немного подтянуться, то вы берёте ещё нераспустившийся цветок и в дальнейшем своими знаниями поможете ему раскрытьс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свои цветочки вы прикрепите к нашей картине о весне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5803265" cy="433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03:00Z</dcterms:created>
  <dc:creator>Маргарита</dc:creator>
  <dc:description/>
  <cp:keywords/>
  <dc:language>en-US</dc:language>
  <cp:lastModifiedBy>User</cp:lastModifiedBy>
  <cp:lastPrinted>2013-04-12T09:08:00Z</cp:lastPrinted>
  <dcterms:modified xsi:type="dcterms:W3CDTF">2013-09-28T15:26:00Z</dcterms:modified>
  <cp:revision>29</cp:revision>
  <dc:subject/>
  <dc:title>Урок обучающего чтения в 1-м классе по теме "С</dc:title>
</cp:coreProperties>
</file>