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Центр образования «Кара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урока по изобразительному искусству</w:t>
      </w:r>
    </w:p>
    <w:p>
      <w:pPr>
        <w:pStyle w:val="Normal"/>
        <w:spacing w:lineRule="auto" w:line="240" w:before="0" w:after="0"/>
        <w:ind w:firstLine="709"/>
        <w:jc w:val="center"/>
        <w:rPr/>
      </w:pPr>
      <w:r>
        <w:rPr>
          <w:rFonts w:cs="Times New Roman" w:ascii="Times New Roman" w:hAnsi="Times New Roman"/>
          <w:sz w:val="24"/>
          <w:szCs w:val="24"/>
        </w:rPr>
        <w:t>7класс</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Знакомые картины и художни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читель изобразительного искусства:</w:t>
      </w:r>
    </w:p>
    <w:p>
      <w:pPr>
        <w:pStyle w:val="Normal"/>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вороткина Любовь Александров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ОУ ЦО «Караз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012 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Тема:  </w:t>
      </w:r>
      <w:r>
        <w:rPr>
          <w:rFonts w:cs="Times New Roman" w:ascii="Times New Roman" w:hAnsi="Times New Roman"/>
          <w:b/>
          <w:i/>
          <w:sz w:val="24"/>
          <w:szCs w:val="24"/>
        </w:rPr>
        <w:t>«знакомые картины и художники</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b/>
          <w:i/>
          <w:sz w:val="24"/>
          <w:szCs w:val="24"/>
        </w:rPr>
        <w:t xml:space="preserve">Цел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ить самостоятельно применять  теоретические знания в  решении творческих задач.</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ать познавательный интерес к изобразительному искусству и его истории.</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7"/>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питывать нравственно-эстетическое отношение к мир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ебные: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закрепления и формирования знаний и умений учащихся в течение уро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Способствовать развитию творческих способностей, умений анализировать и синтезировать объект или форму; любознательности, воображения, памяти, через объединение знаний и умений работать в определенной направлении.</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ывающие:</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эмоций и интеллекта, расширения кругозора, в процессе ознакомления и повторения изученных те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тоды обучения:</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Форма обучения:</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индивидуальна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Тип урока:</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 обобщающего повторения по темам «Виды изобразительного искусства»  в форме  игры «Интеллектуальный марафон».</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для учителя: </w:t>
      </w:r>
    </w:p>
    <w:p>
      <w:pPr>
        <w:pStyle w:val="Normal"/>
        <w:spacing w:lineRule="auto" w:line="240" w:before="0" w:after="0"/>
        <w:ind w:firstLine="709"/>
        <w:jc w:val="both"/>
        <w:rPr/>
      </w:pPr>
      <w:r>
        <w:rPr>
          <w:rFonts w:cs="Times New Roman" w:ascii="Times New Roman" w:hAnsi="Times New Roman"/>
          <w:sz w:val="24"/>
          <w:szCs w:val="24"/>
        </w:rPr>
        <w:t>презентация  «Знакомые картины и художники» , мультимедийное оборудование, бумага и  карандаши, наглядные пособия (рисунки , кроссворды, карточки –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ля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мага разных форматов,  карандаши, ласт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ль учителя на уроке: направляющая, корректирующая.</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лан урока</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Организационны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полнение заданий. Ответы на вопросы виктор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Подведение итогов урок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709"/>
        <w:contextualSpacing/>
        <w:jc w:val="both"/>
        <w:rPr/>
      </w:pPr>
      <w:r>
        <w:rPr>
          <w:rFonts w:cs="Times New Roman" w:ascii="Times New Roman" w:hAnsi="Times New Roman"/>
          <w:b/>
          <w:i/>
          <w:sz w:val="24"/>
          <w:szCs w:val="24"/>
          <w:u w:val="single"/>
        </w:rPr>
        <w:t>1.Организационный момент:</w:t>
      </w:r>
    </w:p>
    <w:p>
      <w:pPr>
        <w:pStyle w:val="Normal"/>
        <w:spacing w:lineRule="auto" w:line="240" w:before="0" w:after="0"/>
        <w:ind w:firstLine="709"/>
        <w:jc w:val="both"/>
        <w:rPr/>
      </w:pPr>
      <w:r>
        <w:rPr>
          <w:rFonts w:cs="Times New Roman" w:ascii="Times New Roman" w:hAnsi="Times New Roman"/>
          <w:i/>
          <w:sz w:val="24"/>
          <w:szCs w:val="24"/>
        </w:rPr>
        <w:t>Подготовка рабочего места, приветствие учащихся.  Создание благоприятной об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равствуйте, мои дорогие ученики и наши гости. Я рада  видеть вас на уроке. Надеюсь, что этот урок будет для вас интересным, полезным, а главное принесет вам много положительных эмоций, и вы останетесь,  довольны, проделанной работой на уроке. Я желаю вам бурной фантазии, и мастерства и успехов</w:t>
      </w:r>
    </w:p>
    <w:p>
      <w:pPr>
        <w:pStyle w:val="Style17"/>
        <w:spacing w:lineRule="auto" w:line="240" w:before="0" w:after="0"/>
        <w:ind w:left="0"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Введение в тему урок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ма сегодняшнего урока – интеллектуальный игра - КВН «Знакомые картины и художники». Сегодня мы с вами вспомним изученный материал на уроках изобразительного искусства: виды и жанры искусства, знаменитых художников.</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асс разделится на две группы. Каждая группа возьмет себе  наименование.</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аживаемся за столы. Все необходимые принадлежности и материалы будут находиться на центральном столике. По мере необходимости вы будете их брать.</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дьи сегодня будут из числа приглашённых к нам на урок гостей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чать на вопросы будете по времени указанном на песочных часах.</w:t>
      </w:r>
    </w:p>
    <w:p>
      <w:pPr>
        <w:pStyle w:val="Style17"/>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рослушайте порядок игры.</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проведется жеребьёвка какой команде начинать игру.</w:t>
      </w:r>
    </w:p>
    <w:p>
      <w:pPr>
        <w:pStyle w:val="Style17"/>
        <w:spacing w:lineRule="auto" w:line="240" w:before="0" w:after="0"/>
        <w:ind w:left="0" w:firstLine="709"/>
        <w:contextualSpacing/>
        <w:jc w:val="both"/>
        <w:rPr/>
      </w:pPr>
      <w:r>
        <w:rPr>
          <w:rFonts w:cs="Times New Roman" w:ascii="Times New Roman" w:hAnsi="Times New Roman"/>
          <w:sz w:val="24"/>
          <w:szCs w:val="24"/>
        </w:rPr>
        <w:t>Первым этапом у вас будет защита домашнего задания. На это каждой команде даётся 5минут.</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торым этапом будет  работа с иллюстрированным материалом.  Он будет показан на мониторе.</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кроссвордами  предполагается  на третьем этапе. Кроссворды будут выданы каждой группе на столик.</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юри будет работать по мере поступления ответов. Как только одна из команд закончит отвечать, вторая прекращает работу и тоже передает свои ответы жюри. Жури подсчитывает баллы и выдает карточку победителю данного этапа с его количеством баллов.</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риступим к игре.</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pPr>
      <w:r>
        <w:rPr>
          <w:rFonts w:cs="Times New Roman" w:ascii="Times New Roman" w:hAnsi="Times New Roman"/>
          <w:b/>
          <w:i/>
          <w:sz w:val="24"/>
          <w:szCs w:val="24"/>
          <w:u w:val="single"/>
        </w:rPr>
        <w:t>3. Проведение игры – КВН «Знакомые картины и художники».</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жеребьёвк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выми приступить к игре имеет право та команда. которая больше назовет художников – портретистов).</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щита домашнего задания.</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игры работают с иллюстрированным материалом и кодовым словом, которое было им задано в домашнем задании. Для демонстрации предоставляется мультимедийное  устройство, компьютер, экран.</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тветы на вопросы высвеченные на экране. ( работа с мультимедийной установкой)</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выведены на экран в количестве 5 видов</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ая команда отвечает на вопросы в течении заданного времени. Для этого капитаны получают лист для ответов.</w:t>
      </w:r>
    </w:p>
    <w:p>
      <w:pPr>
        <w:pStyle w:val="Style17"/>
        <w:spacing w:lineRule="auto" w:line="240" w:before="0" w:after="0"/>
        <w:ind w:left="0" w:firstLine="709"/>
        <w:contextualSpacing/>
        <w:jc w:val="both"/>
        <w:rPr/>
      </w:pPr>
      <w:r>
        <w:rPr>
          <w:rFonts w:cs="Times New Roman" w:ascii="Times New Roman" w:hAnsi="Times New Roman"/>
          <w:sz w:val="24"/>
          <w:szCs w:val="24"/>
        </w:rPr>
        <w:t xml:space="preserve">Как только команда заканчивает отвечать, она передаёт лист с ответами в жури, предварительно подписав название команды.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адание- 2 минуты</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дание- 5 минут</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задание-  3 минуты</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задание-  2 минуты</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задание-  3 минуты</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ешение кроссвордов.</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имательно прочитайте вопросы. Ответ записать лучше печатными буквами. Как только ответите на первый кроссворд. Передавайте его жюри, предварительно подписав название команды.</w:t>
      </w:r>
    </w:p>
    <w:p>
      <w:pPr>
        <w:pStyle w:val="Style17"/>
        <w:spacing w:lineRule="auto" w:line="240" w:before="0" w:after="0"/>
        <w:ind w:left="0" w:firstLine="709"/>
        <w:contextualSpacing/>
        <w:jc w:val="both"/>
        <w:rPr/>
      </w:pPr>
      <w:r>
        <w:rPr>
          <w:rFonts w:cs="Times New Roman" w:ascii="Times New Roman" w:hAnsi="Times New Roman"/>
          <w:b/>
          <w:i/>
          <w:sz w:val="24"/>
          <w:szCs w:val="24"/>
          <w:u w:val="single"/>
        </w:rPr>
        <w:t>4. Итоги урока:</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ведение итогов игры. Поздравления победителям. Выставление оценок по количеству заработанных баллов.</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ефлексия:</w:t>
      </w:r>
    </w:p>
    <w:p>
      <w:pPr>
        <w:pStyle w:val="Style17"/>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м учащимся выдается карточка, на которой изображены символы, указывающие настроение и полученное удовлетворение от урока.  Нужно отметить тот символ, который соответствует вашему настроению в начале урока и в конце.</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юч для самопроверки:</w:t>
      </w:r>
    </w:p>
    <w:p>
      <w:pPr>
        <w:pStyle w:val="Style17"/>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первое:  </w:t>
      </w:r>
      <w:r>
        <w:rPr>
          <w:rFonts w:cs="Times New Roman" w:ascii="Times New Roman" w:hAnsi="Times New Roman"/>
          <w:sz w:val="24"/>
          <w:szCs w:val="24"/>
        </w:rPr>
        <w:t>скульптура, пейзаж,  архитектура, компьютерная графика.</w:t>
      </w:r>
    </w:p>
    <w:p>
      <w:pPr>
        <w:pStyle w:val="Style17"/>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u w:val="single"/>
        </w:rPr>
        <w:t>Задание второе:</w:t>
      </w:r>
      <w:r>
        <w:rPr>
          <w:rFonts w:cs="Times New Roman" w:ascii="Times New Roman" w:hAnsi="Times New Roman"/>
          <w:sz w:val="24"/>
          <w:szCs w:val="24"/>
        </w:rPr>
        <w:t xml:space="preserve"> Федотов – «Сватовство майора», Брюллов –«Последний день Помпеи», Перов – «Крестный ход на пасху», Репин – «Не ждали», «Казак пишут письмо турецкому султану»,Перов – «Чаепитие в Мытищах», Репин –«Не ждали», Суриков –«Боярыня Морозова», Перов –«Тройка», Суриков –«Боярыня Морозова», «Переход Суворова через Альпы».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Задание третье: </w:t>
      </w:r>
      <w:r>
        <w:rPr>
          <w:rFonts w:cs="Times New Roman" w:ascii="Times New Roman" w:hAnsi="Times New Roman"/>
          <w:sz w:val="24"/>
          <w:szCs w:val="24"/>
        </w:rPr>
        <w:t xml:space="preserve"> Пейзаж, бытовой жанр, скульптура – бюст, архитектура, портрет –живопись, мифологический жанр.</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четвертое: 1- бытовая картина, натюрморт.</w:t>
      </w:r>
    </w:p>
    <w:p>
      <w:pPr>
        <w:pStyle w:val="Style17"/>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икеланджело.</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Задание пятое: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ярыня Морозова» - Суриков, «Золотая осень» - Левитан, «Грачи прилетели» -Саврасов, «Утро стрелецкой казни» -Суриков, «Сватовство майора»- Федотов.</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шестое:</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пейзаж, 2-анималистический, 3-В.Васнецов, 4- моренист.</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вернисаж.2-литература,3-творчество, 4-натюрморт, 5-автопортрет, 6-эрмитаж, 7-эстетика, 8-Третьяков.</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амоанализ уро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оведения урока была выбрана нестандартная форма – КВН.</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форма способствует заинтересованности, положительной эмоциональной настроенности, что в свою очередь активизирует деятельность участвующих, развивает познава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 проводится в виде КВНа с использованием мультимедийного проект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е компьютерных технологий позволяет сделать мероприятие ярким, насыщенным, полным и дает возможность мгновенно осуществить проверку решаемых на мероприятии заданий. Это очень важно, так как экономится время, а учащиеся, работающие самостоятельно, получают возможность проверить свои знания, и научиться использовать изобразительные средства в работе по своему желанию. Тем самым осуществляется самоконтроль, внутренняя обратная связь - важнейший фактор самоуправления процесса обуч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составлена так, что позволяет составить полное представление о видах изобразительного  искусства,  в полной мере повторить и закрепить изученный материал на уроках ИЗО,  а так же познакомиться  с творчеством художник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урока позволяет максимально каждому принять участие в работе – участвующие работают самостоятельно, работают в группах (коммуникативные отношения  детей), осуществляя взаимопроверку и взаимопомощь. Каждый участвующий вправе самостоятельно выбирать для себя уровень сложности заданий. Это позволяет создать условия для успешной деятельности всех участников КВ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ычность КВНа, значимый для учащихся содержательный материал урока, доступная и интересная деятельность, ощущение успеха, доброжелательная атмосфера - непременные условия эффективной работы. Ведь личная заинтересованность каждого участника позволяет добиться ожидаемого результата и все, что происходит на уроке, становится значимым.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брала и разработала этот урок,  как урок повторение и закрепление. Основанием такого выбора послужило: пройденные уроки по изучению видов изобразительного искусства. Содержание программы под редакцией  В.С.Кузина для  5-8 классов представляет собой  блочную систему изучения  изобразительного искусства. Школьники осваивают  основы изобразительного искусства: виды, образный язык, жанры. В примерной программе по изобразительному искусству и Государственном образовательном стандарте  ученики изучают изобразительное искусство по программе, разработанной под руководством В.С.Кузина. Она представляет собой целостную систему введения в художественную культуру. Важнейшими задачами, которые стоят пред учителем изобразительного искусства, являют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Введение ребенка во все многообразие видов художественной деятель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Формирование личностных представлений ребенка о связи искусства с жизнь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иобщение к общечеловеческим духовным ценностя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Овладение первичными навыками рисунка, живописи, моделирования, леп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 Овладение первичными навыками использования различных художественных материал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6. Развитие ассоциативного мышления и продуктивного воображения учащих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урок непосредственно связан с программным обеспечением, является дополнительным   материалом к пройденным темам. Разработка этого урока связана с материалами предыдущих занятий, опирается на них.   Знания и умения полученные на этом уроке, учащиеся смогут применять в дальнейшей творческ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ифика этого урока видится в нестандартности его проведения  (КВН), его предназначение, показать ребятам возможности использования разных  художественных средств,  в поиске творческого замысл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урока: урок повторения, систематизации и обобщения знаний, закрепления ум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данного типа у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торительно-обобщающий урок;  урок-совершенствование; урок-анал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урока строится на сочетании эта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пы: организационного, постановки цели, оперирования знаниями и способами деятельности в стандартных и нестандартных ситуациях, подведения итогов и формулирования выводов, определения и разъяснения домашне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 более глубокое усвоение знаний, высокий уровень обобщения, системат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е уроки проводятся при изучении крупных тем программы или в конце учебной четверти, года. К ним можно отнести итоговые у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firstLine="709"/>
        <w:jc w:val="both"/>
        <w:rPr/>
      </w:pPr>
      <w:r>
        <w:rPr>
          <w:rFonts w:cs="Times New Roman" w:ascii="Times New Roman" w:hAnsi="Times New Roman"/>
          <w:b/>
          <w:i/>
          <w:sz w:val="24"/>
          <w:szCs w:val="24"/>
        </w:rPr>
        <w:t>образовательные:</w:t>
      </w:r>
      <w:r>
        <w:rPr>
          <w:rFonts w:cs="Times New Roman" w:ascii="Times New Roman" w:hAnsi="Times New Roman"/>
          <w:sz w:val="24"/>
          <w:szCs w:val="24"/>
        </w:rPr>
        <w:t xml:space="preserve"> выявить качество и уровень овладения знаниями и умениями, полученными на предыдущих уроках по теме, обобщить материал как систему знаний. </w:t>
      </w:r>
    </w:p>
    <w:p>
      <w:pPr>
        <w:pStyle w:val="Normal"/>
        <w:spacing w:lineRule="auto" w:line="240" w:before="0" w:after="0"/>
        <w:ind w:firstLine="709"/>
        <w:jc w:val="both"/>
        <w:rPr/>
      </w:pPr>
      <w:r>
        <w:rPr>
          <w:rFonts w:cs="Times New Roman" w:ascii="Times New Roman" w:hAnsi="Times New Roman"/>
          <w:b/>
          <w:i/>
          <w:sz w:val="24"/>
          <w:szCs w:val="24"/>
        </w:rPr>
        <w:t>воспитательные:</w:t>
      </w:r>
      <w:r>
        <w:rPr>
          <w:rFonts w:cs="Times New Roman" w:ascii="Times New Roman" w:hAnsi="Times New Roman"/>
          <w:sz w:val="24"/>
          <w:szCs w:val="24"/>
        </w:rPr>
        <w:t xml:space="preserve"> воспитывать общую культуру, эстетическое восприятие окружающего; создать условия для реальной самооценки учащихся, реализации его как личности.</w:t>
      </w:r>
    </w:p>
    <w:p>
      <w:pPr>
        <w:pStyle w:val="Normal"/>
        <w:spacing w:lineRule="auto" w:line="240" w:before="0" w:after="0"/>
        <w:ind w:firstLine="709"/>
        <w:jc w:val="both"/>
        <w:rPr/>
      </w:pPr>
      <w:r>
        <w:rPr>
          <w:rFonts w:cs="Times New Roman" w:ascii="Times New Roman" w:hAnsi="Times New Roman"/>
          <w:b/>
          <w:i/>
          <w:sz w:val="24"/>
          <w:szCs w:val="24"/>
        </w:rPr>
        <w:t>развивающие:</w:t>
      </w:r>
      <w:r>
        <w:rPr>
          <w:rFonts w:cs="Times New Roman" w:ascii="Times New Roman" w:hAnsi="Times New Roman"/>
          <w:sz w:val="24"/>
          <w:szCs w:val="24"/>
        </w:rPr>
        <w:t xml:space="preserve"> развивать пространственное мышление, умение классифицировать, выявлять связи, формулировать выводы; развивать коммуникативные навыки при работе в группах, развивать познавательный интерес; развивать умение объяснять особенности:, закономерности: анализировать, сопоставлять, сравнивать и т.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ведении этого урока, я   ставила  задачи творческого характера, позволяющие по-новому взглянуть на ранее изученное. Этот урок позволил применять групповую форму учебной работы. Разные группы учащихся могут включаться в выполнение различных заданий с той целью, чтобы потом полнее осветить разные вопросы ранее изученного материала. При такой организации учебной работы школьники убеждаются в преимуществе коллективных форм учебной деятельности. На этим уроке восстанавливаются знания, предупреждается забывание. Их развивающая функция проявляется через способы анализа, систематизации материала. Воспитательные задачи решаются не только через методы, содержание учебного материала, но и через организацию коллективной деятельности учащих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 занятия я выбрала не случайно, так как,  за короткий отрезок времени на этом  уроке совершился  полноценный завершенный цикл педагогической переработки и усвоения школьниками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детей в классе, которые были учтены при подготовке к уроку.</w:t>
      </w:r>
    </w:p>
    <w:p>
      <w:pPr>
        <w:pStyle w:val="Normal"/>
        <w:spacing w:lineRule="auto" w:line="240" w:before="0" w:after="0"/>
        <w:ind w:firstLine="709"/>
        <w:jc w:val="both"/>
        <w:rPr/>
      </w:pPr>
      <w:r>
        <w:rPr>
          <w:rFonts w:cs="Times New Roman" w:ascii="Times New Roman" w:hAnsi="Times New Roman"/>
          <w:sz w:val="24"/>
          <w:szCs w:val="24"/>
        </w:rPr>
        <w:t>В классе 16 учеников, в классе присутствует благоприятный психологический климат, царит атмосфера доброжелательности. Ребята уверены в себе, открыты, терпимы к чужому мнению. Межличностные отношения в классном коллективе хороши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увлекаются рисованием,  при этом используя полученные знания, умения, навыки не только на уроках, но и  в разнообразных конкурсах, проводимых в школ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построила с таким расчетом, чтобы у детей были задействованы все каналы восприятия: визуальный, слуховой, тактильный. Урок проходит в едином сюжете,  переходит от одного этапа урока к другом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типа урока «обобщающего повторения» обоснован дидактическими целями и содержанием, особенностями класса. Содержание урока было отобрано в соответствии с поставленными целями исходя из программ. Данный тип урока предполагает следующие этап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я этапы урока, мною были определены дидактические задачи и спрогнозированы результаты каждого этап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Организационный эта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была проведена подготовка учащихся к уроку.</w:t>
      </w:r>
    </w:p>
    <w:p>
      <w:pPr>
        <w:pStyle w:val="Normal"/>
        <w:spacing w:lineRule="auto" w:line="240" w:before="0" w:after="0"/>
        <w:ind w:firstLine="709"/>
        <w:jc w:val="both"/>
        <w:rPr/>
      </w:pPr>
      <w:r>
        <w:rPr>
          <w:rFonts w:cs="Times New Roman" w:ascii="Times New Roman" w:hAnsi="Times New Roman"/>
          <w:b/>
          <w:sz w:val="24"/>
          <w:szCs w:val="24"/>
        </w:rPr>
        <w:t>2. Сообщение темы.</w:t>
      </w:r>
      <w:r>
        <w:rPr>
          <w:rFonts w:cs="Times New Roman" w:ascii="Times New Roman" w:hAnsi="Times New Roman"/>
          <w:sz w:val="24"/>
          <w:szCs w:val="24"/>
        </w:rPr>
        <w:t xml:space="preserve"> Постановка целей и задач урока, мотивация учеб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этапе была проведена минутка ориентации учащих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проведение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этапе был представлен весь учебный материал для повторения в виде презентации и тестовых вопросов. Самостоятельной подготовки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этапе была организована работа учащихся с просмотром учебно-познавательным ресурсом. В ходе просмотра, поэтапно демонстрируется новый матери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 работы художественным материалом с использованием художественного сре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p>
      <w:pPr>
        <w:pStyle w:val="Normal"/>
        <w:spacing w:lineRule="auto" w:line="240" w:before="0" w:after="0"/>
        <w:ind w:firstLine="709"/>
        <w:jc w:val="both"/>
        <w:rPr/>
      </w:pPr>
      <w:r>
        <w:rPr>
          <w:rFonts w:cs="Times New Roman" w:ascii="Times New Roman" w:hAnsi="Times New Roman"/>
          <w:sz w:val="24"/>
          <w:szCs w:val="24"/>
        </w:rPr>
        <w:t xml:space="preserve">На этом этапе вместе с детьми систематизируем полученные данные, делаем выводы. Мобилизация учащихся на осмысление своих действий, поиск  отве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учащиеся работают самостоятельно, (делятся на группы), находя ответы, решая  кроссворд, представляя свою презентацию.</w:t>
      </w:r>
    </w:p>
    <w:p>
      <w:pPr>
        <w:pStyle w:val="Normal"/>
        <w:spacing w:lineRule="auto" w:line="240" w:before="0" w:after="0"/>
        <w:ind w:firstLine="709"/>
        <w:jc w:val="both"/>
        <w:rPr/>
      </w:pPr>
      <w:r>
        <w:rPr>
          <w:rFonts w:cs="Times New Roman" w:ascii="Times New Roman" w:hAnsi="Times New Roman"/>
          <w:b/>
          <w:sz w:val="24"/>
          <w:szCs w:val="24"/>
        </w:rPr>
        <w:t>4.Подведение ит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дактической задачей данного этапа являлось обеспечение понимания цели, содержания и способов подведения итогов. Провести анализ, и самоанализ.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Рефлек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задачей данного этапа являлось оставить хорошее впечатление от уро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я на уроке все эти этапы, учащиеся расширяли кругозор, используя материал из разных источников информации,  работая по группам, всем классом или индивидуально, а так же получали возможность с различными интересами и способностями выбрать нужный  ответ,  активизировали познавательную деятельность,  получая как можно больше информации за меньшее врем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ленные цели и задачи на данном уроке были решены.  Результаты  урока видны в творчестве учащихся. Быстрый темп работы, и смену действий по этапам,  выбрала не случайно, чтобы  избежать перегрузки и переутомления учащихся, сохранить и развить продуктивную мотивацию учения, настроения, хорошего самочувствия.  Урок детям понравил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разрабатываю наглядные пособия и конкретно к данному уроку, так же разрабатываю презен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использую ИКТ в своей школе для того, чтобы детям было интересно учиться, чтобы лучше учить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лекаюсь освоением компьютера, использование интернета в работ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и цели: сделать всё зависящее от меня, чтобы ребёнок с желанием ходил  в школу, чтобы понял, что учиться – это интересно, а чтобы успешно учиться, надо много труд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5:04:00Z</dcterms:created>
  <dc:creator>Любовь</dc:creator>
  <dc:description/>
  <cp:keywords/>
  <dc:language>en-US</dc:language>
  <cp:lastModifiedBy>Любовь</cp:lastModifiedBy>
  <dcterms:modified xsi:type="dcterms:W3CDTF">2013-09-28T03:24:00Z</dcterms:modified>
  <cp:revision>29</cp:revision>
  <dc:subject/>
  <dc:title/>
</cp:coreProperties>
</file>