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t>МУНИЦИПАЛЬНОЕ   ОБЩЕОБРАЗОВАТЕЛЬНОЕ  УЧРЕЖДЕНИЕ</w:t>
      </w:r>
    </w:p>
    <w:p>
      <w:pPr>
        <w:pStyle w:val="Normal"/>
        <w:rPr/>
      </w:pPr>
      <w:r>
        <w:rPr/>
        <w:t xml:space="preserve">               </w:t>
      </w:r>
      <w:r>
        <w:rPr/>
        <w:t>СРЕДНЯЯ   ОБЩЕОБРАЗОВАТЕЛЬНАЯ  ШКОЛА   №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>
          <w:sz w:val="52"/>
          <w:szCs w:val="52"/>
        </w:rPr>
      </w:pPr>
      <w:r>
        <w:rPr>
          <w:rFonts w:eastAsia="Arial"/>
          <w:sz w:val="52"/>
          <w:szCs w:val="52"/>
        </w:rPr>
        <w:t xml:space="preserve">              </w:t>
      </w:r>
      <w:r>
        <w:rPr>
          <w:sz w:val="52"/>
          <w:szCs w:val="52"/>
        </w:rPr>
        <w:t xml:space="preserve">Открытый   урок  </w:t>
      </w:r>
    </w:p>
    <w:p>
      <w:pPr>
        <w:pStyle w:val="Heading2"/>
        <w:rPr>
          <w:b w:val="false"/>
          <w:b w:val="false"/>
          <w:i w:val="false"/>
          <w:i w:val="false"/>
          <w:sz w:val="52"/>
          <w:szCs w:val="52"/>
        </w:rPr>
      </w:pPr>
      <w:r>
        <w:rPr>
          <w:rFonts w:eastAsia="Arial"/>
          <w:sz w:val="52"/>
          <w:szCs w:val="52"/>
        </w:rPr>
        <w:t xml:space="preserve">     </w:t>
      </w:r>
      <w:r>
        <w:rPr>
          <w:sz w:val="52"/>
          <w:szCs w:val="52"/>
        </w:rPr>
        <w:t>по   математике  в  1  классе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     </w:t>
      </w:r>
      <w:r>
        <w:rPr>
          <w:sz w:val="44"/>
          <w:szCs w:val="44"/>
        </w:rPr>
        <w:t>Тема</w:t>
      </w:r>
      <w:r>
        <w:rPr>
          <w:b/>
          <w:sz w:val="72"/>
          <w:szCs w:val="72"/>
        </w:rPr>
        <w:t xml:space="preserve">:  </w:t>
      </w:r>
      <w:r>
        <w:rPr>
          <w:b/>
          <w:i/>
          <w:sz w:val="72"/>
          <w:szCs w:val="72"/>
        </w:rPr>
        <w:t xml:space="preserve">«Закрепление.   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ешение  текстовых  задач».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</w:t>
      </w:r>
      <w:r>
        <w:rPr>
          <w:sz w:val="36"/>
          <w:szCs w:val="36"/>
        </w:rPr>
        <w:t>Учитель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>Алмазова  Н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  урока: -  закрепить  умения  прибавлять  и  вычитать  3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-  закрепить  умения   решать  задач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Ход  урок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Орг. момен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  Встали,  посмотрели  друг  на  друга,  улыбнулись,  посмотрели  на  меня,  улыбнитесь  мне,  повернулись  к  нашим  гостям,  улыбнулись  им,  давайте  скажем  «здравствуйте»,  присаживаемся  на  свои  мес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Соообщение  темы  и  цели  уро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Сегодня  у  нас  урок  -  закрепление. Мы  продолжаем  учиться   прибавлять  и  вычитать  3  и   решать  задач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Устный  счё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Предлагаю  вам  отправиться  в  виртуальное  путешествие  в  страну  чисел,  в  страну  устного  сче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Вы  готовы,  дет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-Вот  наша  с  вами  дорога. Что  это  за  дорога?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числовой  ряд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0   1   2   3   4   5   6   7   8   9   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-Давайте  посчитаем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-от  0  до  5  в  прямом  и  обратном  порядке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-присчитываем  по  2,  начиная  с  0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-присчитываем  по  3,  начиная  с  0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Недолго  мы  с  вами  шли  и  вот  попали  в  небольшую  деревеньку.  Чьи  домики  види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Игра  «Заселяем  домик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3                          6                           9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49225</wp:posOffset>
                </wp:positionV>
                <wp:extent cx="6858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75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49225</wp:posOffset>
                </wp:positionV>
                <wp:extent cx="8001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7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49225</wp:posOffset>
                </wp:positionV>
                <wp:extent cx="685800" cy="760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1.75pt;width:53.95pt;height:5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sz w:val="52"/>
          <w:szCs w:val="52"/>
        </w:rPr>
      </w:pPr>
      <w:r>
        <w:rPr>
          <w:rFonts w:eastAsia="Arial"/>
          <w:sz w:val="52"/>
          <w:szCs w:val="52"/>
        </w:rPr>
        <w:t xml:space="preserve">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  Ну  а  теперь  назовите  мне  соседей    чисел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___ 3___,    ___ 6___,   ___9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 Спасибо,  идем  дальше. На  пути  у  нас  чёрно-белое   фото  замечательного  персонажа  из  мультфильма. Давайте  сделаем  его  цветн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Игра  «Немой  художни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-синий  -  уменьши  4  на 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-красный   -  слагаемое 2, слагаемое 0, сумма-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-жёлтый  -  от  5  отнять 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-зелёный  -  увеличь  3  на 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-чёрный  -  7  минус 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-коричневый  -  3  плюс 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-оранжевый  -  к  6  прибавить 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  Из  какого   мультфильма  персонаж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  Помните  персонажа  из  мультфильма  «Утиные  истории», который  очень  любил  считать  деньг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Я  предлагаю  вам  послушать  истории,  не  совсем  утиные,  но  в  них  нужно  тоже  быстро  посчит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«Задачи   в  стихах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 лесную  школу  на  уро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жал,  запыхавшись,  щен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  ним  2  белки,  5  котя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и  учиться  все  хотя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 прошу  вас,  не  ленитес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считать  их  потрудитесь.   (1+2+5=8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ли-были  под  дубочком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ухленьких  грибочк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скакал  бельчонок  вдруг 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  грибов  не  стало  </w:t>
      </w:r>
      <w:r>
        <w:rPr>
          <w:i/>
          <w:sz w:val="36"/>
          <w:szCs w:val="36"/>
        </w:rPr>
        <w:t>дву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 кого  готов  отве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 стало  там  грибов?    (10-2=8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имой  в  суровые  метели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  дому  птицы  прилете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 клестов  и  3  синич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 это  будет  птичек?     (5+3=8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-Дети, зачем  птицы  прилетают  к  дому  человека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А  как  может  помочь  человек  птицам  в  суровую зиму?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Чем  похожи  задачи?    (</w:t>
      </w:r>
      <w:r>
        <w:rPr>
          <w:i/>
          <w:sz w:val="36"/>
          <w:szCs w:val="36"/>
        </w:rPr>
        <w:t>ответом  8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Спасибо,  предлагаю  немного  отдохну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Физминутк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«Танец  маленьких  утят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Работа  с  наборным  полотн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а)  -Сколько  кружочков  на  верхней  полк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0 0 0 0 0 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-Сколько  кружочков  на  нижней  полк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0 0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-Как  узнать  сколько  всего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6+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-Как   3  прибавить  к  6   по  частя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6+2+1=                          6+1+2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б) -Сколько  кубиков  всего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П П П П П П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- Убрали  3  кубик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-Сколько  осталос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-Как  узнал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6-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-Как  из  6  вычесть  3  по  частя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6-1-2=                            6-2-1=                               Резерв:  аналогично  объяснить  №2  стр.9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(5+3,  9-3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6.Работа  по  учебнику  (стр.96)</w:t>
      </w:r>
    </w:p>
    <w:p>
      <w:pPr>
        <w:pStyle w:val="Normal"/>
        <w:ind w:left="450" w:hanging="0"/>
        <w:rPr>
          <w:sz w:val="36"/>
          <w:szCs w:val="36"/>
        </w:rPr>
      </w:pPr>
      <w:r>
        <w:rPr>
          <w:sz w:val="36"/>
          <w:szCs w:val="36"/>
        </w:rPr>
        <w:t>Задача  №3  -прочитайте</w:t>
      </w:r>
    </w:p>
    <w:p>
      <w:pPr>
        <w:pStyle w:val="Normal"/>
        <w:ind w:left="45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О  чём  говориться  в  задаче?</w:t>
      </w:r>
    </w:p>
    <w:p>
      <w:pPr>
        <w:pStyle w:val="Normal"/>
        <w:ind w:left="45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Что  известно?</w:t>
      </w:r>
    </w:p>
    <w:p>
      <w:pPr>
        <w:pStyle w:val="Normal"/>
        <w:ind w:left="45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Что  неизвестно?</w:t>
      </w:r>
    </w:p>
    <w:p>
      <w:pPr>
        <w:pStyle w:val="Normal"/>
        <w:ind w:left="45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Что  нужно  узнать?</w:t>
      </w:r>
    </w:p>
    <w:p>
      <w:pPr>
        <w:pStyle w:val="Normal"/>
        <w:ind w:left="45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Решите  задачу.    (3-2=1)</w:t>
      </w:r>
    </w:p>
    <w:p>
      <w:pPr>
        <w:pStyle w:val="Normal"/>
        <w:ind w:left="450" w:hanging="0"/>
        <w:rPr/>
      </w:pPr>
      <w:r>
        <w:rPr>
          <w:sz w:val="36"/>
          <w:szCs w:val="36"/>
        </w:rPr>
        <w:t>(решение  выкладывают  из  разрезных  цифр  каждый  у  себя,  и  на  наборном  полотне)</w:t>
      </w:r>
    </w:p>
    <w:p>
      <w:pPr>
        <w:pStyle w:val="Normal"/>
        <w:ind w:left="45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</w:t>
      </w:r>
      <w:r>
        <w:rPr>
          <w:sz w:val="36"/>
          <w:szCs w:val="36"/>
        </w:rPr>
        <w:t>Резерв:  Задача  №4  -прочитайте</w:t>
      </w:r>
    </w:p>
    <w:p>
      <w:pPr>
        <w:pStyle w:val="Normal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-О  чём  говорится  в  задач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-Что  значит:  столько  же.</w:t>
      </w:r>
    </w:p>
    <w:p>
      <w:pPr>
        <w:pStyle w:val="Normal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-Что  нужно  узнат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-Решите  задачу.    (2+2=4)</w:t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(решение  выкладывают  из  разрезных  цифр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7.Физминутка.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b/>
          <w:i/>
          <w:sz w:val="36"/>
          <w:szCs w:val="36"/>
        </w:rPr>
        <w:t>«В  огороде  возле  грядки….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>8.  Работа  в  тетради  (стр.27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Работаем  самостоятельно. </w:t>
      </w:r>
    </w:p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1вариант  - задача  слева.</w:t>
      </w:r>
    </w:p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2вариант  - задача  справа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(Проверяя,  решения  записать  на  доск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Обобщение.</w:t>
      </w:r>
    </w:p>
    <w:p>
      <w:pPr>
        <w:pStyle w:val="Normal"/>
        <w:rPr/>
      </w:pPr>
      <w:r>
        <w:rPr>
          <w:sz w:val="36"/>
          <w:szCs w:val="36"/>
        </w:rPr>
        <w:t>(карточки -  составить  задачу по  рисунку, записать решение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10.Итог  урока.</w:t>
      </w:r>
    </w:p>
    <w:p>
      <w:pPr>
        <w:pStyle w:val="Normal"/>
        <w:ind w:left="27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-Чем  занимались?</w:t>
      </w:r>
    </w:p>
    <w:p>
      <w:pPr>
        <w:pStyle w:val="Normal"/>
        <w:ind w:left="270" w:hanging="0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-Вы  хорошо  работали – аплодисменты.</w:t>
      </w:r>
    </w:p>
    <w:p>
      <w:pPr>
        <w:pStyle w:val="Normal"/>
        <w:ind w:left="270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Спасибо  за  урок. </w:t>
      </w:r>
    </w:p>
    <w:p>
      <w:pPr>
        <w:pStyle w:val="Normal"/>
        <w:ind w:left="27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5:02:00Z</dcterms:created>
  <dc:creator>Admin</dc:creator>
  <dc:description/>
  <cp:keywords/>
  <dc:language>en-US</dc:language>
  <cp:lastModifiedBy>Admin</cp:lastModifiedBy>
  <dcterms:modified xsi:type="dcterms:W3CDTF">2013-09-28T18:38:00Z</dcterms:modified>
  <cp:revision>11</cp:revision>
  <dc:subject/>
  <dc:title>         МУНИЦИПАЛЬНОЕ   ОБЩЕОБРАЗОВАТЕЛЬНОЕ  УЧРЕЖДЕНИЕ</dc:title>
</cp:coreProperties>
</file>