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У средняя общеобразовательная школа №8 г.Хим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ткрытого урока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окружающему миру в 3 классе «Б»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Учитель: Родкина М.Н.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ема урока: Я и мое имя.</w:t>
      </w:r>
    </w:p>
    <w:p>
      <w:pPr>
        <w:pStyle w:val="Normal"/>
        <w:ind w:firstLine="70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40"/>
          <w:szCs w:val="40"/>
          <w:u w:val="single"/>
        </w:rPr>
        <w:t>Цели урока: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познакомить детей с историей возникновения имен, имен-прозвищ, объяснить их происхождение, показать влияние различных национальных культур, веяний отдельных эпох, смены языковых ориентаций на использование отдельных личных имен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Оборудование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1) Учебник Е.В.Саплиной, А.И.Саплина «Введение в историю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2) Е.В.Саплина, А.И.Саплин «Тетрадь для творческих заданий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) Учебник Р.Н.Бунеева, Е.В.Бунеевой, О.В.Прониной «Русский язык» - 3 кл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Упр. 32, 33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4)    Фотография нашего классного коллектив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5)    Карточки с заданиям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40"/>
          <w:szCs w:val="40"/>
          <w:u w:val="single"/>
        </w:rPr>
        <w:t>Организация:</w:t>
      </w:r>
      <w:r>
        <w:rPr>
          <w:sz w:val="36"/>
          <w:szCs w:val="36"/>
        </w:rPr>
        <w:t xml:space="preserve"> Дети сидят за двухместными столами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Ход урока.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>. Организационный момент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Долгожданный дан звонок,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Начинается урок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тоб историю узнать,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Книги надо нам читат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зберемся с именами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то родители нам дал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  <w:lang w:val="en-US"/>
        </w:rPr>
        <w:t>II</w:t>
      </w:r>
      <w:r>
        <w:rPr>
          <w:b/>
          <w:bCs/>
          <w:sz w:val="36"/>
          <w:szCs w:val="36"/>
        </w:rPr>
        <w:t>.Проверка домашнего зада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Что такое родословная?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 Расскажите о своей родословной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 Работа с карточкам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    </w:t>
      </w:r>
      <w:r>
        <w:rPr>
          <w:i/>
          <w:iCs/>
          <w:sz w:val="36"/>
          <w:szCs w:val="36"/>
        </w:rPr>
        <w:t>Соедините стрелками:</w:t>
      </w:r>
    </w:p>
    <w:p>
      <w:pPr>
        <w:pStyle w:val="Normal"/>
        <w:ind w:firstLine="708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радед                                         Иванов Николай Петрович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Дед                                               Иванов Андрей Семенович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Отец                                             Иванов Семен Николаевич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ын                                              Иванов Петр Иванович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Есть поговорка: </w:t>
      </w:r>
      <w:r>
        <w:rPr>
          <w:i/>
          <w:iCs/>
          <w:sz w:val="36"/>
          <w:szCs w:val="36"/>
        </w:rPr>
        <w:t>«Иван, не помнящий своего родства».</w:t>
      </w:r>
      <w:r>
        <w:rPr>
          <w:sz w:val="36"/>
          <w:szCs w:val="36"/>
        </w:rPr>
        <w:t xml:space="preserve"> Каков смысл этой поговорки?  Как к таким людям относятся окружающие?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  <w:u w:val="single"/>
          <w:lang w:val="en-US"/>
        </w:rPr>
        <w:t>III</w:t>
      </w:r>
      <w:r>
        <w:rPr>
          <w:b/>
          <w:bCs/>
          <w:sz w:val="36"/>
          <w:szCs w:val="36"/>
          <w:u w:val="single"/>
        </w:rPr>
        <w:t>. Введение в тему.</w:t>
      </w:r>
      <w:r>
        <w:rPr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азговаривая о родословной мы заметили, что в некоторых семьях имена иногда повторяются.  У Насти была бабушка, которую звали Настей, у Димы был дедушка, которого звали Дмитрием. Такие совпадения совсем не случайны. Знаете ли вы, почему вас назвали именно так, а не иначе?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тихотворение – З. Александровой “Восемь Тань”. 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История любого народа, семьи, человека начинается с его имени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Посмотрите на фотографию нашего класса, как трудно было бы рассказать о любом ученике, если бы у него не было  имени. </w:t>
      </w:r>
      <w:r>
        <w:rPr>
          <w:b/>
          <w:bCs/>
          <w:i/>
          <w:iCs/>
          <w:sz w:val="36"/>
          <w:szCs w:val="36"/>
        </w:rPr>
        <w:t>Что же такое имя? – Какова тема нашего урок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вайте запишем в тетрад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Имя – личное название человека, которое ему дают при рождении.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(«Толковый словарь русского языка Ожегова»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Прочтите текст учебника на стр. 15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Имена людей – это часть истории народов. В них отражается все, что окружает человека: быт, верования, художественное творчество, исторические связи между разными народ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ногие имена встречаются в разных языках и не имеют четко выраженной национальной окрашенности, другие встречаются только в данном языке и по ним можно четко определить к какой стране принадлежит человек. Имена собственные – великие путешественники, это часто связано  с массовыми переездами людей или с совместным проживанием разных народ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Христианское имя </w:t>
      </w:r>
      <w:r>
        <w:rPr>
          <w:b/>
          <w:bCs/>
          <w:sz w:val="36"/>
          <w:szCs w:val="36"/>
        </w:rPr>
        <w:t>Мария</w:t>
      </w:r>
      <w:r>
        <w:rPr>
          <w:sz w:val="36"/>
          <w:szCs w:val="36"/>
        </w:rPr>
        <w:t xml:space="preserve"> было широко распространено на Ближнем Востоке, у палестинцев, у древних евреев, но вслед за испанскими и португальскими конкистадорами (завоевателями) имя Мария пришло сначала в Европу, а затем распространилось и по всему свету, сейчас оно – одно из самых часто употребляемых имен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Похожая история случилась и с древнееврейским именем </w:t>
      </w:r>
      <w:r>
        <w:rPr>
          <w:b/>
          <w:bCs/>
          <w:sz w:val="36"/>
          <w:szCs w:val="36"/>
        </w:rPr>
        <w:t>Иван</w:t>
      </w:r>
      <w:r>
        <w:rPr>
          <w:sz w:val="36"/>
          <w:szCs w:val="36"/>
        </w:rPr>
        <w:t>.  –  Прочтите учебник на стр. 16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 вот и другие пример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ихаил - Михась, Михай, Мишель, Михаэл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ергей – Серж, Серг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алентин – Валентин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Николай – Никол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Работа в тетр. стр.12 – вам поможет -  р.яз. стр.24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i/>
          <w:iCs/>
          <w:sz w:val="36"/>
          <w:szCs w:val="36"/>
        </w:rPr>
        <w:t>Физкультминут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- Имена у древних людей появились не сразу. Прошло очень много лет, чтобы научиться </w:t>
      </w:r>
      <w:r>
        <w:rPr>
          <w:b/>
          <w:bCs/>
          <w:sz w:val="36"/>
          <w:szCs w:val="36"/>
          <w:u w:val="single"/>
        </w:rPr>
        <w:t>словом</w:t>
      </w:r>
      <w:r>
        <w:rPr>
          <w:sz w:val="36"/>
          <w:szCs w:val="36"/>
        </w:rPr>
        <w:t xml:space="preserve"> выделять человека от  ему подобных. Выделялся же человек прежде всего своими внешними (видимыми) признаками. Поэтому первые имена на Руси были очень похожи на прозвища. Давались эти имена родителями, соседями, друзь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розвища были очень разнообразными.  Их давали и по внешним признакам человека, и по характеру; например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а) по цвету волос  -  </w:t>
      </w:r>
      <w:r>
        <w:rPr>
          <w:i/>
          <w:iCs/>
          <w:sz w:val="36"/>
          <w:szCs w:val="36"/>
        </w:rPr>
        <w:t>Чернавка, Светлана, Белой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б) по росту  –  </w:t>
      </w:r>
      <w:r>
        <w:rPr>
          <w:i/>
          <w:iCs/>
          <w:sz w:val="36"/>
          <w:szCs w:val="36"/>
        </w:rPr>
        <w:t>Мал, Долгой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) по телосложению  –  </w:t>
      </w:r>
      <w:r>
        <w:rPr>
          <w:i/>
          <w:iCs/>
          <w:sz w:val="36"/>
          <w:szCs w:val="36"/>
        </w:rPr>
        <w:t>Толстой, Лобан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г) имена могли определять характер человека – </w:t>
      </w:r>
      <w:r>
        <w:rPr>
          <w:i/>
          <w:iCs/>
          <w:sz w:val="36"/>
          <w:szCs w:val="36"/>
        </w:rPr>
        <w:t xml:space="preserve">Молчан,   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</w:t>
      </w:r>
      <w:r>
        <w:rPr>
          <w:i/>
          <w:iCs/>
          <w:sz w:val="36"/>
          <w:szCs w:val="36"/>
        </w:rPr>
        <w:t>Несмеяна, Плакса, Балагур, Весельчак, Строгун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д) связывали имена с названиями животных или растений –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i/>
          <w:iCs/>
          <w:sz w:val="36"/>
          <w:szCs w:val="36"/>
        </w:rPr>
        <w:t>Волк, Заяц, Кот, Ветка, Трав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е) давали имена по очереди рождения ребенка в семье –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i/>
          <w:iCs/>
          <w:sz w:val="36"/>
          <w:szCs w:val="36"/>
        </w:rPr>
        <w:t>Первой, Третьяк, Осьмой, Дюжин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Чтение – стр.17 – учебни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Работа в тетради –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Запишите, используя текст учебника по 3 древнерусских име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) имена –номерк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б) имена, подчеркивающие внешний вид (Снегурка,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ветлана, Чернава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в) имена, связанные с явлениями природы или временем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года (Зим, Зима, Вешняк, Мороз, Метелица, Засух)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 xml:space="preserve">         </w:t>
      </w:r>
      <w:r>
        <w:rPr>
          <w:sz w:val="36"/>
          <w:szCs w:val="36"/>
        </w:rPr>
        <w:t>(Проверка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- Наряду с указанными именами часто людей называли по роду их занятий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Догадайтесь, кому давали такие прозвища – Рыболов, Соловей, Грамотей, Дья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Чтение учебника на стр.18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Ответы на вопрос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В древние времена имена считались обязательной частью человека. Имена скрывали от  врагов. Считали, что одного знания имени достаточно, чтобы навредить челове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Послушайте, как об этом пишет Лев Успенский в книге «Ты и твое имя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Зачитать отрывок. Методичка – стр. 26)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Самыми обычными именами, которые давали, чтобы оградить ребенка от  злых духов – </w:t>
      </w:r>
      <w:r>
        <w:rPr>
          <w:i/>
          <w:iCs/>
          <w:sz w:val="36"/>
          <w:szCs w:val="36"/>
        </w:rPr>
        <w:t>Некрас, Немил, Дурак, Ненаш</w:t>
      </w:r>
      <w:r>
        <w:rPr>
          <w:sz w:val="36"/>
          <w:szCs w:val="36"/>
        </w:rPr>
        <w:t>. Эти имена не значили, что человек имеет эти качества, они должны были обмануть злого духа, чтобы ребенок не заболе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от такие интересные и не совсем для нас обычные имена были у древних русичей. В основном мы сегодня говорили об именах и прозвищах простых людей. Но даже среди русских дворян </w:t>
      </w:r>
      <w:r>
        <w:rPr>
          <w:sz w:val="36"/>
          <w:szCs w:val="36"/>
          <w:lang w:val="en-US"/>
        </w:rPr>
        <w:t>XYI</w:t>
      </w:r>
      <w:r>
        <w:rPr>
          <w:sz w:val="36"/>
          <w:szCs w:val="36"/>
        </w:rPr>
        <w:t xml:space="preserve"> века встречаются такие имена – </w:t>
      </w:r>
      <w:r>
        <w:rPr>
          <w:i/>
          <w:iCs/>
          <w:sz w:val="36"/>
          <w:szCs w:val="36"/>
        </w:rPr>
        <w:t>Чудин, Козарин, Русин, Чересмин, Кобыла, Жеребец, Кошка, Козел, Зверь, Корова, Дятел, Трава, Осока, Редька, Чобот, Ветошка, Капуста, Бархат, Аксамит, Измарагд, Лопата, Нехороший, Злоба, Нелюб</w:t>
      </w:r>
      <w:r>
        <w:rPr>
          <w:sz w:val="36"/>
          <w:szCs w:val="36"/>
        </w:rPr>
        <w:t xml:space="preserve"> и многие друг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Происхождение какого имени вы могли бы объясни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 После принятия Христианства на Руси имена детям стали давать священники в честь каких-либо святых. Все эти имена имелись в специальных книгах-святцах. Имена могли попасть туда от самых разных нар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 Прочтите текст в учебнике на стр. 19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 Знаете ли вы, что означает ваше им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Зачитать детям, что означают их име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Домашнее зад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- чтение учебника –стр. 15-21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- нарисовать цветок  со своим именем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47040</wp:posOffset>
                </wp:positionV>
                <wp:extent cx="1828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Борисуш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5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Борисуш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99034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Боре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14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Боре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075940</wp:posOffset>
                </wp:positionV>
                <wp:extent cx="18288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Борень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42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Борень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733040</wp:posOffset>
                </wp:positionV>
                <wp:extent cx="18288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Борюс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215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Борюс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932940</wp:posOffset>
                </wp:positionV>
                <wp:extent cx="18288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Бор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2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Бор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47040</wp:posOffset>
                </wp:positionV>
                <wp:extent cx="18288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Бор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5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Бор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590040</wp:posOffset>
                </wp:positionV>
                <wp:extent cx="5715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5.2pt" to="179.95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26283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971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5146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4860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4139" to="3058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679" to="449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960" to="7018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340" to="6478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36"/>
          <w:szCs w:val="36"/>
        </w:rPr>
        <w:t>Итог урока: Зачем человеку имя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полнительные задания  -  резерв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Кто больше напишет имен на букву «А», «М».</w:t>
      </w:r>
    </w:p>
    <w:p>
      <w:pPr>
        <w:pStyle w:val="Normal"/>
        <w:tabs>
          <w:tab w:val="clear" w:pos="708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ндрей</w:t>
        <w:tab/>
        <w:t xml:space="preserve">        Марк</w:t>
      </w:r>
    </w:p>
    <w:p>
      <w:pPr>
        <w:pStyle w:val="Normal"/>
        <w:tabs>
          <w:tab w:val="clear" w:pos="708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ртур</w:t>
        <w:tab/>
        <w:t xml:space="preserve">            Максим</w:t>
      </w:r>
    </w:p>
    <w:p>
      <w:pPr>
        <w:pStyle w:val="Normal"/>
        <w:tabs>
          <w:tab w:val="clear" w:pos="708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нтон</w:t>
        <w:tab/>
        <w:t xml:space="preserve">            Михаил</w:t>
      </w:r>
    </w:p>
    <w:p>
      <w:pPr>
        <w:pStyle w:val="Normal"/>
        <w:tabs>
          <w:tab w:val="clear" w:pos="708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лексей</w:t>
        <w:tab/>
        <w:t xml:space="preserve">          Мария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48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лександр</w:t>
        <w:tab/>
        <w:t xml:space="preserve">            Ма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н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левт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) Найдите 10 имен – рассыпавшихся на сл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6480"/>
                            <a:ext cx="5257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           И            ША          ЛЯ             У          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Г              ГО              К             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А               Д                 СИ          СА              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М                 О              ЛЕ            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              А                   РИ          РЬ                     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19;width:827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           И            ША          ЛЯ             У          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Г              ГО              К             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А               Д                 СИ          СА              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М                 О              ЛЕ            Р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              А                   РИ          РЬ                     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Чтение из тетради для творческих заданий – стр. 14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«Дмитрий Донск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3 класс «Б»              Классный руководитель </w:t>
      </w:r>
      <w:r>
        <w:rPr>
          <w:b/>
          <w:bCs/>
          <w:i/>
          <w:iCs/>
          <w:sz w:val="32"/>
          <w:szCs w:val="32"/>
        </w:rPr>
        <w:t>Родкина М.Н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1004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544"/>
      </w:tblGrid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Фамилия, им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Что означают имена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гапова Кристи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Христина – спасенная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амян Валер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доровый, сильный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атонова Ольг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канд. святая, священная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рсеньева Анастаси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скресение, возвращение к жизни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алашов Артур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ольшой медведь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очарова Александр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щитница люд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оличенкова Дарь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бедительница, от перс. Дария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оган Анатолий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ыков Олег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канд. священный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зарян Роберт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ршунов Федор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ожий дар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убарь Дмитрий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инадлежащий богине Деметре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унилов Владимир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опатина Ксени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ужестранка, гостья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ркова Анн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евр. благодать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нашев Тимур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ихеев Кирилл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осподин, владыка солнца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шинистова Светлан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ветлая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виков Иль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ила Божья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пелова Александр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щитница людей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авина Юли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удрявая, пушистая, рожден. в июле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апрыкин Дмитрий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инадлежащий Деметре, богине земли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ловьева Ольга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вятая, священная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ревков Сергей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сокий, высокочтимый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пикова Ксени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ужестранка, гостья.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26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рмакова Виктория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беда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40"/>
          <w:szCs w:val="40"/>
        </w:rPr>
        <w:t>З. Александров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семь Тань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первом классе восемь Та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прямо наказани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ь у них куда ни глян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юду Таня, Таня, Тан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скажут: «Таня,встань!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танут сразу восемь Тан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ведь можно очень прост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обраться в новичках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а - маленького рост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 - высокая в очк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ня - темные ресничк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ня - русые косичк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лка черная у то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другой – как у лисичк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востик – ярко-золот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ть румяная Танюш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 снегирь в лесу зимо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,как звездочки, веснуш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последней, у вось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ложение (ребусы-имена)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2495</wp:posOffset>
                </wp:positionH>
                <wp:positionV relativeFrom="paragraph">
                  <wp:posOffset>197485</wp:posOffset>
                </wp:positionV>
                <wp:extent cx="1477645" cy="1619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5080" cy="14287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127.5pt;mso-wrap-distance-left:9.05pt;mso-wrap-distance-right:9.05pt;mso-wrap-distance-top:0pt;mso-wrap-distance-bottom:0pt;margin-top:15.5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5080" cy="142875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814060</wp:posOffset>
                </wp:positionV>
                <wp:extent cx="1828800" cy="1943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57.8pt;width:14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070860</wp:posOffset>
                </wp:positionV>
                <wp:extent cx="1828800" cy="1943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41.8pt;width:14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84276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38.8pt" to="422.95pt,5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4920</wp:posOffset>
                </wp:positionH>
                <wp:positionV relativeFrom="paragraph">
                  <wp:posOffset>201930</wp:posOffset>
                </wp:positionV>
                <wp:extent cx="800100" cy="1028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6pt;margin-top:15.9pt;width:6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400050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5pt" to="264.5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600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4860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3309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32256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42624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0;width:25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0;width:233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080" to="16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80" to="43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0,5211" to="8269,5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31;top:508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671;width:125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6705</wp:posOffset>
                </wp:positionH>
                <wp:positionV relativeFrom="paragraph">
                  <wp:posOffset>3049905</wp:posOffset>
                </wp:positionV>
                <wp:extent cx="1848485" cy="19621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И  З  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154.5pt;mso-wrap-distance-left:9.05pt;mso-wrap-distance-right:9.05pt;mso-wrap-distance-top:0pt;mso-wrap-distance-bottom:0pt;margin-top:240.1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И  З  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5804535</wp:posOffset>
                </wp:positionV>
                <wp:extent cx="1847850" cy="1962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45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5804535</wp:posOffset>
                </wp:positionV>
                <wp:extent cx="1847850" cy="1962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457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3082925</wp:posOffset>
                </wp:positionV>
                <wp:extent cx="1847850" cy="1962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З 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И Д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242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З 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И 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и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  <w:tab w:val="left" w:pos="7455" w:leader="none"/>
        </w:tabs>
        <w:rPr>
          <w:sz w:val="32"/>
          <w:szCs w:val="32"/>
        </w:rPr>
      </w:pPr>
      <w:r>
        <w:rPr>
          <w:sz w:val="32"/>
          <w:szCs w:val="32"/>
        </w:rPr>
        <w:t>Миша</w:t>
        <w:tab/>
        <w:t>Наташа</w:t>
        <w:tab/>
        <w:t>Нау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У средняя общеобразовательная школа №8 г.Хим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25:00Z</dcterms:created>
  <dc:creator>user</dc:creator>
  <dc:description/>
  <cp:keywords/>
  <dc:language>en-US</dc:language>
  <cp:lastModifiedBy>user</cp:lastModifiedBy>
  <dcterms:modified xsi:type="dcterms:W3CDTF">2013-09-28T18:30:00Z</dcterms:modified>
  <cp:revision>7</cp:revision>
  <dc:subject/>
  <dc:title/>
</cp:coreProperties>
</file>