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урока: Путь духовного совершенствования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учащихся представлений о духовном совершенствовании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- дать представления о принципах восьмеричного пути в буддийской культуре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доброту и милосердие, доброжелательность, уважение друг к другу и окружающим, стремление совершать добрые дела, отслеживая собственные поступки и анализируя поступки других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коммуникативные компетенции в процессе групповой формы обучения;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термины и понятия:</w:t>
      </w:r>
      <w:r>
        <w:rPr>
          <w:rFonts w:cs="Times New Roman" w:ascii="Times New Roman" w:hAnsi="Times New Roman"/>
          <w:sz w:val="24"/>
          <w:szCs w:val="24"/>
        </w:rPr>
        <w:t xml:space="preserve">  духовное совершенствование, восьмеричный пу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ы организации учащихся</w:t>
      </w:r>
      <w:r>
        <w:rPr>
          <w:rFonts w:cs="Times New Roman" w:ascii="Times New Roman" w:hAnsi="Times New Roman"/>
          <w:sz w:val="24"/>
          <w:szCs w:val="24"/>
        </w:rPr>
        <w:t xml:space="preserve">: работа в группах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иды деятельност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еседа,  работа с текстами, с афоризмами, словарная работа, импровизация, работа с учебнико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е оборудование</w:t>
      </w:r>
      <w:r>
        <w:rPr>
          <w:rFonts w:cs="Times New Roman" w:ascii="Times New Roman" w:hAnsi="Times New Roman"/>
          <w:sz w:val="24"/>
          <w:szCs w:val="24"/>
        </w:rPr>
        <w:t>: мультимедиа проектор, компьютер, раздаточный материал, презентац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.мом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! Ребята, поздоровайтесь с нашими гостями. Подарите гостям, друг другу свою улыбку, скиньте с себя весь груз , начнем наше общение легко и непринужденн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Сообщение новой те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на уроке сделаем еще один шаг в познании законов жизни в буддийской культуре, познакомимся с понятием «восьмеричный» путь (ключевое понятие нашего урока) , а также закрепим уже имеющиеся знания по данному курс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шего урока мы разделились на 2 группы: это учащиеся 4 класса, а это – группа буддистов –последователей учения Будды. В буддизме есть такое понятие «сангха» -община буддистов. Поэтому можем сказать даже «сангх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роверка домашнего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чала проверим домашнее зад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так, 1 группа  какое задание получили на том уроке? (найти крылатые выражения,  афоризмы великих мыслителей о человек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- рассказать о том, как и что говорит буддийское учение о челове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учащих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- самое высшее твор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кузнец своего счасть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человек страдает от самого себя, чем от кого-т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отражается в своих поступках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великого есть на земле, но нет ничего более великого, чем человек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человека нет величия души, то он не может быть велики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человеку – дело 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начальная природа человека. Буддисты считают, что изначальная природа человека совершенна. Ее можно сравнить с небом, а замешательство обычного ума – с облаками. Как облака плывут по небу, закрывая его, так и омрачающие мысли плавают в уме, закрывая его чистоту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это существо, все время чем-то неудовлетворенное. Достигая какого-то результата, он хочет достичь еще большего, нет предела его желанию. Он борется за овладение богатствами и наслаждениями этого мир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комок страда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- существо несовершенное.  Чтобы достичь гармонии , надо разобраться в себе и избавиться от страд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   Есть предел всему, предел страданиям, есть способ остановить страдания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уч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ие благородные истины вывел Будда, давайте вспомни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радание существуе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страдания есть причи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традание можно остановить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Есть способ остановить страдания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о за это способ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этом мы поговорим сегодня на нашем уроке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Чтобы остановить свои страдания, надо встать на  путь  духовного  совершенств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»,- сказал Будд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Изучение новой темы.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бята, перед вами лежат </w:t>
      </w:r>
      <w:r>
        <w:rPr>
          <w:rFonts w:cs="Times New Roman" w:ascii="Times New Roman" w:hAnsi="Times New Roman"/>
          <w:b/>
          <w:i/>
          <w:sz w:val="24"/>
          <w:szCs w:val="24"/>
        </w:rPr>
        <w:t>желтые листы с  таблицей, г</w:t>
      </w:r>
      <w:r>
        <w:rPr>
          <w:rFonts w:cs="Times New Roman" w:ascii="Times New Roman" w:hAnsi="Times New Roman"/>
          <w:sz w:val="24"/>
          <w:szCs w:val="24"/>
        </w:rPr>
        <w:t>де даны 2 столбца «мы знаем» и «мы узнал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</w:t>
      </w:r>
      <w:r>
        <w:rPr>
          <w:rFonts w:cs="Times New Roman" w:ascii="Times New Roman" w:hAnsi="Times New Roman"/>
          <w:b/>
          <w:i/>
          <w:sz w:val="24"/>
          <w:szCs w:val="24"/>
        </w:rPr>
        <w:t>ваша задача</w:t>
      </w:r>
      <w:r>
        <w:rPr>
          <w:rFonts w:cs="Times New Roman" w:ascii="Times New Roman" w:hAnsi="Times New Roman"/>
          <w:sz w:val="24"/>
          <w:szCs w:val="24"/>
        </w:rPr>
        <w:t xml:space="preserve">, попробовать  сформулировать в группах  понятие «духовное совершенствование».   Как это вы понимает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-  своему</w:t>
      </w:r>
      <w:r>
        <w:rPr>
          <w:rFonts w:cs="Times New Roman" w:ascii="Times New Roman" w:hAnsi="Times New Roman"/>
          <w:sz w:val="24"/>
          <w:szCs w:val="24"/>
        </w:rPr>
        <w:t>? Для начала Что такое,  по-вашему «совершенство»?  «духовность»,  а потом уже придете  к раскрытию темы «путь духовного совершенствов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зна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узна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 - высший уровень, самые лучшие каче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й – мир или душа, которая находятся внутри 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к дух. совершенствованию – должны стремиться к тому, чтобы душа человека была идеальной, совершенной, без изъя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</w:t>
      </w:r>
      <w:r>
        <w:rPr>
          <w:rFonts w:cs="Times New Roman" w:ascii="Times New Roman" w:hAnsi="Times New Roman"/>
          <w:b/>
          <w:sz w:val="24"/>
          <w:szCs w:val="24"/>
        </w:rPr>
        <w:t>обратимся к словарю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</w:rPr>
        <w:t>Совершенство-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Духовный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Значит, </w:t>
      </w:r>
      <w:r>
        <w:rPr>
          <w:rFonts w:cs="Times New Roman" w:ascii="Times New Roman" w:hAnsi="Times New Roman"/>
          <w:b/>
          <w:i/>
          <w:sz w:val="24"/>
          <w:szCs w:val="24"/>
        </w:rPr>
        <w:t>путь духовного совершенствования</w:t>
      </w:r>
      <w:r>
        <w:rPr>
          <w:rFonts w:cs="Times New Roman" w:ascii="Times New Roman" w:hAnsi="Times New Roman"/>
          <w:sz w:val="24"/>
          <w:szCs w:val="24"/>
        </w:rPr>
        <w:t xml:space="preserve"> –  это путь, ведущий к развитию в себе лучших человеческих качеств, освобождающий от страданий. Каждый человек должен стремиться  стать добрее, внимательнее, лучше, иметь  положительные душевные качества.  В буддийской культуре это </w:t>
      </w:r>
      <w:r>
        <w:rPr>
          <w:rFonts w:cs="Times New Roman" w:ascii="Times New Roman" w:hAnsi="Times New Roman"/>
          <w:b/>
          <w:sz w:val="24"/>
          <w:szCs w:val="24"/>
        </w:rPr>
        <w:t>называется -</w:t>
      </w:r>
      <w:r>
        <w:rPr>
          <w:rFonts w:cs="Times New Roman" w:ascii="Times New Roman" w:hAnsi="Times New Roman"/>
          <w:sz w:val="24"/>
          <w:szCs w:val="24"/>
        </w:rPr>
        <w:t xml:space="preserve"> встать на путь духовного совершенствования. Этот путь называется еще по –другому, как </w:t>
      </w:r>
      <w:r>
        <w:rPr>
          <w:rFonts w:cs="Times New Roman" w:ascii="Times New Roman" w:hAnsi="Times New Roman"/>
          <w:b/>
          <w:sz w:val="24"/>
          <w:szCs w:val="24"/>
        </w:rPr>
        <w:t>«восьмеричный путь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авайте это рассмотрим на слайд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лайд:</w:t>
      </w:r>
      <w:r>
        <w:rPr>
          <w:rFonts w:cs="Times New Roman" w:ascii="Times New Roman" w:hAnsi="Times New Roman"/>
          <w:sz w:val="24"/>
          <w:szCs w:val="24"/>
        </w:rPr>
        <w:t xml:space="preserve">  Восьмеричный путь  (</w:t>
      </w:r>
      <w:r>
        <w:rPr>
          <w:rFonts w:cs="Times New Roman" w:ascii="Times New Roman" w:hAnsi="Times New Roman"/>
          <w:b/>
          <w:sz w:val="24"/>
          <w:szCs w:val="24"/>
        </w:rPr>
        <w:t>Срединный путь</w:t>
      </w:r>
      <w:r>
        <w:rPr>
          <w:rFonts w:cs="Times New Roman" w:ascii="Times New Roman" w:hAnsi="Times New Roman"/>
          <w:sz w:val="24"/>
          <w:szCs w:val="24"/>
        </w:rPr>
        <w:t>- говорит о чем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инный путь говорит  нам о том, что нужно держать золотую середину, знать свои способности, умения , не кидаться в крайности говорим в народе (желать несбыточного и и тратить все свои усилия  на это попусту). 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«восьмеричный»?  Потому, что он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включает в себя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8 принципов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, которые могут рассматриваться как система восхождения к духовному совершенству.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8 принципов на слайде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. Откройте учебники и проверьте правильность своих суждений.</w:t>
      </w:r>
      <w:r>
        <w:rPr>
          <w:rFonts w:cs="Times New Roman" w:ascii="Times New Roman" w:hAnsi="Times New Roman"/>
          <w:sz w:val="24"/>
          <w:szCs w:val="24"/>
        </w:rPr>
        <w:t xml:space="preserve"> (прочитайте, в чем заключается суть этих принципов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такие принципы есть и у православных.  </w:t>
      </w:r>
      <w:r>
        <w:rPr>
          <w:rFonts w:cs="Times New Roman" w:ascii="Times New Roman" w:hAnsi="Times New Roman"/>
          <w:b/>
          <w:sz w:val="24"/>
          <w:szCs w:val="24"/>
        </w:rPr>
        <w:t>В Библии</w:t>
      </w:r>
      <w:r>
        <w:rPr>
          <w:rFonts w:cs="Times New Roman" w:ascii="Times New Roman" w:hAnsi="Times New Roman"/>
          <w:sz w:val="24"/>
          <w:szCs w:val="24"/>
        </w:rPr>
        <w:t xml:space="preserve"> они даются как заповеди, которые ведут людей по дороге Добр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</w:t>
      </w:r>
      <w:r>
        <w:rPr>
          <w:rFonts w:cs="Times New Roman" w:ascii="Times New Roman" w:hAnsi="Times New Roman"/>
          <w:sz w:val="24"/>
          <w:szCs w:val="24"/>
        </w:rPr>
        <w:t>Запове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читай отца и мать свою, чтобы тебе было хорошо и чтобы ты долго жил на зем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 убив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 вор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е лги, не злословь, не сплетничай, не осуждай, а также не верь клеветник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е завидуй чужому добру, довольствуйся тем, что имеешь. От зависти рождаются недобрые желания, а от недобрых желаний – злые д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Соблюдая эти принципы и заповеди, человек будет  духовно совершенствовать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Закрепление изученной темы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Я прочитаю вам рассказы и притчи,  вы должны определить, где эти 8 принципов нарушаются, а где они соблюдаю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хо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 xml:space="preserve">Собака яростно лаяла, припадая на передние лапы. Прямо перед ней, прижавшись к забору, сидел маленький взъерошенный котёнок. Он широко раскрывал рот и жалобно мяукал. Неподалёку стояли два мальчика и ждали, что будет. </w:t>
        <w:br/>
        <w:t xml:space="preserve">   В окно выглянула женщина и поспешила на крыльцо. Она отогнала собаку и сердито крикнула мальчикам: </w:t>
        <w:br/>
        <w:t xml:space="preserve">   – Как вам не стыдно?! </w:t>
        <w:br/>
        <w:t xml:space="preserve">   – А что стыдно? Мы ничего не делали! – удивились мальчики. </w:t>
        <w:br/>
        <w:t xml:space="preserve">   – Вот это и плохо! – гневно ответила женщина. </w:t>
        <w:br/>
        <w:t xml:space="preserve">    </w:t>
        <w:br/>
        <w:t xml:space="preserve">   (В.Осеева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.Осеева «Три товарищ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итя потерял завтрак. На большой перемене все ребята завтракали, а Витя стоял в сторон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 xml:space="preserve">Почему ты не ешь? — спросил его Ко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 xml:space="preserve">Завтрак потерял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 xml:space="preserve">Плохо, — сказал Коля, откусывая большой кусок белого хлеб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До обеда далеко ещё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 xml:space="preserve">А ты где его потерял? — спросил Миш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 xml:space="preserve">Не знаю... — тихо сказал Витя и отвернул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 xml:space="preserve">Ты, наверное, в кармане нёс, а надо в сумку класть, — сказал Миша. А Володя ничего не спросил. Он подошёл к Вите, разломил пополам кусок хлеба с маслом и протянул товарищ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 xml:space="preserve">Бери, еш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Соответствует ли название рассказа содержанию? Поче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тч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Сахарный тростник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   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Однажды два человека одновременно посадили сахарный тростник и договорились: тот, у кого вырастет хороший тростник, получит награду, а тот, у кого тростник будет плохим, понесёт наказание. </w:t>
              <w:br/>
              <w:t xml:space="preserve">    Тогда один из договорившихся подумал: "Сам сахарный тростник очень сладкий. Если я выжму из него сок и этим соком полью посевы, то мой тростник будет, несомненно, лучше, и я одержу победу". </w:t>
              <w:br/>
              <w:t>    Так он выжал сок из сахарного тростника и полил посевы. Семена погибли, а весь сахарный тростник, который у него был, начисто пропал. _прав способ существования)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>Торговцы и проводник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   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днажды торговцы задумали побывать в заморских странах. Согласно закону путешествия, им полагалось сначала найти проводника и только потом можно было пускаться в путь. </w:t>
              <w:br/>
              <w:t xml:space="preserve">    Торговцы все вместе взялись за поиски и нашли себе проводника. Он сразу же повёл их. Вот подошли они к краю большой пустыни. Там стоял храм, где приносили жертву небу. Нужно было принести в жертву человека, и лишь после этого можно было следовать дальше. </w:t>
              <w:br/>
              <w:t xml:space="preserve">    Торговцы стали совещаться между собой: </w:t>
              <w:br/>
              <w:t xml:space="preserve">    - Все мы друг другу приходимся роднёй. Как же можно кого-то из нас убивать? Остаётся один лишь проводник. Из всех нас лишь его одного можно принести в жертву небу. </w:t>
              <w:br/>
              <w:t xml:space="preserve">    Но вот закончилась церемония жертвоприношения. Путешественники сбились с пути, не зная, куда двигаться. От истощения и усталости они все погибли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ав. Действия , прав взгляд нарушены, закон причины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ледствия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, ребя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спомните литературные произведения, в которых герои имеют положительные качества, которые являются образцом душев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ые ответы:</w:t>
      </w:r>
      <w:r>
        <w:rPr>
          <w:rFonts w:cs="Times New Roman" w:ascii="Times New Roman" w:hAnsi="Times New Roman"/>
          <w:sz w:val="24"/>
          <w:szCs w:val="24"/>
        </w:rPr>
        <w:t xml:space="preserve">  русские богатыри,  Абай Гэсэр,  Дед Мороз, Снегурочка, Золушка, девочка из сказки Гуси-Лебеди, Из рассказа Льва Николаевича Толстого "Котенок" мы узнали о хорошем поступке мальчика Васи, который не побоялся больших злых собак и спас своего котенка; Из рассказа Валентины Осеевой "Просто старушка» мы тоже узнали о хорошем поступке мальчика, который помог подняться упавшей старушк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ведь и  в жизни есть люди похожие  на наших героев,  вы об этом писали  в своих сочин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 ребята,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сами должны следовать этим принципам, брать с них приме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йчас посмотрим небольшую инсценировку о цветке роз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ценировка сказ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вт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у возле дома Роза рос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а считала красивой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любовались ее крас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ядом с забором цветок рос прос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за:   смотрится в зерк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я красива в утренний ча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любуюсь я на себ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ишь, ромашка, как прекрасны мои лепестк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пахну я, тебя и понюхать даже нельз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маш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ты прекрасна, но очень гор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ость твоя погубит теб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цветок по-своему хорош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ты этого не поймешь!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друзей по себе мне иск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же в друзьях моих не бывать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 цвет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осторожна, оставшись од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есь рядом живет цветочная тля.  </w:t>
      </w:r>
      <w:r>
        <w:rPr>
          <w:rFonts w:cs="Times New Roman" w:ascii="Times New Roman" w:hAnsi="Times New Roman"/>
          <w:i/>
          <w:iCs/>
          <w:sz w:val="24"/>
          <w:szCs w:val="24"/>
        </w:rPr>
        <w:t>(уходят, Роза остается од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за: какая тишина, спи себе и отдых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втор: тем временем мимо тля пролет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от я и в новом саду,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есть работа и для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, скорее, возьмусь я за де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расота эта вся надое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цветок незнакомый раст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цветком никто не жив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цветком нет ник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оставил его одн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и не знает, что жить ей оста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ка, другая, ну самая мал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з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й, Кто ты такая? Зачем ты приш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, и есть ты цветочная тл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ъесть меня хочешь? Я так поня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огда бы мне пригодились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поможет, ты ведь од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как ни странно, еще голод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за:</w:t>
      </w: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пла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но! Как глупо себя я ве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я, скажите, без листьев нуж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бегают ц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ы делаешь в нашем саду? </w:t>
      </w:r>
      <w:r>
        <w:rPr>
          <w:rFonts w:cs="Times New Roman" w:ascii="Times New Roman" w:hAnsi="Times New Roman"/>
          <w:i/>
          <w:iCs/>
          <w:sz w:val="24"/>
          <w:szCs w:val="24"/>
        </w:rPr>
        <w:t>Т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да ты пришла себе на бе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биду тебя никому не дадим!    </w:t>
      </w:r>
      <w:r>
        <w:rPr>
          <w:rFonts w:cs="Times New Roman" w:ascii="Times New Roman" w:hAnsi="Times New Roman"/>
          <w:i/>
          <w:iCs/>
          <w:sz w:val="24"/>
          <w:szCs w:val="24"/>
        </w:rPr>
        <w:t>Ро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мы спасем, и себя защит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маш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может один друж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маленький жуч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лю прогонит ловко божья коровка!    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Тля убег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 цве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месте, все дружно цветы жить долж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любые невзгоды им не страш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друзья, не права я бы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красота у любого цве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разе розы какой человек предстает перед вами ?(сначала гордый, своенравный, себялюбивый, но в конце она поняла  свою неправоту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каждый человек может стать душевно красивым, не ожидая от судьбы уроков, такого урока,  который получила ро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, ребята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слайд « Незаконченные предлож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 предложения, связав свои мысли с темой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перь знаю, что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рошо запомнил 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скажу своим родителям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вернемся к нашей </w:t>
      </w:r>
      <w:r>
        <w:rPr>
          <w:rFonts w:cs="Times New Roman" w:ascii="Times New Roman" w:hAnsi="Times New Roman"/>
          <w:b/>
          <w:sz w:val="24"/>
          <w:szCs w:val="24"/>
        </w:rPr>
        <w:t>таблице</w:t>
      </w:r>
      <w:r>
        <w:rPr>
          <w:rFonts w:cs="Times New Roman" w:ascii="Times New Roman" w:hAnsi="Times New Roman"/>
          <w:sz w:val="24"/>
          <w:szCs w:val="24"/>
        </w:rPr>
        <w:t xml:space="preserve"> и заполним столбик «Мы узнал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 с учебником</w:t>
      </w:r>
      <w:r>
        <w:rPr>
          <w:rFonts w:cs="Times New Roman" w:ascii="Times New Roman" w:hAnsi="Times New Roman"/>
          <w:sz w:val="24"/>
          <w:szCs w:val="24"/>
        </w:rPr>
        <w:t xml:space="preserve">: Рассматривание тан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чем можно сравнить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: </w:t>
      </w:r>
      <w:r>
        <w:rPr>
          <w:rFonts w:cs="Times New Roman" w:ascii="Times New Roman" w:hAnsi="Times New Roman"/>
          <w:sz w:val="24"/>
          <w:szCs w:val="24"/>
        </w:rPr>
        <w:t>Выработать свод правил для себя, исходя от принципов 8-го пу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й этап урок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рок подходит к концу,  оцените вашу работу. Пожмите друг другу руки и скажите: мне было приятно работать с в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18:00Z</dcterms:created>
  <dc:creator>МО НК</dc:creator>
  <dc:description/>
  <cp:keywords/>
  <dc:language>en-US</dc:language>
  <cp:lastModifiedBy>МО НК</cp:lastModifiedBy>
  <dcterms:modified xsi:type="dcterms:W3CDTF">2006-12-31T18:26:00Z</dcterms:modified>
  <cp:revision>35</cp:revision>
  <dc:subject/>
  <dc:title/>
</cp:coreProperties>
</file>