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Игры на улице «Зарниц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«Минное поле».</w:t>
      </w:r>
    </w:p>
    <w:p>
      <w:pPr>
        <w:pStyle w:val="Normal"/>
        <w:rPr/>
      </w:pPr>
      <w:r>
        <w:rPr/>
        <w:t>С помощью щупов саперы должны в кратчайший срок обнаружить, «обезвредить» 15 «мин» и провести через разминированное поле всю команду. Задание выполняется на время. Задание считается выполненным, когда все «мины» обнаружены и «обезврежены» и последний участник команды пересек границу «минного поля». Побеждает команда, быстрее всех справившаяся с 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. «Бой с танками».</w:t>
      </w:r>
    </w:p>
    <w:p>
      <w:pPr>
        <w:pStyle w:val="Normal"/>
        <w:rPr/>
      </w:pPr>
      <w:r>
        <w:rPr/>
        <w:t>Участники должны  пятью гранатами поразить пять «танков» противника. Каждый  бросает по одной гранате. «Танк» считается подбитым, если граната попала в «танк» или в зачетное поле. Побеждает команда, подбившая большее количество «танков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Болота</w:t>
      </w:r>
    </w:p>
    <w:p>
      <w:pPr>
        <w:pStyle w:val="Normal"/>
        <w:rPr/>
      </w:pPr>
      <w:r>
        <w:rPr/>
        <w:t xml:space="preserve"> </w:t>
      </w:r>
      <w:r>
        <w:rPr/>
        <w:t xml:space="preserve">Флажками размечается начало и конец «болота». </w:t>
      </w:r>
    </w:p>
    <w:p>
      <w:pPr>
        <w:pStyle w:val="Normal"/>
        <w:rPr/>
      </w:pPr>
      <w:r>
        <w:rPr/>
        <w:t>На старт приглашаются первые пары. Первый номер – возница – стоя у линии старта, держит санки за веревочку, а второй – пассажир – сидит на них.</w:t>
      </w:r>
    </w:p>
    <w:p>
      <w:pPr>
        <w:pStyle w:val="Normal"/>
        <w:rPr/>
      </w:pPr>
      <w:r>
        <w:rPr/>
        <w:t>По сигналу первые пары продвигаются к флажку, обходят его и возвращаются к линии старта – финиша. Как только последняя пара займет свое место в конце колонны, а санки передадут первой паре, возница громко говорит: «Есть!» Подводятся итоги первого раунда. Затем игроки в парах меняются местами, и игра повторяется четное число раз, чтобы каждый игрок успел побывать и в роли пассажира, и в роли возницы. Затем подводится общий итог состяз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«Переправа».</w:t>
      </w:r>
    </w:p>
    <w:p>
      <w:pPr>
        <w:pStyle w:val="Normal"/>
        <w:rPr/>
      </w:pPr>
      <w:r>
        <w:rPr/>
        <w:t>Для конкурса понадобятся 6 листов картона или старых дощечек для пластелина.</w:t>
      </w:r>
    </w:p>
    <w:p>
      <w:pPr>
        <w:pStyle w:val="Normal"/>
        <w:rPr/>
      </w:pPr>
      <w:r>
        <w:rPr/>
        <w:t>Выбираются по 2 игрока от каждой команды…</w:t>
      </w:r>
    </w:p>
    <w:p>
      <w:pPr>
        <w:pStyle w:val="Normal"/>
        <w:rPr/>
      </w:pPr>
      <w:r>
        <w:rPr/>
        <w:t>Необходимо пройти дистанцию, перекладывая листы картона собой и поочередно наступая строго на листы то левой , то правой ногой.Обратно вернуться бегом,держа листы картона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«Проползти через туннель».</w:t>
      </w:r>
      <w:r>
        <w:rPr/>
        <w:t xml:space="preserve"> Закрепите веревку (скакалку) над полом в горизонтальном положении так, чтобы ребенок мог под ней с запасом проползти. Опускайте веревку все ниже и ниже, до тех пор, пока ребенок не начнет приподнимать веревку, чтобы прополз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80"/>
        <w:left w:val="double" w:sz="4" w:space="24" w:color="000080"/>
        <w:bottom w:val="double" w:sz="4" w:space="24" w:color="000080"/>
        <w:right w:val="doub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4:20:00Z</dcterms:created>
  <dc:creator>user</dc:creator>
  <dc:description/>
  <cp:keywords/>
  <dc:language>en-US</dc:language>
  <cp:lastModifiedBy>user</cp:lastModifiedBy>
  <dcterms:modified xsi:type="dcterms:W3CDTF">2013-09-28T14:21:00Z</dcterms:modified>
  <cp:revision>3</cp:revision>
  <dc:subject/>
  <dc:title/>
</cp:coreProperties>
</file>