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 администрации городского округа Орехово-Зуево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Центр детского творчества « Родник»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Академический  концерт педагог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умаковой Ольги Валентиновн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8 марта-праздник мам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right"/>
        <w:rPr/>
      </w:pPr>
      <w:r>
        <w:rPr/>
        <w:t>Автор сценария</w:t>
      </w:r>
    </w:p>
    <w:p>
      <w:pPr>
        <w:pStyle w:val="Heading3"/>
        <w:jc w:val="right"/>
        <w:rPr/>
      </w:pPr>
      <w:r>
        <w:rPr/>
        <w:t>педагог дополнительного образования</w:t>
      </w:r>
    </w:p>
    <w:p>
      <w:pPr>
        <w:pStyle w:val="Heading3"/>
        <w:jc w:val="right"/>
        <w:rPr/>
      </w:pPr>
      <w:r>
        <w:rPr/>
        <w:t>МОУ ДОД ЦДТ «Родни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умакова Ольга Валентинов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2</w:t>
      </w:r>
    </w:p>
    <w:p>
      <w:pPr>
        <w:pStyle w:val="Heading5"/>
        <w:rPr/>
      </w:pPr>
      <w:r>
        <w:rPr/>
        <w:t>МОУ ДОД ЦДТ «РОДНИК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5"/>
        <w:jc w:val="left"/>
        <w:rPr/>
      </w:pPr>
      <w:r>
        <w:rPr>
          <w:sz w:val="28"/>
          <w:u w:val="single"/>
        </w:rPr>
        <w:t>Цел</w:t>
      </w:r>
      <w:r>
        <w:rPr>
          <w:u w:val="single"/>
        </w:rPr>
        <w:t>ь</w:t>
      </w:r>
      <w:r>
        <w:rPr>
          <w:sz w:val="28"/>
          <w:u w:val="single"/>
        </w:rPr>
        <w:t xml:space="preserve"> концерта</w:t>
      </w:r>
      <w:r>
        <w:rPr>
          <w:u w:val="single"/>
        </w:rPr>
        <w:t>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left"/>
        <w:rPr/>
      </w:pPr>
      <w:r>
        <w:rPr>
          <w:sz w:val="24"/>
        </w:rPr>
        <w:t>Поздравить мам и бабушек воспитанников класса с женским днем</w:t>
      </w:r>
      <w:r>
        <w:rPr/>
        <w:t xml:space="preserve"> в форме музыкально – поэтического концерт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Задачи:</w:t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6"/>
        <w:jc w:val="left"/>
        <w:rPr/>
      </w:pPr>
      <w:r>
        <w:rPr>
          <w:i w:val="false"/>
          <w:sz w:val="24"/>
        </w:rPr>
        <w:t>1</w:t>
      </w:r>
      <w:r>
        <w:rPr/>
        <w:t>.</w:t>
      </w:r>
      <w:r>
        <w:rPr>
          <w:i w:val="false"/>
          <w:sz w:val="24"/>
        </w:rPr>
        <w:t>Образовательные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оказ исполнения музыкальных произведений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развитие речи воспитанников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развитие вокальных данных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2.</w:t>
      </w:r>
      <w:r>
        <w:rPr>
          <w:i/>
          <w:sz w:val="22"/>
        </w:rPr>
        <w:t>Воспитательные</w:t>
      </w:r>
    </w:p>
    <w:p>
      <w:pPr>
        <w:pStyle w:val="Normal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left"/>
        <w:rPr/>
      </w:pPr>
      <w:r>
        <w:rPr>
          <w:sz w:val="22"/>
        </w:rPr>
        <w:t xml:space="preserve">-    </w:t>
      </w:r>
      <w:r>
        <w:rPr>
          <w:sz w:val="24"/>
        </w:rPr>
        <w:t>организация праздника для детей и их родителей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организация совместной деятельности детей, способствующей сплочению детского коллектива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jc w:val="left"/>
        <w:rPr/>
      </w:pPr>
      <w:r>
        <w:rPr/>
        <w:t>3.</w:t>
      </w:r>
      <w:r>
        <w:rPr>
          <w:i w:val="false"/>
          <w:sz w:val="24"/>
        </w:rPr>
        <w:t>Практические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подготовка музыкальных прооизведений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</w:rPr>
        <w:t>подбор и выучивание стихов и песен про мам и бабушек</w:t>
      </w:r>
      <w:r>
        <w:rPr>
          <w:sz w:val="22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Организационные вопросы в подготовке академического концерта, посвященного Международному женскому дню 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  <w:t>8 Марта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Подобрала стихи и песни с учетом возрастных и индивидуальных особенностей детей.   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Распределила последовательность фортепианных номеров согласно сценарию.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омогла учащимся  выучить стихи и песни.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ровела несколько репетиций индивидуально скаждым ребенком и по группам.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ровела генеральную репетицию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</w:rPr>
        <w:t>Оформила класс для проведения концерта. Подготовила материалы по организации концерта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ела родительское собрание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Сценарий классного концерта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«8 марта-праздник мам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>
          <w:i/>
          <w:iCs/>
          <w:sz w:val="24"/>
        </w:rPr>
        <w:t>ВЕДУЩАЯ:</w:t>
      </w:r>
      <w:r>
        <w:rPr>
          <w:sz w:val="24"/>
        </w:rPr>
        <w:t xml:space="preserve"> (педагог Чумакова О.В.)  Дорогие наши мамы и бабушки! Мы поздравляем вас с таким чудесным праздником – 8 марта. Желаем вам крепкого здоровья, счастья, удачи, терпения, и чтобы вас всегда радовали ваши дети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о этот праздник много есть стихов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о поздравлять с ним, право, не устану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усть голоса детей,сливаясь в хор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здравят вас, родные наши мам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доровья, счастья и большой любв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сем женщинам сегодня пожелае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х, если б в марте пели соловь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ли цвела сирень, как в теплом мае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Звучит песня « Маленький принц»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аккомпанирует на синтезаторе Сальникова Лиз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Выступает Селезнева Лиз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А.Рыбников Тема из к/ф « Тот самый Мюнхаузен»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Козлова Полин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.Берестов «Праздник мам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осьмое марта, праздник мам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ук-тук! – стучится в двери к на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н только в тот приходит дом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Где помогают мам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пол для мамы подметем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 стол накроем сам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сварим для нее обед,</w:t>
        <w:br/>
        <w:t>Мы с ней споем, станцуе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красками ее портре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 подарок нарисуе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 Их не узнать! Вот это да! -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ут мама скажет людя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мы всегда, а мы всегда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сегда такими будем!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Исполняет: Мурадян « Весеннее настроение»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Любашова Ульян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«Стихи о маме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т чистого сердца простыми словам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авайте, друзья, потолкуем о мам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любим ее как надежного друг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 то, что у нас с нею все сообща,</w:t>
        <w:br/>
        <w:t>За то, что когда нам становится туго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можем всплакнуть у родного плеч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любим ее и за то, что поро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тановятся строже в морщинках глаз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о стоит с повинной придти головою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счезнут морщинки, умолкнет гроз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 то, что всегда без утайки и прям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можем доверить ей сердце сво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 просто за то, что она – наша мама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крепко и нежно любим ее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Исполняет:  Эрмос «Ламбада»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шаева Джаннет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.Высотская «Дорогая наша мама!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амин день! Мамин день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латье лучшее надень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тром встань пораньше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 доме прибер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Что-нибудь хороше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аме подари.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Исполняет:« Вальс собачек»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Куранова Даш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Е.Благинина «Мамин день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се хожу, все думаю, смотрю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Что я завтра маме подарю?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Козлова Полин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ожет куклу? Может быть конфет?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Куранова Даш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т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от тебе, родная, в твой дене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ленький цветочек-огонек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Исполняет: Песня «Белочка»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Коваленко Арина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.Благинина « Мама спит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ма спит, она устала,</w:t>
      </w:r>
    </w:p>
    <w:p>
      <w:pPr>
        <w:pStyle w:val="Normal"/>
        <w:rPr>
          <w:sz w:val="24"/>
        </w:rPr>
      </w:pPr>
      <w:r>
        <w:rPr>
          <w:sz w:val="24"/>
        </w:rPr>
        <w:t>Ну и я играть не стала.</w:t>
      </w:r>
    </w:p>
    <w:p>
      <w:pPr>
        <w:pStyle w:val="Normal"/>
        <w:rPr>
          <w:sz w:val="24"/>
        </w:rPr>
      </w:pPr>
      <w:r>
        <w:rPr>
          <w:sz w:val="24"/>
        </w:rPr>
        <w:t>Я волчка не завожу.</w:t>
      </w:r>
    </w:p>
    <w:p>
      <w:pPr>
        <w:pStyle w:val="Normal"/>
        <w:rPr>
          <w:sz w:val="24"/>
        </w:rPr>
      </w:pPr>
      <w:r>
        <w:rPr>
          <w:sz w:val="24"/>
        </w:rPr>
        <w:t>Я уселась и сижу.</w:t>
      </w:r>
    </w:p>
    <w:p>
      <w:pPr>
        <w:pStyle w:val="Normal"/>
        <w:rPr>
          <w:sz w:val="24"/>
        </w:rPr>
      </w:pPr>
      <w:r>
        <w:rPr>
          <w:sz w:val="24"/>
        </w:rPr>
        <w:t>Не шумят мои игрушки.</w:t>
      </w:r>
    </w:p>
    <w:p>
      <w:pPr>
        <w:pStyle w:val="Normal"/>
        <w:rPr>
          <w:sz w:val="24"/>
        </w:rPr>
      </w:pPr>
      <w:r>
        <w:rPr>
          <w:sz w:val="24"/>
        </w:rPr>
        <w:t>Тихо в комнате пустой.</w:t>
      </w:r>
    </w:p>
    <w:p>
      <w:pPr>
        <w:pStyle w:val="Normal"/>
        <w:rPr>
          <w:sz w:val="24"/>
        </w:rPr>
      </w:pPr>
      <w:r>
        <w:rPr>
          <w:sz w:val="24"/>
        </w:rPr>
        <w:t>А по маминой подушке</w:t>
      </w:r>
    </w:p>
    <w:p>
      <w:pPr>
        <w:pStyle w:val="Normal"/>
        <w:rPr>
          <w:sz w:val="24"/>
        </w:rPr>
      </w:pPr>
      <w:r>
        <w:rPr>
          <w:sz w:val="24"/>
        </w:rPr>
        <w:t>Луч крадется золотой.</w:t>
      </w:r>
    </w:p>
    <w:p>
      <w:pPr>
        <w:pStyle w:val="Normal"/>
        <w:rPr>
          <w:sz w:val="24"/>
        </w:rPr>
      </w:pPr>
      <w:r>
        <w:rPr>
          <w:sz w:val="24"/>
        </w:rPr>
        <w:t>И сказала я лучу:</w:t>
      </w:r>
    </w:p>
    <w:p>
      <w:pPr>
        <w:pStyle w:val="Normal"/>
        <w:rPr>
          <w:sz w:val="24"/>
        </w:rPr>
      </w:pPr>
      <w:r>
        <w:rPr>
          <w:sz w:val="24"/>
        </w:rPr>
        <w:t>Я тоже двигаться хочу,</w:t>
      </w:r>
    </w:p>
    <w:p>
      <w:pPr>
        <w:pStyle w:val="Normal"/>
        <w:rPr>
          <w:sz w:val="24"/>
        </w:rPr>
      </w:pPr>
      <w:r>
        <w:rPr>
          <w:sz w:val="24"/>
        </w:rPr>
        <w:t>Я бы многого хотела:</w:t>
      </w:r>
    </w:p>
    <w:p>
      <w:pPr>
        <w:pStyle w:val="Normal"/>
        <w:rPr>
          <w:sz w:val="24"/>
        </w:rPr>
      </w:pPr>
      <w:r>
        <w:rPr>
          <w:sz w:val="24"/>
        </w:rPr>
        <w:t>Вслух читать и мяч катать,</w:t>
      </w:r>
    </w:p>
    <w:p>
      <w:pPr>
        <w:pStyle w:val="Normal"/>
        <w:rPr>
          <w:sz w:val="24"/>
        </w:rPr>
      </w:pPr>
      <w:r>
        <w:rPr>
          <w:sz w:val="24"/>
        </w:rPr>
        <w:t>Я бы песенку пропела,</w:t>
      </w:r>
    </w:p>
    <w:p>
      <w:pPr>
        <w:pStyle w:val="Normal"/>
        <w:rPr>
          <w:sz w:val="24"/>
        </w:rPr>
      </w:pPr>
      <w:r>
        <w:rPr>
          <w:sz w:val="24"/>
        </w:rPr>
        <w:t>Я б могла похохотать.</w:t>
      </w:r>
    </w:p>
    <w:p>
      <w:pPr>
        <w:pStyle w:val="Normal"/>
        <w:rPr>
          <w:sz w:val="24"/>
        </w:rPr>
      </w:pPr>
      <w:r>
        <w:rPr>
          <w:sz w:val="24"/>
        </w:rPr>
        <w:t>Да мало ль я чего хочу?</w:t>
      </w:r>
    </w:p>
    <w:p>
      <w:pPr>
        <w:pStyle w:val="Normal"/>
        <w:rPr>
          <w:sz w:val="24"/>
        </w:rPr>
      </w:pPr>
      <w:r>
        <w:rPr>
          <w:sz w:val="24"/>
        </w:rPr>
        <w:t>Но мама спит и я молчу.</w:t>
      </w:r>
    </w:p>
    <w:p>
      <w:pPr>
        <w:pStyle w:val="Normal"/>
        <w:rPr>
          <w:sz w:val="24"/>
        </w:rPr>
      </w:pPr>
      <w:r>
        <w:rPr>
          <w:sz w:val="24"/>
        </w:rPr>
        <w:t xml:space="preserve">Луч метнулся по стене, </w:t>
      </w:r>
    </w:p>
    <w:p>
      <w:pPr>
        <w:pStyle w:val="Normal"/>
        <w:rPr>
          <w:sz w:val="24"/>
        </w:rPr>
      </w:pPr>
      <w:r>
        <w:rPr>
          <w:sz w:val="24"/>
        </w:rPr>
        <w:t>А потом скользнул ко мне</w:t>
      </w:r>
    </w:p>
    <w:p>
      <w:pPr>
        <w:pStyle w:val="Normal"/>
        <w:rPr>
          <w:sz w:val="24"/>
        </w:rPr>
      </w:pPr>
      <w:r>
        <w:rPr>
          <w:sz w:val="24"/>
        </w:rPr>
        <w:t>Ничего, сказал он тих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сидим и в тишине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Исполняет: « Всадник»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амазанов  Фарид</w:t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 Садовский «Это мамин день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ень весенний, не морозный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ень веселый и мимозный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Это мамин день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ень безоблачный, не снежный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ень взволнованный и нежный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Это мамин день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ень просторный, не капризный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ень подарочный, сюрпризный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Это мамин ден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Исполняет : « Маленькая полька»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едороваАр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Л.Давыдова «Я маму люблю»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не мама приноси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грушки, конфет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о маму люблю 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овсем не за это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еселые песн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на напевает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м скучно вдвоем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икогда не бывает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 ей открыва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вои все секрет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о маму люблю 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 только за это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Люблю свою маму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кажу я вам прямо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у просто за то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Что она – моя мам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Исполняет :Гоечанинов « В разлуке»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Кононова София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.Синявский «Сюрприз»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какой подарок маме</w:t>
      </w:r>
    </w:p>
    <w:p>
      <w:pPr>
        <w:pStyle w:val="Heading3"/>
        <w:jc w:val="left"/>
        <w:rPr/>
      </w:pPr>
      <w:r>
        <w:rPr/>
        <w:t>Мы подарим в Женский день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онова Камилла</w:t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Есть для этого немал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Фантастических идей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злова Полина</w:t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едь сюрприз готовить маме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Это очень интересно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ы замесим тесто в ванной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ли выстираем кресло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Волкова Вика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у, а я в подарок мам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азрисую шкаф цветами…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Хорошо б и потолок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Жаль, я ростом невысок.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Все ученики исполняют песню «Мама для мамонтенка» (аккомпанирует педагог Чумакова О.В.)</w:t>
      </w:r>
    </w:p>
    <w:p>
      <w:pPr>
        <w:pStyle w:val="Normal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ононова София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.Синявский «Разноцветный подарок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 подарок разноцветный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дарить решила мам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 старалась, рисовал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Четырьмя карандашам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о сначала я на красный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лишком сильно нажимала,</w:t>
        <w:br/>
        <w:t>А потом за красным сраз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Фиолетовый сломал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потом сломала синий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 оранжевый сломала…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се равно портрет красивый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тому что это – мама!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Исполняет : Витлин « Кузнец»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Воробьева Дарина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мыкина « Мамино плать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атьев у мамы, ну, прямо не счесть</w:t>
      </w:r>
    </w:p>
    <w:p>
      <w:pPr>
        <w:pStyle w:val="Normal"/>
        <w:rPr>
          <w:sz w:val="24"/>
        </w:rPr>
      </w:pPr>
      <w:r>
        <w:rPr>
          <w:sz w:val="24"/>
        </w:rPr>
        <w:t>Синее есть и зеленое есть</w:t>
      </w:r>
    </w:p>
    <w:p>
      <w:pPr>
        <w:pStyle w:val="Normal"/>
        <w:rPr>
          <w:sz w:val="24"/>
        </w:rPr>
      </w:pPr>
      <w:r>
        <w:rPr>
          <w:sz w:val="24"/>
        </w:rPr>
        <w:t>Есть голубое с большими цветами</w:t>
      </w:r>
    </w:p>
    <w:p>
      <w:pPr>
        <w:pStyle w:val="Normal"/>
        <w:rPr>
          <w:sz w:val="24"/>
        </w:rPr>
      </w:pPr>
      <w:r>
        <w:rPr>
          <w:sz w:val="24"/>
        </w:rPr>
        <w:t>Каждое служит по своему маме</w:t>
      </w:r>
    </w:p>
    <w:p>
      <w:pPr>
        <w:pStyle w:val="Normal"/>
        <w:rPr>
          <w:sz w:val="24"/>
        </w:rPr>
      </w:pPr>
      <w:r>
        <w:rPr>
          <w:sz w:val="24"/>
        </w:rPr>
        <w:t>В этом уходит она на завод</w:t>
      </w:r>
    </w:p>
    <w:p>
      <w:pPr>
        <w:pStyle w:val="Normal"/>
        <w:rPr>
          <w:sz w:val="24"/>
        </w:rPr>
      </w:pPr>
      <w:r>
        <w:rPr>
          <w:sz w:val="24"/>
        </w:rPr>
        <w:t>В этом в театр и в гости идет</w:t>
      </w:r>
    </w:p>
    <w:p>
      <w:pPr>
        <w:pStyle w:val="Normal"/>
        <w:rPr>
          <w:sz w:val="24"/>
        </w:rPr>
      </w:pPr>
      <w:r>
        <w:rPr>
          <w:sz w:val="24"/>
        </w:rPr>
        <w:t>В этом сидит, занята чертежами</w:t>
      </w:r>
    </w:p>
    <w:p>
      <w:pPr>
        <w:pStyle w:val="Normal"/>
        <w:rPr>
          <w:sz w:val="24"/>
        </w:rPr>
      </w:pPr>
      <w:r>
        <w:rPr>
          <w:sz w:val="24"/>
        </w:rPr>
        <w:t>Каждое служит по своему маме</w:t>
      </w:r>
    </w:p>
    <w:p>
      <w:pPr>
        <w:pStyle w:val="Normal"/>
        <w:rPr>
          <w:sz w:val="24"/>
        </w:rPr>
      </w:pPr>
      <w:r>
        <w:rPr>
          <w:sz w:val="24"/>
        </w:rPr>
        <w:t>Брошен небрежно на спинку кровати</w:t>
      </w:r>
    </w:p>
    <w:p>
      <w:pPr>
        <w:pStyle w:val="Normal"/>
        <w:rPr>
          <w:sz w:val="24"/>
        </w:rPr>
      </w:pPr>
      <w:r>
        <w:rPr>
          <w:sz w:val="24"/>
        </w:rPr>
        <w:t>Старый потрепанный мамин халатик</w:t>
      </w:r>
    </w:p>
    <w:p>
      <w:pPr>
        <w:pStyle w:val="Normal"/>
        <w:rPr>
          <w:sz w:val="24"/>
        </w:rPr>
      </w:pPr>
      <w:r>
        <w:rPr>
          <w:sz w:val="24"/>
        </w:rPr>
        <w:t>Я подаю его бережно маме</w:t>
      </w:r>
    </w:p>
    <w:p>
      <w:pPr>
        <w:pStyle w:val="Normal"/>
        <w:rPr>
          <w:sz w:val="24"/>
        </w:rPr>
      </w:pPr>
      <w:r>
        <w:rPr>
          <w:sz w:val="24"/>
        </w:rPr>
        <w:t>А почему — догадайтеся сами</w:t>
      </w:r>
    </w:p>
    <w:p>
      <w:pPr>
        <w:pStyle w:val="Normal"/>
        <w:rPr>
          <w:sz w:val="24"/>
        </w:rPr>
      </w:pPr>
      <w:r>
        <w:rPr>
          <w:sz w:val="24"/>
        </w:rPr>
        <w:t>Если наденет халатик цветной</w:t>
      </w:r>
    </w:p>
    <w:p>
      <w:pPr>
        <w:pStyle w:val="Normal"/>
        <w:rPr>
          <w:sz w:val="24"/>
        </w:rPr>
      </w:pPr>
      <w:r>
        <w:rPr>
          <w:sz w:val="24"/>
        </w:rPr>
        <w:t>Значит, весь вечер пробудет со м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Исполняет : Петерсен « Старый автомобиль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онова Камилла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И. Черницкая «Колыбельная для мамы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ама долго хлопотала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се дела, дела, дел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ама за день так устала,</w:t>
        <w:br/>
        <w:t>На диване прилегл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 ее не буду трогать,</w:t>
        <w:br/>
        <w:t>Только возле постою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усть поспит она немного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 ей песенку спою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К маме стану я поближе 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чень я ее люблю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Жалко только, что не слышит, -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ама песенку мою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ту песенки чудесней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ожет спеть погромче мне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Чтобы маме эту песн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лышно было и во сн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Исполняет:  « Колыбельная»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</w:t>
      </w:r>
      <w:r>
        <w:rPr>
          <w:i w:val="false"/>
          <w:iCs w:val="false"/>
          <w:sz w:val="24"/>
        </w:rPr>
        <w:t>В исполнении всех воспитанников звучит песня « Мама» ( аккомпанирует пед.Чумакова О.В.)</w:t>
      </w:r>
    </w:p>
    <w:p>
      <w:p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змалкин Никит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 мною бабушка мо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значит, главный в доме 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кафы мне можно открыва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веты кефиром поли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грать подушкою в футбо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олотенцем чистить по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гу я есть руками т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рочно хлопать дверью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с мамой это не пройд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уже провер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хочу поздравить всех мам и бабушек  с этим замечательным праздником и подарить вам этот блю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сполняет: Мордасов « Мечта»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Волкова Вик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Барто « О бабушк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мамы-работа, у папы-раб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них для меня остается субб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бабушка дома все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не ругает меня нико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адит, накормит, да ты не спеш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что там стряслось у тебя, расскажи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говорю, а бабушка не перебив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крупинкам гречку, сидит, перебир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м хорошо вот так вдво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дом без бабушки не д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Кононова Амин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ушевная заб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елая ру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спорится раб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бабушки все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ирог- так самый вкус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ж слюнки потек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с капуст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так его любл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штопает , и вяж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стренке младшей шь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починит да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кран, что течь д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лю свою бабул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в женский день 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дравлю, расцел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ве щечки горяч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сполняет: « Блюз»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илимонова Наст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. Волгина «Наступает мамин праздник»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ступает мамин праздни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ступает Женский день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наю: любит мама очень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озы, маки и сирень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олько в марте нет сирен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оз и маков не достать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ведь можно на листочк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се цветы нарисовать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иколю картинку эт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 над маминым столом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тром маму дорогу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бниму и расцелую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оздравлю с Женским днем!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сполняет: Майкапар « В садике»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Кардашева Саш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Лак « Этюд»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 исполнении всех воспитанников звучит песня « Солнечная капель»</w:t>
      </w:r>
    </w:p>
    <w:p>
      <w:pPr>
        <w:pStyle w:val="Normal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left"/>
        <w:rPr/>
      </w:pPr>
      <w:r>
        <w:rPr>
          <w:i/>
          <w:iCs/>
          <w:sz w:val="24"/>
          <w:szCs w:val="24"/>
        </w:rPr>
        <w:t>ВЕДУЩАЯ:  ЧУМАКОВА О.В</w:t>
      </w:r>
      <w:r>
        <w:rPr>
          <w:sz w:val="24"/>
          <w:szCs w:val="24"/>
        </w:rPr>
        <w:t>.</w:t>
      </w:r>
      <w:r>
        <w:rPr>
          <w:sz w:val="24"/>
        </w:rPr>
        <w:t xml:space="preserve"> Милые наши мамочки! Ваши дети не только                        исполнили свои музыкальные пьески, но и прочитали такие хорошие стихи. Пусть этот концерт будет для вас подарком к этому замечательному весеннему дню. Почувствуйте приближение весны, приближение исполнения всех ваших мечтаний и надежд.Наш концерт закончен.Спасибо за внимани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  кланяются. Аплодисмен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Итоги проведения концерта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Основная цель</w:t>
      </w:r>
      <w:r>
        <w:rPr>
          <w:sz w:val="24"/>
          <w:u w:val="none"/>
        </w:rPr>
        <w:t xml:space="preserve"> –</w:t>
      </w:r>
      <w:r>
        <w:rPr>
          <w:sz w:val="24"/>
        </w:rPr>
        <w:t xml:space="preserve"> организация праздника для детей и их родителей была достигнута. Благодаря использованию различных жанров (прозаических, вокальных, инструментальных) концерт получился ярким, красочным и интересным.Кроме этого, мне удалось показать разносторонее развитие детей, создать и во время репетиций, и во время концерта дружескую атмосферу среди воспитанников, что способствовало сплочению детского коллекти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5:56:00Z</dcterms:created>
  <dc:creator>User</dc:creator>
  <dc:description/>
  <dc:language>en-US</dc:language>
  <cp:lastModifiedBy>Михалыч</cp:lastModifiedBy>
  <dcterms:modified xsi:type="dcterms:W3CDTF">2008-09-28T17:20:00Z</dcterms:modified>
  <cp:revision>21</cp:revision>
  <dc:subject/>
  <dc:title>Концерт музыкального отдела «Наполним музыкой сердца»</dc:title>
</cp:coreProperties>
</file>