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Анкета "Мотивы выбора друга"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проведена 2..    марта  201..года  во 2-б классе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назначение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анкета предназначена для разного рода случаев психологической практики, в которой требуется определить особенности взаимоотношений детей или подростков в диаде. Цель: выявление мотивации дружбы с конкретным человеком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мые качества. Мотивы дружбы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ждый участник опроса получает распечатанную анкету. В зависимости от целей исследования испытуемым может быть предложено несколько анкет, по числу близких друзей каждого испытуемого (максимальное количество анкет может быть фиксированным, например пять)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 тебя есть друг. Напиши в анкете как его зовут. Это может быть реальное имя, прозвище или же какое-то условное название. Почему ты с ним дружишь? Выбери из следующего списка несколько причин (не более пяти) и отметь их галочками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мя друга (реальное или вымышленное): ___________________________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Потому что он веселый и с ним можно общаться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Потому что он не жадный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 Потому что мы живем рядом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 Потому что мы вместе ходим на одну секцию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5. Потому что мы давно учимся в одной школе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6. Потому что мы вместе отдыхали летом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7. Потому что с ним интересно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. Потому что много знает.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9. Потому что подсказывает  и   мы  вместе  делаем домашнее задание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0. Потому что мы обмениваемся книгами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1. Потому что мы вместе играем на компьютере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2. Потому что он очень сильный и защищает меня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3. Потому что он мне нравиться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4. Потому что мне нужен такой друг (подруга)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результат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лучаях индивидуального консультирования производится только качественный анализ. В случае анализа данных по группе осуществляется подсчёт процентов тех или иных ответов от общего количества собранных анк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анкетирования (20 чел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отв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тому что он веселый и с ним можно обща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отому что он не жадный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отому что мы живем рядом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4.   Потому что мы вместе ходим на                     дну секцию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5.  Потому что мы давно учимся вмест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6.  Потому что мы вместе отдыхали летом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7. Потому что с ним интересно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8. Потому что много знает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Потому что подсказывает и мы вместе делаем домашнее зад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 Потому что мы обмениваемся книгами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. Потому что мы вместе играем на компьютере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2. Потому что он очень сильный и защищает меня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3. Потому что он мне нравиться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4. Потому что мне нужен такой друг (подруга)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  Друг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%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>Год разработки теста  20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. Лаборатория azps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57:00Z</dcterms:created>
  <dc:creator>Admin</dc:creator>
  <dc:description/>
  <cp:keywords/>
  <dc:language>en-US</dc:language>
  <cp:lastModifiedBy>1</cp:lastModifiedBy>
  <cp:lastPrinted>2011-02-11T23:58:00Z</cp:lastPrinted>
  <dcterms:modified xsi:type="dcterms:W3CDTF">2013-09-28T14:40:00Z</dcterms:modified>
  <cp:revision>7</cp:revision>
  <dc:subject/>
  <dc:title/>
</cp:coreProperties>
</file>